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6"/>
        </w:rPr>
      </w:pPr>
      <w:r>
        <w:rPr>
          <w:b/>
          <w:sz w:val="36"/>
        </w:rPr>
        <w:t>А.И.Уткин</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TextBodyIndent"/>
        <w:rPr/>
      </w:pPr>
      <w:r>
        <w:rPr/>
        <w:t>ПЕРВАЯ МИРОВАЯ ВОЙНА</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ind w:firstLine="720"/>
        <w:jc w:val="center"/>
        <w:rPr>
          <w:b/>
          <w:b/>
          <w:sz w:val="24"/>
        </w:rPr>
      </w:pPr>
      <w:r>
        <w:rPr>
          <w:b/>
          <w:sz w:val="24"/>
        </w:rPr>
        <w:t>Оглавление</w:t>
      </w:r>
    </w:p>
    <w:p>
      <w:pPr>
        <w:pStyle w:val="Normal"/>
        <w:ind w:firstLine="720"/>
        <w:jc w:val="center"/>
        <w:rPr>
          <w:b/>
          <w:b/>
          <w:i/>
          <w:i/>
          <w:sz w:val="24"/>
        </w:rPr>
      </w:pPr>
      <w:r>
        <w:rPr>
          <w:b/>
          <w:i/>
          <w:sz w:val="24"/>
        </w:rPr>
      </w:r>
    </w:p>
    <w:p>
      <w:pPr>
        <w:pStyle w:val="Normal"/>
        <w:ind w:firstLine="720"/>
        <w:jc w:val="center"/>
        <w:rPr>
          <w:b/>
          <w:b/>
          <w:i/>
          <w:i/>
          <w:sz w:val="24"/>
        </w:rPr>
      </w:pPr>
      <w:r>
        <w:rPr>
          <w:b/>
          <w:i/>
          <w:sz w:val="24"/>
        </w:rPr>
      </w:r>
    </w:p>
    <w:p>
      <w:pPr>
        <w:pStyle w:val="Normal"/>
        <w:spacing w:lineRule="auto" w:line="480"/>
        <w:ind w:firstLine="720"/>
        <w:jc w:val="both"/>
        <w:rPr>
          <w:b/>
          <w:b/>
          <w:sz w:val="24"/>
          <w:lang w:val="en-US"/>
        </w:rPr>
      </w:pPr>
      <w:r>
        <w:rPr>
          <w:b/>
          <w:sz w:val="24"/>
        </w:rPr>
        <w:t>Введение</w:t>
      </w:r>
    </w:p>
    <w:p>
      <w:pPr>
        <w:pStyle w:val="Normal"/>
        <w:spacing w:lineRule="auto" w:line="480"/>
        <w:ind w:firstLine="720"/>
        <w:jc w:val="both"/>
        <w:rPr>
          <w:b/>
          <w:b/>
          <w:sz w:val="24"/>
          <w:lang w:val="en-US"/>
        </w:rPr>
      </w:pPr>
      <w:r>
        <w:rPr>
          <w:b/>
          <w:sz w:val="24"/>
        </w:rPr>
        <w:t>Глава  первая. Раскол Европы</w:t>
      </w:r>
    </w:p>
    <w:p>
      <w:pPr>
        <w:pStyle w:val="Normal"/>
        <w:spacing w:lineRule="auto" w:line="480"/>
        <w:ind w:firstLine="720"/>
        <w:jc w:val="both"/>
        <w:rPr>
          <w:b/>
          <w:b/>
          <w:sz w:val="24"/>
          <w:lang w:val="en-US"/>
        </w:rPr>
      </w:pPr>
      <w:r>
        <w:rPr>
          <w:b/>
          <w:sz w:val="24"/>
        </w:rPr>
        <w:t>Глава вторая. Цели союза</w:t>
      </w:r>
    </w:p>
    <w:p>
      <w:pPr>
        <w:pStyle w:val="Normal"/>
        <w:spacing w:lineRule="auto" w:line="480"/>
        <w:ind w:firstLine="720"/>
        <w:jc w:val="both"/>
        <w:rPr>
          <w:b/>
          <w:b/>
          <w:sz w:val="24"/>
        </w:rPr>
      </w:pPr>
      <w:r>
        <w:rPr>
          <w:b/>
          <w:sz w:val="24"/>
        </w:rPr>
        <w:t xml:space="preserve">Глава третья. 1914 </w:t>
      </w:r>
    </w:p>
    <w:p>
      <w:pPr>
        <w:pStyle w:val="Normal"/>
        <w:spacing w:lineRule="auto" w:line="480"/>
        <w:ind w:firstLine="720"/>
        <w:jc w:val="both"/>
        <w:rPr>
          <w:b/>
          <w:b/>
          <w:sz w:val="24"/>
        </w:rPr>
      </w:pPr>
      <w:r>
        <w:rPr>
          <w:b/>
          <w:sz w:val="24"/>
        </w:rPr>
        <w:t>Глава четвертая. Стабилизация Запада, поражения России</w:t>
      </w:r>
    </w:p>
    <w:p>
      <w:pPr>
        <w:pStyle w:val="Normal"/>
        <w:spacing w:lineRule="auto" w:line="480"/>
        <w:ind w:firstLine="720"/>
        <w:jc w:val="both"/>
        <w:rPr>
          <w:b/>
          <w:b/>
          <w:sz w:val="24"/>
          <w:lang w:val="en-US"/>
        </w:rPr>
      </w:pPr>
      <w:r>
        <w:rPr>
          <w:b/>
          <w:sz w:val="24"/>
        </w:rPr>
        <w:t>Глава пятая. Война на всех фронтах 1916</w:t>
      </w:r>
    </w:p>
    <w:p>
      <w:pPr>
        <w:pStyle w:val="Normal"/>
        <w:spacing w:lineRule="auto" w:line="480"/>
        <w:ind w:firstLine="720"/>
        <w:jc w:val="both"/>
        <w:rPr>
          <w:b/>
          <w:b/>
          <w:sz w:val="24"/>
          <w:lang w:val="en-US"/>
        </w:rPr>
      </w:pPr>
      <w:r>
        <w:rPr>
          <w:b/>
          <w:sz w:val="24"/>
        </w:rPr>
        <w:t xml:space="preserve">Глава шестая. Пик напряжения 1917 </w:t>
      </w:r>
    </w:p>
    <w:p>
      <w:pPr>
        <w:pStyle w:val="Normal"/>
        <w:spacing w:lineRule="auto" w:line="480"/>
        <w:ind w:firstLine="720"/>
        <w:jc w:val="both"/>
        <w:rPr>
          <w:b/>
          <w:b/>
          <w:sz w:val="24"/>
        </w:rPr>
      </w:pPr>
      <w:r>
        <w:rPr>
          <w:b/>
          <w:sz w:val="24"/>
        </w:rPr>
        <w:t>Глава седьмая. Война и революция</w:t>
      </w:r>
    </w:p>
    <w:p>
      <w:pPr>
        <w:pStyle w:val="Normal"/>
        <w:spacing w:lineRule="auto" w:line="480"/>
        <w:ind w:firstLine="720"/>
        <w:jc w:val="both"/>
        <w:rPr>
          <w:b/>
          <w:b/>
          <w:sz w:val="24"/>
        </w:rPr>
      </w:pPr>
      <w:r>
        <w:rPr>
          <w:b/>
          <w:sz w:val="24"/>
        </w:rPr>
        <w:t>Глава восьмая. Брестский  мир</w:t>
      </w:r>
    </w:p>
    <w:p>
      <w:pPr>
        <w:pStyle w:val="Normal"/>
        <w:spacing w:lineRule="auto" w:line="480"/>
        <w:ind w:firstLine="720"/>
        <w:jc w:val="both"/>
        <w:rPr>
          <w:b/>
          <w:b/>
          <w:sz w:val="24"/>
        </w:rPr>
      </w:pPr>
      <w:r>
        <w:rPr>
          <w:b/>
          <w:sz w:val="24"/>
        </w:rPr>
        <w:t>Глава девятая. Поражение  Германии</w:t>
      </w:r>
    </w:p>
    <w:p>
      <w:pPr>
        <w:pStyle w:val="Normal"/>
        <w:spacing w:lineRule="auto" w:line="480"/>
        <w:ind w:firstLine="720"/>
        <w:jc w:val="both"/>
        <w:rPr>
          <w:b/>
          <w:b/>
          <w:sz w:val="24"/>
        </w:rPr>
      </w:pPr>
      <w:r>
        <w:rPr>
          <w:b/>
          <w:sz w:val="24"/>
        </w:rPr>
        <w:t>Глава десятая. Интервенция и Версаль</w:t>
      </w:r>
    </w:p>
    <w:p>
      <w:pPr>
        <w:pStyle w:val="Normal"/>
        <w:ind w:firstLine="720"/>
        <w:jc w:val="both"/>
        <w:rPr>
          <w:i/>
          <w:i/>
          <w:sz w:val="24"/>
        </w:rPr>
      </w:pPr>
      <w:r>
        <w:rPr>
          <w:b/>
          <w:sz w:val="24"/>
        </w:rPr>
        <w:t>Заключение</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rPr>
          <w:b/>
          <w:b/>
          <w:sz w:val="24"/>
        </w:rPr>
      </w:pPr>
      <w:r>
        <w:rPr>
          <w:b/>
          <w:sz w:val="24"/>
        </w:rPr>
        <w:t xml:space="preserve">                                            </w:t>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lang w:val="en-US"/>
        </w:rPr>
      </w:pPr>
      <w:r>
        <w:rPr>
          <w:b/>
          <w:sz w:val="24"/>
          <w:lang w:val="en-US"/>
        </w:rPr>
      </w:r>
    </w:p>
    <w:p>
      <w:pPr>
        <w:pStyle w:val="Normal"/>
        <w:ind w:firstLine="720"/>
        <w:rPr>
          <w:b/>
          <w:b/>
          <w:sz w:val="24"/>
        </w:rPr>
      </w:pPr>
      <w:r>
        <w:rPr>
          <w:b/>
          <w:sz w:val="24"/>
        </w:rPr>
      </w:r>
    </w:p>
    <w:p>
      <w:pPr>
        <w:pStyle w:val="Normal"/>
        <w:spacing w:lineRule="auto" w:line="360"/>
        <w:ind w:firstLine="720"/>
        <w:rPr>
          <w:b/>
          <w:b/>
          <w:sz w:val="24"/>
        </w:rPr>
      </w:pPr>
      <w:r>
        <w:rPr>
          <w:b/>
          <w:sz w:val="24"/>
        </w:rPr>
        <w:t>ВВЕДЕНИЕ</w:t>
      </w:r>
    </w:p>
    <w:p>
      <w:pPr>
        <w:pStyle w:val="Normal"/>
        <w:spacing w:lineRule="auto" w:line="360"/>
        <w:ind w:firstLine="720"/>
        <w:jc w:val="both"/>
        <w:rPr>
          <w:sz w:val="24"/>
        </w:rPr>
      </w:pPr>
      <w:r>
        <w:rPr>
          <w:sz w:val="24"/>
        </w:rPr>
        <w:t>Первая мировая война является одним из ключевых событий мировой истории. Она определила мировую эволюции всего последующего времени. За четыре года произошла подлинная революция в экономике, коммуникациях, национальной организации, в социальной системе мира. Первая мировая война придала современную форму национальному вопросу. Она вывела на арену общественной жизни массы народа, фактически не участвовавшие прежде в мировой истории. Она дала невиданный импульс технической революции. Она при этом открыла невиданные глубины гуманитарного падения,на которые оказался способным человек вопреки всем достижениям цивилизации. Она фактически разрушила оптимистическую культуру Европы, смяла все достижения столетия посленаполеоновского мира, сделала насилие легитимным орудием разрешения международных споров и инструментом социальных перемен. Она оставила после себя невиданное озлобление народов, выплеснувшееся в отчуждение 20-30-х годов и кровавую драму Второй мировой войны.</w:t>
      </w:r>
    </w:p>
    <w:p>
      <w:pPr>
        <w:pStyle w:val="Normal"/>
        <w:spacing w:lineRule="auto" w:line="360"/>
        <w:ind w:firstLine="720"/>
        <w:jc w:val="both"/>
        <w:rPr/>
      </w:pPr>
      <w:r>
        <w:rPr>
          <w:sz w:val="24"/>
        </w:rPr>
        <w:t>Названная Великой, Первая мировая война оставила раны, которые с трудом затягивает даже время</w:t>
      </w:r>
      <w:r>
        <w:rPr>
          <w:sz w:val="24"/>
          <w:lang w:val="en-US"/>
        </w:rPr>
        <w:t>.</w:t>
      </w:r>
      <w:r>
        <w:rPr>
          <w:sz w:val="24"/>
        </w:rPr>
        <w:t xml:space="preserve"> Англичанин пишет сегодня: «Великая война разбила сердца в масштабах, невиданных до норманского завоевания и, слава Богу, неведомых за прошедшее тысячелетие… Она нанесла удар по рациональной и либеральной цивилизации европейского просвещения и, таким образом, по всей мировой цивилизации. Довоенная Европа хотя и была имперским центром, вызывала уважение  приверженностью принципам контитуционализма, правлением закона и представительными правительствами. Послевоенная Европа лишилась доверия к этим принципам. Они были потеряны в России после 1917 года, в Италии после 1922 года, в Германии в 1933 году, в Испании после 1936 года… Тоталитаризм стал политическим продолжением войны другими средствами»</w:t>
      </w:r>
      <w:r>
        <w:rPr>
          <w:sz w:val="24"/>
          <w:lang w:val="en-US"/>
        </w:rPr>
        <w:t>1</w:t>
      </w:r>
      <w:r>
        <w:rPr>
          <w:sz w:val="24"/>
        </w:rPr>
        <w:t>. Во Франции, Германии и Британии  нет ни города, ни деревни, где не было бы монумента не вернувшимся с Великой войны. В этой войне погибли два миллиона русских солдат, два миллиона французов, два миллиона немцев, миллион англичан и несчитанные сотни тысяч из самых разных стран и уголков земли – от Новой Зеландии до Ирландии, от Южной Африки до Финляндии. А оставшиеся в живых стали частью того, что позже будет названо «потерянным поколение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Особое – решающее значение Первая мировая война имеет для нашей страны. Базовым для понимания русской истории является признание того факта, что внутри русского народа существуют два народа. Это явление берет свое начало со времен второго Романова - царя Алексея Михайловича, когда в Россию начинает проникать западное влияние и такие блестящие представители западного мировоззрения как князь Голицын становятся (при царевне Софье) во главе русского правительства. Люди вокруг Немецкой слободы, побывавшие за границей, получившие доступ к Западному миру становятся при Петре на капитанский мостик государства. И находятся там до 1917 года. Традиционное деление идейных лагерей русской жизни на западников и славянофилов - слишком слабое и неотчетливое выраженное - словно речь шла о мирном свободном выборе между сюртуком и кафтаном. Кровавый выбор истории был гораздо трагичнее. Национальное выживание требовало выбора как ответить на тотальный натиск колонизующего весь мир Запада - уходом в изоляцию (как японцы в 1639-1869 годах, иранцы при Хомейни и т.п.) или изменением национального психологического кода в пользу сближения с западной (“фаустовской”) парадигмой национальной жизни, основанной на вере в свободный выбор, на сознательный целенаправленный выбор такой цели, ради осуществления которой требуется деятельная жизненная экспансия, индивидуализм, материалистическое самоутверждение.</w:t>
      </w:r>
    </w:p>
    <w:p>
      <w:pPr>
        <w:pStyle w:val="Normal"/>
        <w:spacing w:lineRule="auto" w:line="360"/>
        <w:ind w:firstLine="720"/>
        <w:jc w:val="both"/>
        <w:rPr>
          <w:sz w:val="24"/>
        </w:rPr>
      </w:pPr>
      <w:r>
        <w:rPr>
          <w:sz w:val="24"/>
        </w:rPr>
        <w:t>Петр-реформатор безжалостной рукой заимствовал западную систему управления и систему организации армии. Частично он преуспел, создав государство, способное осуществлять обновление страны. Эта ассимиляция западной политической системы и ее военных органов оказалась успешной, позволив России продержаться до 1917 года. Великие державы Запада были вынуждены признать мировое значение русского государства, хотя их воззрения на Россию (читай книги западных путешественников) всегда содержали сомнение в отношении крепости континентального гиганта. Запад скептически воспринимал реформы Екатерины и Александра Второго, указывая на столь отличную от западной жизнь огромного большинства русского населения.</w:t>
      </w:r>
    </w:p>
    <w:p>
      <w:pPr>
        <w:pStyle w:val="Normal"/>
        <w:spacing w:lineRule="auto" w:line="360"/>
        <w:ind w:firstLine="720"/>
        <w:jc w:val="both"/>
        <w:rPr>
          <w:sz w:val="24"/>
        </w:rPr>
      </w:pPr>
      <w:r>
        <w:rPr>
          <w:sz w:val="24"/>
        </w:rPr>
        <w:t>При всей огромности империи и блеске петербургского авангарда, ее политическая система несомненно отставала от требований времени - она не смогла создать механизма, который, с одной стороны, сохранял бы духовно-культурную оригинальность России, а с другой, указал бы полутораста миллионам мужиков путь к материально достойной жизни. Государственная система имперской России в девятнадцатом столетии представляла собой неустойчивое соотношение сил - небольшую вестернизированную элиту, способ сдержать массы у которой заключался не в консерватизме, а в реакции, в приверженности политическому порядку, имитирующему систему Западной Европы восемнадцатого столетия, от которой Европа уже отказалась. Частью реакции императорской России было проведение ограниченных по масштабам реформ, часто отменяемых, сопровождаемых политическим террором. При этом гений Петра не имел продолжения, ему наследовали самодержцы с нередкой милыми манерами, но без необходимого характера. Правящий класс, решающий судьбу многомиллионной страны, демонстрировал скорее жесткость, чем компетентность - и это в условиях, когда прогресс никак “не желал” проявляться снизу, от подданных империи, вовсе не ставших еще гражданами, живущих далеко в доиндустриальной эпохе. Неадекватная элита в силу своей некомпетентности проявляла скорее враждебность к западным социальным идеям, чем и породила мощную социалистическую реакцию в ХХ веке. Плотина, созданная против прямого проникновения Запада, породила силы, создавшие внушительный обводной канал.</w:t>
      </w:r>
    </w:p>
    <w:p>
      <w:pPr>
        <w:pStyle w:val="Normal"/>
        <w:spacing w:lineRule="auto" w:line="360"/>
        <w:ind w:firstLine="720"/>
        <w:jc w:val="both"/>
        <w:rPr>
          <w:sz w:val="24"/>
        </w:rPr>
      </w:pPr>
      <w:r>
        <w:rPr>
          <w:sz w:val="24"/>
        </w:rPr>
        <w:t>Правящий класс императорской России не обладал уверенностью в себе, ясным пониманием ситуации, энергией патриотического спасения, которая позволила, скажем, британской аристократии образовать союз с нарождающейся буржуазией, создать жесткую и прочную основу нации, не потерявшей самоуважения и в то же время восприимчивой к ценностям технической цивилизации. Аристократическая элита устремилась не к союзу с буржуазией, а за царем-самодержцем, делая для русской буржуазии дело реформирования России едва ли не безнадежным. И никогда в России не было создано основательного “среднего класса” - гаранта стабильности, противника революций. Хранить и защищать святую Русь предоставили не авангарду ее народа, а государству, западное происхождение которого вызывало едва ли не естественное отчуждение. И Россия к периоду решающего вхождения в период испытаний сохранила в себе как подлинную часть национального существования не только собственные национальные традиции, но традиции Византии и Золотой Орды. Если цитировать Дизраэли, “две нации в одной”. Но британский премьер говорил о бедных и богатых в Англии, в России же двумя нациями были носители западной цивилизации, с одной стороны, и приверженцы Византии - Азии, оторванные от Киевской прародины массы - с другой.</w:t>
      </w:r>
    </w:p>
    <w:p>
      <w:pPr>
        <w:pStyle w:val="Normal"/>
        <w:spacing w:lineRule="auto" w:line="360"/>
        <w:ind w:firstLine="720"/>
        <w:jc w:val="both"/>
        <w:rPr/>
      </w:pPr>
      <w:r>
        <w:rPr>
          <w:sz w:val="24"/>
        </w:rPr>
        <w:t xml:space="preserve">Жалея свой народ, блестящая русская элита </w:t>
      </w:r>
      <w:r>
        <w:rPr>
          <w:sz w:val="24"/>
          <w:lang w:val="fr-FR"/>
        </w:rPr>
        <w:t>XIX</w:t>
      </w:r>
      <w:r>
        <w:rPr>
          <w:sz w:val="24"/>
        </w:rPr>
        <w:t xml:space="preserve"> - начала ХХ века не признавала решающей, почти необратимой отсталости основной массы населения. Удобнее было найти в ней черты вселенского вселюбия, органического гуманизма. Не критика была нужна России, но серьезная работа любящих сердец, осознание своей просветительской и организующей миссии. Слишком много лучших русских людей не смогли так “оторвать” себя от своего народа, встать над ним ради его же спасения.</w:t>
      </w:r>
    </w:p>
    <w:p>
      <w:pPr>
        <w:pStyle w:val="Normal"/>
        <w:spacing w:lineRule="auto" w:line="360"/>
        <w:ind w:firstLine="720"/>
        <w:jc w:val="both"/>
        <w:rPr/>
      </w:pPr>
      <w:r>
        <w:rPr>
          <w:sz w:val="24"/>
        </w:rPr>
        <w:t xml:space="preserve">Пик сближения России с Западом приходится на 1914 - 1917 годы, когда был создан их военный союз, противостоящий притязаниям на гегемонию в Европе Германии. Но в эти критические годы высшего испытания сказалась слабость дела, осуществленного Петром. Во всей трагической отчетливости проявилось, что династия Романовых создала лишь тонкий слой вестернизированной аристократии, той в основном военной элиты, признание которой народом зависело от непосредственных практических результатов. И когда эти результаты оказались плачевными, во весь рост - и во всем критическом звучании встал вопрос </w:t>
      </w:r>
      <w:r>
        <w:rPr>
          <w:i/>
          <w:sz w:val="24"/>
        </w:rPr>
        <w:t>о двух народах внутри одного</w:t>
      </w:r>
      <w:r>
        <w:rPr>
          <w:sz w:val="24"/>
        </w:rPr>
        <w:t>, о двух культах в пределах одной нации. Небольшая прозападная элита сама увидела сколь мала ее внутренняя база, сколь далеки огромные массы народа, живущие собственной жизнью, от блестящих “граждан мира” из двух столиц. Стало прискорбно ясно, что царю Петру и его наследникам не удалось найти “синтеза” духа Запада, покоящегося на идее самореализации, на абсолютной убежденности в своем праве, на абсолютном самоутверждении и русского духа, склонного к созерцательности, преданного идее по своему понимаемой справедливости.</w:t>
      </w:r>
    </w:p>
    <w:p>
      <w:pPr>
        <w:pStyle w:val="Normal"/>
        <w:spacing w:lineRule="auto" w:line="360"/>
        <w:ind w:firstLine="720"/>
        <w:jc w:val="both"/>
        <w:rPr>
          <w:sz w:val="24"/>
        </w:rPr>
      </w:pPr>
      <w:r>
        <w:rPr>
          <w:sz w:val="24"/>
        </w:rPr>
        <w:t>Зыбкое реформирование, сопровождаемое контрреформами, возможно, со временем и дало бы искомый результат - сближение двух частей одного народа, но прозападная элита бросилась в авантюры, против которых выступали лучшие государственные деятели России - Витте и Столыпин. Прозападные вожди как бы забыли трагическую особенность России, ее особый путь избавления от политического доминирования Запада. Раскачивание внушительного по виду российского корабля дало жестокие результаты в ходе войны 1904 - 1905 гг. с Японией. Но это не отрезвило тех, кто не понимал смысла русской истории и того факта, что управлять в России, считая что она просто часть Запада - это сидеть на вулкане.</w:t>
      </w:r>
    </w:p>
    <w:p>
      <w:pPr>
        <w:pStyle w:val="Normal"/>
        <w:spacing w:lineRule="auto" w:line="360"/>
        <w:ind w:firstLine="720"/>
        <w:jc w:val="both"/>
        <w:rPr>
          <w:sz w:val="24"/>
        </w:rPr>
      </w:pPr>
      <w:r>
        <w:rPr>
          <w:sz w:val="24"/>
        </w:rPr>
        <w:t>Высший патриотизм сдерживал тысячелетнюю Россию, от правящих кабинетов до избы мужика, он и спасал ее многие столетия от капитуляции перед материалистическим и бездуховным Западом. Но горечь поражений, усталость обезлюдевшей деревни, смятение столкнувшихся с реальностью умов потрясли Россию и подточили ее цемент, глубокий национальный патриотизм. Старым дорогам не стало веры, и Россия пошла особенным путем.</w:t>
      </w:r>
    </w:p>
    <w:p>
      <w:pPr>
        <w:pStyle w:val="Normal"/>
        <w:spacing w:lineRule="auto" w:line="360"/>
        <w:ind w:firstLine="720"/>
        <w:jc w:val="both"/>
        <w:rPr>
          <w:sz w:val="24"/>
        </w:rPr>
      </w:pPr>
      <w:r>
        <w:rPr>
          <w:sz w:val="24"/>
        </w:rPr>
        <w:t>До падения Севастополя в 1855 году русский патриот еще мог утешаться картинками 1812 года и лестной мировой политической картой. Поражение в Крымской войне принесло в Россию осознание того, что Россия, возможно, покидает главное русло мировой истории. Шанс органического “вхождения в Запад” возрос у России в 1861 году с освобождением крестьян и созданием основ гражданского общества. Последовавшее освобождение крепостных, реформ Александра Второго, строительство дорог и обращение к европейскому капиталу поставило вопрос об отношении России к Западу в совершенно новую плоскость. К началу ХХ века поколение Витте и Столыпина совершенно решительно отходит от интеллектуальной осторожности Победоносцева и Достоевского, принимая в качестве аксиомы, что у России нет альтернативы союзу с наиболее развитыми европейскими государствами. Знаменуя победу западничества, такие вожди России как Витте сознательно поставили задачу сделать Россию западным государством - экономически, идейно, политически.</w:t>
      </w:r>
    </w:p>
    <w:p>
      <w:pPr>
        <w:pStyle w:val="Normal"/>
        <w:spacing w:lineRule="auto" w:line="360"/>
        <w:ind w:firstLine="720"/>
        <w:jc w:val="both"/>
        <w:rPr>
          <w:sz w:val="24"/>
        </w:rPr>
      </w:pPr>
      <w:r>
        <w:rPr>
          <w:sz w:val="24"/>
        </w:rPr>
        <w:t>Шанс стал еще большим в 1906 году, когда Столыпин легитимизировал частную собственность на землю. Выход народной массы в орбиту буржуазного индивидуализма - основы западного образа жизни служила передача крестьянам земли в частную собственность. Возможно будущее России зависело от создания массового слоя землевладельцев, как стабильной основы государства, сдерживающей экстремальные политические тенденции. Самоуправление и суверенность личности стали целями, к которым двинулась Россия. Именно тогда, когда за двадцатилетие 1892 - 1914 годов российская индустрия сделала феноменальный бросок вперед, славянофильство уходит из поместий бар и купеческих особняков в скромные городские квартиры и унылые деревенские дома народников, породивших в ХХ веке мощную политическую партию социал-революционеров. Одной из главных целей крупнейшей русской партии (трагически впоследствии сошедшей на нет) было сохранение русских особенностей и чрезвычайный критицизм в отношении иностранного. До 1914 года существовала надежда, что либеральные, прозападные тенденции развития России постепенно трансформируют ее социальную структуру, внутренний политический климат и политические установления. Россия 1914 года была очень далека от России 1861 года, она сумела пройти, может быть, большую дорогу, чем большинство европейских наций. У нее наладилось эффективное финансовое хозяйство, никто не мог отрицать ее промышленного прогресса. Всеобщее образование планировалось ввести в 1922 году. Эволюция правительства в демократическом направлении шла медленно, но трудно было оспаривать ощутимость этого движения.</w:t>
      </w:r>
    </w:p>
    <w:p>
      <w:pPr>
        <w:pStyle w:val="Normal"/>
        <w:spacing w:lineRule="auto" w:line="360"/>
        <w:ind w:firstLine="720"/>
        <w:jc w:val="both"/>
        <w:rPr>
          <w:sz w:val="24"/>
        </w:rPr>
      </w:pPr>
      <w:r>
        <w:rPr>
          <w:sz w:val="24"/>
        </w:rPr>
        <w:t>На растущее место России в Европе стали указывать демографические показатели. В середине семнадцатого века четырнадцатимиллионное население России составляло лишь половину совокупного населения Франции и Англии (27 миллионов человек). К 1800 году соотношение изменилось в пользу России (36 миллионов против 39 миллионов Англии и Франции). Соотношение еще более изменилось в пользу России к началу нашего века (129 миллионов против 79 миллионов). Уступая в индустриальном развитии, Россия стала равной всему Западу по населению, если в него включать Англию, Францию и США.</w:t>
      </w:r>
    </w:p>
    <w:p>
      <w:pPr>
        <w:pStyle w:val="Normal"/>
        <w:spacing w:lineRule="auto" w:line="360"/>
        <w:ind w:firstLine="720"/>
        <w:jc w:val="both"/>
        <w:rPr>
          <w:sz w:val="24"/>
        </w:rPr>
      </w:pPr>
      <w:r>
        <w:rPr>
          <w:sz w:val="24"/>
        </w:rPr>
        <w:t>Размеры России, ее население, экономический потенциал и военная мощь сделали ее великой мировой державой и, по меньшей мере, в одном случае - на Берлинском конгрессе - в 1878 году практически весь мир объединился, чтобы ограничить рост влияния рвущегося вперед гиганта. Но могущество России не имело достаточно прочного фундамента. Главной причиной слабости России явился специфический характер ее внутреннего развития - чреватый потрясениями переход от традиционного общества к индустриальному, болезненная абсорбция новых идей и институтов.</w:t>
      </w:r>
    </w:p>
    <w:p>
      <w:pPr>
        <w:pStyle w:val="Normal"/>
        <w:spacing w:lineRule="auto" w:line="360"/>
        <w:ind w:firstLine="720"/>
        <w:jc w:val="both"/>
        <w:rPr>
          <w:sz w:val="24"/>
        </w:rPr>
      </w:pPr>
      <w:r>
        <w:rPr>
          <w:sz w:val="24"/>
        </w:rPr>
        <w:t>Разумеется, Россия очень отличалась от Запада по композиции своего населения. Прежде всего, она была более обширной страной. Во Франции на одну квадратную милю территории приходилось 200 человек, в Англии - 600 человек. В России - 60 человек. Во Франции городское население составляло половину всей нации, в Англии - 70 процентов. В России из 150 миллионов населения (ценз 1912 года) в городах жили 16 миллионов человек. Два с половиной миллиона промышленных рабочих были безусловным меньшинством в своей преимущественно сельскохозяйственной стране. Несколько сот больших заводов и несколько тысяч промышленных предприятий были островом среди двенадцати миллионов крестьянских домов.</w:t>
      </w:r>
    </w:p>
    <w:p>
      <w:pPr>
        <w:pStyle w:val="Normal"/>
        <w:tabs>
          <w:tab w:val="clear" w:pos="720"/>
          <w:tab w:val="left" w:pos="180" w:leader="none"/>
        </w:tabs>
        <w:spacing w:lineRule="auto" w:line="360"/>
        <w:ind w:firstLine="720"/>
        <w:jc w:val="both"/>
        <w:rPr/>
      </w:pPr>
      <w:r>
        <w:rPr>
          <w:sz w:val="24"/>
        </w:rPr>
        <w:t xml:space="preserve">Исторический опыт связей России с Западом отнюдь не был однозначным. На протяжении своей государственной истории Россия воевала со всеми основными странами Запада. В начале </w:t>
      </w:r>
      <w:r>
        <w:rPr>
          <w:sz w:val="24"/>
          <w:lang w:val="fr-FR"/>
        </w:rPr>
        <w:t>XIX</w:t>
      </w:r>
      <w:r>
        <w:rPr>
          <w:sz w:val="24"/>
        </w:rPr>
        <w:t xml:space="preserve"> века она погубила Наполеона, а затем в течение целого столетия была соперницей лидера Запада - Британии. В Лондоне и после сближения, наступившего после 1907 года, со значительным подозрением смотрела за развитием России. “Восточный вопрос” как бы въелся в плоть и кровь многих англичан, отголоски этих опасений ощутимы вплоть до предкризисных дней 1914 года.</w:t>
      </w:r>
    </w:p>
    <w:p>
      <w:pPr>
        <w:pStyle w:val="Normal"/>
        <w:spacing w:lineRule="auto" w:line="360"/>
        <w:ind w:firstLine="720"/>
        <w:jc w:val="both"/>
        <w:rPr>
          <w:sz w:val="24"/>
        </w:rPr>
      </w:pPr>
      <w:r>
        <w:rPr>
          <w:sz w:val="24"/>
        </w:rPr>
        <w:t>Реальность отставания, неистребимое чувство, что доморощенная гордость может оказать дурную услугу России, привела к тому, что на рубеже веков Россия делает шаг в направлении Запада. Тем, кто еще питал иллюзии в отношении “своего пути”, осветил картину позора войны с Японией. Профессионалы стали отнимать хлеб у любителей и они, профессионалы, желали тесного союза с Западом.</w:t>
      </w:r>
    </w:p>
    <w:p>
      <w:pPr>
        <w:pStyle w:val="Normal"/>
        <w:spacing w:lineRule="auto" w:line="360"/>
        <w:ind w:firstLine="720"/>
        <w:jc w:val="both"/>
        <w:rPr>
          <w:sz w:val="24"/>
        </w:rPr>
      </w:pPr>
      <w:r>
        <w:rPr>
          <w:sz w:val="24"/>
        </w:rPr>
        <w:t>Западники, в отличие от славянофилов, верили в возможность перенесения на русскую почву западного опыта без общенационального раздора. Они (при всей пестроте их взглядов) сходились в том, что у России, ввиду особенностей ее пограничного развития, не было настоящего средневековья, создавшего эмбрионы всех позднейших политических установлений. Иван Третий и Романовы пришли на почти девственную политически почву. Следовательно, Россия должна нести с Запада плоды его тысячелетнего развития, прививая их на своей своеобразной почве. В истории России, богатой и славной, не было все же цветения различных форм общественного общежития - так заимствуем их, демократию и парламентаризм с более благодатной почвы.</w:t>
      </w:r>
    </w:p>
    <w:p>
      <w:pPr>
        <w:pStyle w:val="Normal"/>
        <w:spacing w:lineRule="auto" w:line="360"/>
        <w:ind w:firstLine="720"/>
        <w:jc w:val="both"/>
        <w:rPr>
          <w:sz w:val="24"/>
        </w:rPr>
      </w:pPr>
      <w:r>
        <w:rPr>
          <w:sz w:val="24"/>
        </w:rPr>
        <w:t>В период, когда три последних царя из династии Романовых решили войти в индустриальную эпоху на основе ограниченного заимствования западного технологического опыта при сохранении “исконно русской” системы правления (т.е. самодержавия), вопрос о союзе России с Западом приобрел действительно судьбоносное значение. Славянофилы настаивали на том, что Россия - это особый мир, западники на том, что лучшее в этом мире принесено с Запада Петром и Екатериной. В царствование Николая Второго в правящем слое утвердилась некая “срединная” идея: экономические перемены неизбежны и они желательны,  так как Россия принадлежит к европейскому центру мирового развития; но при этом приобщении к мировой технологической культуре России следует сохранить свое уникальное внутреннее своеобразие перед напором западных идей индивидуализма, денежных отношений и демократии.</w:t>
      </w:r>
    </w:p>
    <w:p>
      <w:pPr>
        <w:pStyle w:val="Normal"/>
        <w:spacing w:lineRule="auto" w:line="360"/>
        <w:ind w:firstLine="720"/>
        <w:jc w:val="both"/>
        <w:rPr>
          <w:sz w:val="24"/>
        </w:rPr>
      </w:pPr>
      <w:r>
        <w:rPr>
          <w:sz w:val="24"/>
        </w:rPr>
        <w:t>Экзамен России на цивилизационную зрлость пришелся на период 1914 – 1917  годов. Россия, в случае победы в первой мировой войне должна была войти в Центральную Европу, в Средиземноморье и принять непосредственное участие в создании в Европе такого политического порядка, при котором треугольник Россия - Британия - Франция определял бы развитие всего евразийского континента. Залогом “окончательного” завершения интеграции России в Европу стал союз с европейским Западом, с Парижем и Лондоном - невиданный доселе эксперимент в дипломатической истории русского государства.</w:t>
      </w:r>
    </w:p>
    <w:p>
      <w:pPr>
        <w:pStyle w:val="Normal"/>
        <w:spacing w:lineRule="auto" w:line="360"/>
        <w:ind w:firstLine="720"/>
        <w:jc w:val="both"/>
        <w:rPr>
          <w:sz w:val="24"/>
        </w:rPr>
      </w:pPr>
      <w:r>
        <w:rPr>
          <w:sz w:val="24"/>
        </w:rPr>
        <w:t>Начался безумный европейский раскол, стоивший ей в целом — и каждому великому национальному государству в отдельности — места центра мировой мощи, авангарда мирового развития. Блестящая плеяда дипломатов слишком уверовала в незыблемость Европы как мировой оси, места отсчета мирового развития. Европа поплатилась за ожесточенное самомнение, за узость мыслительного горизонта. Оказалось непрочным мировое равновесие, тонка пленка цивилизации, горькими стали последствия небрежного отношения к нуждам европейских народов. На нужно это осмысление, если мы всерьез решили возвратиться в Европу. В новой Европе рубежа нового тысячелетия мы не должны повторить ошибки, с легким сердцем сделанной летом 1914 года. От этого зависит наше будущее.</w:t>
      </w:r>
    </w:p>
    <w:p>
      <w:pPr>
        <w:pStyle w:val="Normal"/>
        <w:spacing w:lineRule="auto" w:line="360"/>
        <w:ind w:firstLine="720"/>
        <w:jc w:val="center"/>
        <w:rPr>
          <w:sz w:val="24"/>
        </w:rPr>
      </w:pPr>
      <w:r>
        <w:rPr>
          <w:sz w:val="24"/>
        </w:rPr>
        <w:t>*     *    *</w:t>
      </w:r>
    </w:p>
    <w:p>
      <w:pPr>
        <w:pStyle w:val="Normal"/>
        <w:spacing w:lineRule="auto" w:line="360"/>
        <w:ind w:firstLine="720"/>
        <w:jc w:val="both"/>
        <w:rPr/>
      </w:pPr>
      <w:r>
        <w:rPr>
          <w:sz w:val="24"/>
        </w:rPr>
        <w:t>Германия имела по отношению к Западу нечто общее с Россией. Германия и Россия обе не имели положительных итогов века Просвещения, столь ощутимого на Западе, в обеих странах не было либерально-гуманитарных традиций столь счастливо доставшихся Западу от Ренессанса и Просвещения. Ф. Ницше писал о “враждебности немцев Просвещению”</w:t>
      </w:r>
      <w:r>
        <w:rPr>
          <w:sz w:val="24"/>
          <w:lang w:val="en-US"/>
        </w:rPr>
        <w:t>2</w:t>
      </w:r>
      <w:r>
        <w:rPr>
          <w:sz w:val="24"/>
        </w:rPr>
        <w:t>. Свой вклад внесли многие германские деятели, от гения политики Бисмарка до гения философии Ницше. Наследием Бисмарка было эмоциональное отрицание западной демократии, переоценка мощи Германии, отклонение от реалистической оценки политической и интеллектуальной мировой ситуации. Влияние Ницше укрепило романтическую переоценку “здравого смысла” и рационально-этических сил в истории, опоре на силу, чувству превосходства и презрению к моральным факторам.</w:t>
      </w:r>
    </w:p>
    <w:p>
      <w:pPr>
        <w:pStyle w:val="Normal"/>
        <w:spacing w:lineRule="auto" w:line="360"/>
        <w:ind w:firstLine="720"/>
        <w:jc w:val="both"/>
        <w:rPr/>
      </w:pPr>
      <w:r>
        <w:rPr>
          <w:sz w:val="24"/>
        </w:rPr>
        <w:t>Если немцы и смотрели на Запад, то желали усматривать некоторое родство только с “германской Британией», чьи корни традиционной свободы немцы видели в старых традициях англосаксов. Но и Англия воспринималась как страна ложных принципов. Вспомним лишь как Гейне в 1830 году писал об “инфернальной Англии, в которой невозможно жить”</w:t>
      </w:r>
      <w:r>
        <w:rPr>
          <w:sz w:val="24"/>
          <w:lang w:val="en-US"/>
        </w:rPr>
        <w:t>3</w:t>
      </w:r>
      <w:r>
        <w:rPr>
          <w:sz w:val="24"/>
        </w:rPr>
        <w:t xml:space="preserve">. Один из наиболее известных германских экономистов — В.Зомбарт доказывал в книге “Торговцы и герои” что торговцы Запада имеют мало общего с героями Германии. “Германская мысль и германское чувство проявляют себя в единодушном протесте против всего, что может хотя бы отдаленно называться английской или западноевропейской мыслью и чувством. С величайшим отвращением, с отчаянием и возмущением германский дух восстает против идей восемнадцатого века — английских по происхождению. Каждый германский философ и даже каждый немец, думающий по-немецки, всегда решительно отвергают весь этот утилитаризм и эвдемонизм… Все, что в западных идеях связано с коммерциализмом, недостойно нас”. </w:t>
      </w:r>
    </w:p>
    <w:p>
      <w:pPr>
        <w:pStyle w:val="Normal"/>
        <w:spacing w:lineRule="auto" w:line="360"/>
        <w:ind w:firstLine="720"/>
        <w:jc w:val="both"/>
        <w:rPr>
          <w:sz w:val="24"/>
        </w:rPr>
      </w:pPr>
      <w:r>
        <w:rPr>
          <w:sz w:val="24"/>
        </w:rPr>
        <w:t>И вместо того, чтобы развивать блестящее наследие своей науки, плоды своей предприимчивости, Германия решила одним ударом достичь политического и военного лидерства в Европе. Ни Запад, ни Россия никогда бы не согласились на такой поворот в своей истории. В результате немцы получили агонию 1914-1945 год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тношения друг к другу русских и немцев – отдельная большая тема. Любовь и ненависть переплетаются в этой теме самым причудливым образом. </w:t>
      </w:r>
    </w:p>
    <w:p>
      <w:pPr>
        <w:pStyle w:val="Normal"/>
        <w:spacing w:lineRule="auto" w:line="360"/>
        <w:ind w:firstLine="720"/>
        <w:jc w:val="both"/>
        <w:rPr/>
      </w:pPr>
      <w:r>
        <w:rPr>
          <w:i/>
          <w:sz w:val="24"/>
        </w:rPr>
        <w:t>С одной стороны,</w:t>
      </w:r>
      <w:r>
        <w:rPr>
          <w:sz w:val="24"/>
        </w:rPr>
        <w:t xml:space="preserve"> на германский натиск на Восток крестоносцев и прусских курфюрстов, остановленный на Чудском озере и при Грюнвальде, наложилась немецкая спесь, когда немцев в Немецкой слободе и из самой Германии Петр и его наследники пригласили для помощи России.</w:t>
      </w:r>
      <w:r>
        <w:rPr>
          <w:sz w:val="24"/>
          <w:lang w:val="en-US"/>
        </w:rPr>
        <w:t xml:space="preserve"> Известный теоретик анархизма М. Бакунин  писал по этому поводу: “Я бы сказал о немцах то, что Вольтер говорил о Боге: если бы немцев не было, их стоило бы выдумать, ибо ничто так успешно не объединяет славян, как укоренившаяся в них ненависть к немцам”. Привезенные Петром немцы, а затем Бирон, Миних и Остерман стали символами засилия всего чуждого России. Николай Первый доверял лишь двум людям – возглавлявшему третье отделение Бенкендорфу и прусскому послу фон Рохову. Даже антигерманский трактат о “России, захваченной немцами” (1844) был написан  Ф. Ф. Вигелем. Идеологами панславизма были Мюллер и Гильфердинг. А либретто “Ивана Сусанина” написал Г. Розен. В ответ на предложение Александра Первого назвать награду, котору, он хотел бы получить, генерал Ермолов ответил: “Государь, назначьте меня немцем”.</w:t>
      </w:r>
    </w:p>
    <w:p>
      <w:pPr>
        <w:pStyle w:val="Normal"/>
        <w:spacing w:lineRule="auto" w:line="360"/>
        <w:ind w:firstLine="720"/>
        <w:jc w:val="both"/>
        <w:rPr>
          <w:sz w:val="24"/>
          <w:lang w:val="en-US"/>
        </w:rPr>
      </w:pPr>
      <w:r>
        <w:rPr>
          <w:sz w:val="24"/>
          <w:lang w:val="en-US"/>
        </w:rPr>
        <w:t xml:space="preserve">Когда барон Гакстгаузен посетил Россию в 1840-е годы, то обнаружил “немалый накал антигерманских чувств, но ему объяснили, что виноваты в этом прибалтийские немцы – надменные и вечно лезущие вперед… Они были привилегированным и образованным меньшинством, которое стремилось монополизировать некоторые сферы администрации и армии”4. Зависть вызывали привилегии немцев, их автономия в области культуры, образования, религии. </w:t>
      </w:r>
    </w:p>
    <w:p>
      <w:pPr>
        <w:pStyle w:val="Normal"/>
        <w:spacing w:lineRule="auto" w:line="360"/>
        <w:ind w:firstLine="720"/>
        <w:jc w:val="both"/>
        <w:rPr>
          <w:sz w:val="24"/>
          <w:lang w:val="en-US"/>
        </w:rPr>
      </w:pPr>
      <w:r>
        <w:rPr>
          <w:sz w:val="24"/>
          <w:lang w:val="en-US"/>
        </w:rPr>
        <w:t>Фонвизин, Гоголь и Гончаров создали образ того немца, который “размерил всю свою жизнь и никакого ни в коем случае не делал исключения”. У Герцена наглые, жестокие и злые немцы  убеждены, чо “с нашим братом ничего без палки не сделаешь”. Тургенев вспоминает, как его отец выбросил из окна немца учителя за избиение учеников. Салтыков-Щедрин пишет о немце, “продавшем за грош душу”.</w:t>
      </w:r>
    </w:p>
    <w:p>
      <w:pPr>
        <w:pStyle w:val="Normal"/>
        <w:spacing w:lineRule="auto" w:line="360"/>
        <w:ind w:firstLine="720"/>
        <w:jc w:val="both"/>
        <w:rPr>
          <w:sz w:val="24"/>
        </w:rPr>
      </w:pPr>
      <w:r>
        <w:rPr>
          <w:sz w:val="24"/>
        </w:rPr>
        <w:t xml:space="preserve">Немцы платили тем же. Фридрих Второй без всякой симпатии и с опасением относился к русским, «полвека, - по его словам, - сотрясавшим Европу». </w:t>
      </w:r>
    </w:p>
    <w:p>
      <w:pPr>
        <w:pStyle w:val="Normal"/>
        <w:spacing w:lineRule="auto" w:line="360"/>
        <w:jc w:val="both"/>
        <w:rPr>
          <w:sz w:val="24"/>
        </w:rPr>
      </w:pPr>
      <w:r>
        <w:rPr>
          <w:sz w:val="24"/>
        </w:rPr>
        <w:t>Историк Ранке утверждал, что между Восоком и Западом пролегла широкая и непреодолимая межа. Подобные же мысли можно найти у Маркса и Энгельса. Германские революционеры 1848 года призывали народы Запада нанести поражение рабам Востока. Создается интерпретационная традиция, утверждающая, что все великое в русской истории было создано немцами или людьми немецкой крови. Огромное влияние на немцев оказали и революционеры-поляки, дважды в девятнадцатом веке восстававшие против России. Радикальное общественное мнение Германии было антирусским именно потому, что Россия была верным другом немецких правительств, особенно Пруссии. Бебель и В.Либкнехт стояли за революционную войну против России и с началом мировой войны германская демократия сумела убедить своего пролетария «встать на защиту геманской цивилизации от разложения ее примитивной Россией»5.</w:t>
      </w:r>
    </w:p>
    <w:p>
      <w:pPr>
        <w:pStyle w:val="Normal"/>
        <w:spacing w:lineRule="auto" w:line="360"/>
        <w:jc w:val="both"/>
        <w:rPr>
          <w:sz w:val="24"/>
        </w:rPr>
      </w:pPr>
      <w:r>
        <w:rPr>
          <w:sz w:val="24"/>
        </w:rPr>
        <w:tab/>
        <w:t>Один из идеологов остзейских немцев К.Ширрен писал: «Никто не может отрицать, что русские – одаренный народ, однако серьезность, умеренность, постоянство не входят в число его достоинств. Они слишком подвержены настроениям и чувствам, им недостает мужского начала. Есть ли другой народ в мире, столь не замечающий разрыва между его устремлениями и реальными возможностями?… Есть опасность. Что все это завершится революционной войной самого худшего сорта – войной культур»6.</w:t>
      </w:r>
    </w:p>
    <w:p>
      <w:pPr>
        <w:pStyle w:val="Normal"/>
        <w:spacing w:lineRule="auto" w:line="360"/>
        <w:jc w:val="both"/>
        <w:rPr>
          <w:sz w:val="24"/>
        </w:rPr>
      </w:pPr>
      <w:r>
        <w:rPr>
          <w:sz w:val="24"/>
        </w:rPr>
        <w:tab/>
        <w:t>Возможно, наибольшее воздействие в плане антаногизации двух народов сыграл остзеец В.Хен, назвавший русских «китайцами Запада», у которых вековой деспотизм пропитал душу, у которых нет ни совести, ни чести, которые неблагоданы и любят лишь того, кого боятся. В них нет постоянства, они развращены и являются величайшими в мире лгунами. У них нет подлинного таланта и из их среды не вышел ни один по настоящему талантливый государственный деятель. Они не в состоянии сложить дважды два, теряют голову в чрезвычайных обстоятельствах – ни один русский не смог стать паровым машинистом. Они ничего не изобрели. Без всякой потери для человечества их можно исключить из списка цивилизованных народов. Неспособность этого народа поразительна, их умственное развитие не превышает уровня ученика немецкой средней школы. Они хватвются за любую новую идею вроде социализма. У них нет традиций, корней, культуры, на которую они могли бы опереться. Все, что у них есть ввезено из-за границы. Это в высшей степени податливая масса для хзяев всякого рода, будь то варяги или немецкие унтеры. Будем реалистами, призывает Хен, Россия – полуколония остзейских немцев, которые, по мнению русских, находятся на стороне подозрительных и кровожадных правителей и поддерживают в России коррумпированный суд и обскурантистскую церковь7.</w:t>
      </w:r>
    </w:p>
    <w:p>
      <w:pPr>
        <w:pStyle w:val="Normal"/>
        <w:spacing w:lineRule="auto" w:line="360"/>
        <w:jc w:val="both"/>
        <w:rPr>
          <w:sz w:val="24"/>
        </w:rPr>
      </w:pPr>
      <w:r>
        <w:rPr>
          <w:sz w:val="24"/>
        </w:rPr>
        <w:tab/>
        <w:t>От таких взглядов было совсем недалеко до идей К. Кранца, призвавшего расстаться с наивным наследием Бисмарка и послать три армии – на Варшаву, Ригу и Вильно, поскольку Россия – величайшая потенциальная угроза Германии 8.  Вслед за ним де Лагард предложил очистить от русских Польшу и побережье Черного моря, которое должно быть колонизовано Германией. Это миссия Германии, немцы имеют право применить силу 9.  Целая когорта пангерманистов объявила, что граница должна пройти по линии Нарва-Псков-Витебск вплоть до излучины Днепра. К рейху следует присоединить Украину, Крым и район Саратова 10 .</w:t>
      </w:r>
    </w:p>
    <w:p>
      <w:pPr>
        <w:pStyle w:val="Normal"/>
        <w:spacing w:lineRule="auto" w:line="360"/>
        <w:jc w:val="both"/>
        <w:rPr>
          <w:sz w:val="24"/>
        </w:rPr>
      </w:pPr>
      <w:r>
        <w:rPr>
          <w:sz w:val="24"/>
        </w:rPr>
        <w:tab/>
        <w:t>(Заметим, что никогда и ни под каким видом общественность России не выдвигала подобных планов в отношении Германии).</w:t>
      </w:r>
    </w:p>
    <w:p>
      <w:pPr>
        <w:pStyle w:val="Normal"/>
        <w:spacing w:lineRule="auto" w:line="360"/>
        <w:ind w:firstLine="720"/>
        <w:jc w:val="both"/>
        <w:rPr/>
      </w:pPr>
      <w:r>
        <w:rPr>
          <w:i/>
          <w:sz w:val="24"/>
        </w:rPr>
        <w:t>С другой стороны,</w:t>
      </w:r>
      <w:r>
        <w:rPr>
          <w:sz w:val="24"/>
        </w:rPr>
        <w:t xml:space="preserve"> многих немцев восхищала Россия и ее народ. Среди германских русофилов были самые блистательные умы – Лейбниц и Гердер к примеру. Для Лейбница Россия была та </w:t>
      </w:r>
      <w:r>
        <w:rPr>
          <w:i/>
          <w:sz w:val="24"/>
          <w:lang w:val="en-US"/>
        </w:rPr>
        <w:t xml:space="preserve">tabula rasa, </w:t>
      </w:r>
      <w:r>
        <w:rPr>
          <w:sz w:val="24"/>
        </w:rPr>
        <w:t xml:space="preserve">где можно сделать больше добра, чем на Западе. Для Гердера русские были более мирным народом, чем немцы. Живя в Риге, Гердер считал себя «настоящим русским патриотом». Члены «Бури и натиска» прожили долгие годы в России. Для Ницше Россия была антитезисом «европейскому партикуляризму и нервозности», а слияние германской и славянской рас – наиболее желательной персективой будущего. Нигде заграницей не восхищались более Толстым и Достоевским, чем в Германии. Русский реалистический роман оказал огромное воздействие на Германию. Вагнер и Рильке любили Россию. Последний писал: «То, что Россия – моя родина, это одно из великих и таинственных определенностей моей жизни». Один за другим немецкие писатели говорят об огромном воздействии на них русской литературы и России в целом. Томас Манн писал в 1917 году: «Разве не сходны отношения русских и немцев к Европе, западной цивилизации и политике?» </w:t>
      </w:r>
    </w:p>
    <w:p>
      <w:pPr>
        <w:pStyle w:val="Normal"/>
        <w:spacing w:lineRule="auto" w:line="360"/>
        <w:ind w:firstLine="720"/>
        <w:jc w:val="both"/>
        <w:rPr>
          <w:sz w:val="24"/>
        </w:rPr>
      </w:pPr>
      <w:r>
        <w:rPr>
          <w:sz w:val="24"/>
        </w:rPr>
        <w:t>Менее восторженные умы – немецкие политики тоже призывали положиться на Россию. Россия спасла Германию в борьбе с Наполеоном. В 1813 году Берлин самым теплым образом – как освободителей – встречал российские войска. Прусский король Фридрих-Вильгельм Четвертый считал, что «союз с Россией – наше последнее убежище». По поводу смерти царя Николая Первого берлинская пресса писала: «Умер наш император». Бисмарк рассматривал Россию как естественную союзницу Германии. Переписка Николая Второго и Вильгельма Второго поражает теплотой и сердечностью. Среди правых в Германии влиятельные газеты просто перепечатывали материалы из русского «Нового времени». Для Шпенглера Россия – единственная страна с будущим. А среди русских левых поклонение перед германской социал-демократией было настолько очевидным, что не нуждается в детальной аргументации. Германская социальная мысль попросту питала революционую Россию, русские пследователи германских учений ждали из страны Маркса и Каутского наиболее значимых советов и, подчас, прямого руководства. В апреле 1917 года Ленин пишет, что германский пролетариат является «самым верным и надежным союзником русской и международной пролетарской революции». В период польской агрессии Ленин писал, что даже самые черные реакциоеры и монархисты в Германии ждут спасения только от Красной армии.</w:t>
      </w:r>
    </w:p>
    <w:p>
      <w:pPr>
        <w:pStyle w:val="Normal"/>
        <w:spacing w:lineRule="auto" w:line="360"/>
        <w:ind w:firstLine="720"/>
        <w:jc w:val="both"/>
        <w:rPr/>
      </w:pPr>
      <w:r>
        <w:rPr>
          <w:sz w:val="24"/>
        </w:rPr>
        <w:t xml:space="preserve">В российской Академии Наук уважение перед немецкой наукой было непререкаемым. Лучшим зарубежным образованием стало для многих русских пребывание в немецких универитетах. Славянофил Самарин признает, что «для каждого русского, который учился там, Германия была также своеобразной родиной, долго питавшей его своим молоком». Из Германии русские везли всегда и прежде всего </w:t>
      </w:r>
      <w:r>
        <w:rPr>
          <w:i/>
          <w:sz w:val="24"/>
        </w:rPr>
        <w:t>идеи.</w:t>
      </w:r>
      <w:r>
        <w:rPr>
          <w:sz w:val="24"/>
        </w:rPr>
        <w:t xml:space="preserve"> Германские ученые заложили основы естественных наук в России, достигшие впоследствие такого блеска. Институт психоанализа открыли в Москве раньше, чем в Берлине. Немецких философов и писателей почитали в России больше, чем на родине. Гегель определил русскую философскую традицию, а Шиллер более чем кто-либо другой повлиял на начальный этап золотого века русской литературы. Пушкин, желая создать привлекательный романтический образ Ленского, подчеркивает, что был он скорее немцем, чем русским, образование получил под небом Шиллера и был поклонником Канта, привезя из Германии плоды учености, мечты о свободе, бурный и мятущийся дух. Вышеупомянутый Бакунин (как и достаточно откровенный в своей неприязни к немцам Герцен) испытали в критический период своего формирования немецкое  влияние. Это на левом фланге среди думающих русских. На правом же фланге Победоносцев никогда не расстовался с томиком Гете.</w:t>
      </w:r>
    </w:p>
    <w:p>
      <w:pPr>
        <w:pStyle w:val="Normal"/>
        <w:spacing w:lineRule="auto" w:line="360"/>
        <w:ind w:firstLine="720"/>
        <w:jc w:val="both"/>
        <w:rPr>
          <w:sz w:val="24"/>
        </w:rPr>
      </w:pPr>
      <w:r>
        <w:rPr>
          <w:sz w:val="24"/>
        </w:rPr>
        <w:t>Эта взаимная теплота была бесценна для нуждающейся в организации своих сил России. Но и для Германии, прикрытие русским щитом было единственнной гарантией подъема во всех сферах. И не случайно, что обестороны еще попытаются восстановить прерванные связи в Рапалло (1922), Москве (1939), Ставрополе (1989). Обе стороны на самом тяжелом опыте ощутили цену взаимного отчуждения. Не зря влиятельная школа германских историков полагает, что день, когда был допущен распад союза с Россией, был определяющим в судьбе Германии.  Он был роковым и для России.</w:t>
      </w:r>
    </w:p>
    <w:p>
      <w:pPr>
        <w:pStyle w:val="Normal"/>
        <w:spacing w:lineRule="auto" w:line="360"/>
        <w:ind w:firstLine="720"/>
        <w:jc w:val="both"/>
        <w:rPr/>
      </w:pPr>
      <w:r>
        <w:rPr>
          <w:sz w:val="24"/>
        </w:rPr>
        <w:t xml:space="preserve">                                 </w:t>
      </w:r>
      <w:r>
        <w:rPr>
          <w:sz w:val="24"/>
        </w:rPr>
        <w:t>*                      *                   *</w:t>
      </w:r>
    </w:p>
    <w:p>
      <w:pPr>
        <w:pStyle w:val="Normal"/>
        <w:spacing w:lineRule="auto" w:line="360"/>
        <w:ind w:firstLine="720"/>
        <w:jc w:val="both"/>
        <w:rPr/>
      </w:pPr>
      <w:r>
        <w:rPr>
          <w:sz w:val="24"/>
        </w:rPr>
        <w:t>Однажды английский автор Б.Лиддел Гарт написал, что “подлинной задачей историка является дистилляция опыта как медицинского предупреждения будущим поколениям, а не дистиллирование самого лекарства. Выполнив свою задачу в пределах своих способностей и честности, он достигнет своей цели. Но он будет бесшабашным оптимистом, если поверит, что следующее поколение обеспокоит себя обращением к его предупреждению. История учит историка по крайней мере этому уроку”</w:t>
      </w:r>
      <w:r>
        <w:rPr>
          <w:sz w:val="24"/>
          <w:lang w:val="en-US"/>
        </w:rPr>
        <w:t>9</w:t>
      </w:r>
      <w:r>
        <w:rPr>
          <w:sz w:val="24"/>
        </w:rPr>
        <w:t>.</w:t>
      </w:r>
    </w:p>
    <w:p>
      <w:pPr>
        <w:pStyle w:val="Normal"/>
        <w:spacing w:lineRule="auto" w:line="360"/>
        <w:ind w:firstLine="720"/>
        <w:jc w:val="both"/>
        <w:rPr>
          <w:sz w:val="24"/>
        </w:rPr>
      </w:pPr>
      <w:r>
        <w:rPr>
          <w:sz w:val="24"/>
        </w:rPr>
        <w:t>История свидетельствует, как трудно извлекать пользу из горького опыта. Довольно неожиданно окунувшись в гласность, мы рискуем дойти до презрения к любому опыту, до агностицизма. Но кроме размышлений о прошлом у нас нет другого учебника. И если мы сумеем осмыслить удивительный и трагический опыт нашего отторжения от Европы, нашего уникального изоляционизма (начавшегося с траншей 1914 года), нам будет легче извлечь уроки и построить жизненно важную систему взаимоотношений с бурно меняющимся миром, все треволнения которого мы должны встретить в составе великой Европы, нашей матери во всех мыслимых смыслах.</w:t>
      </w:r>
    </w:p>
    <w:p>
      <w:pPr>
        <w:pStyle w:val="Normal"/>
        <w:spacing w:lineRule="auto" w:line="360"/>
        <w:ind w:firstLine="720"/>
        <w:jc w:val="both"/>
        <w:rPr>
          <w:sz w:val="24"/>
        </w:rPr>
      </w:pPr>
      <w:r>
        <w:rPr>
          <w:sz w:val="24"/>
        </w:rPr>
        <w:t>Складывается впечатление, что начало эры несчастий России лежит в неверном дипломатическом выборе, предполагавшем союз с Францией и противостояние Германии. Порочными были изначальные посылки. Ныне, в конце века напрашивается вывод, что России нужен был союз с обеими странами: с Францией (который гарантировал от германской экспансии в Европе), но и с Германией, лидером европейского экономического развития. Россия нуждалась в германской технологии, в германских капиталах и в германских специалистах, в инженерах и организаторах, которых сегодня мы назвали бы менеджерами. Дипломатическое замыкание России на Запад в пику Германии делало ее заложницей неконтролируемых ею политических процессов. Россия, по существу отдала свою судьбу в чужие руки.</w:t>
      </w:r>
    </w:p>
    <w:p>
      <w:pPr>
        <w:pStyle w:val="Normal"/>
        <w:spacing w:lineRule="auto" w:line="360"/>
        <w:ind w:firstLine="720"/>
        <w:jc w:val="both"/>
        <w:rPr>
          <w:sz w:val="24"/>
        </w:rPr>
      </w:pPr>
      <w:r>
        <w:rPr>
          <w:sz w:val="24"/>
        </w:rPr>
        <w:t xml:space="preserve">Планам сближения России с Западом не суждено было сбыться. Потерпев серию военных поражений, потеряв внутреннее равновесие, Россия заключила Брест-Литовский мирный договор — она вышла из своего союза с Западом. Прежние союзники, боясь победы Германии,, предприняли против нее интервенцию, усугубившую братоубийственную борьбу русских. В результате тяга двух предшествующих столетий к сближению с Западом иссякла, вперед в России вышли носители иных представлений о характере прогресса российского общества и об отношении России к западной цивилизации. </w:t>
      </w:r>
    </w:p>
    <w:p>
      <w:pPr>
        <w:pStyle w:val="Normal"/>
        <w:spacing w:lineRule="auto" w:line="360"/>
        <w:ind w:firstLine="720"/>
        <w:jc w:val="both"/>
        <w:rPr>
          <w:sz w:val="24"/>
        </w:rPr>
      </w:pPr>
      <w:r>
        <w:rPr>
          <w:sz w:val="24"/>
        </w:rPr>
        <w:t>Современная история России началась в 1914 году. Многое из того, что происходит сейчас в развитии нашего государства — попытка (по возможности, менее болезненного) сращивания с европейскими тканями, отторгнутыми в 1914—1920 годах. Первая мировая война открыла новый пласт нашей национальной истории, создала предпосылки революции, гражданской войны, построения социализма и многих десятилетий разобщения с Европой. Эта война служит водоразделом между преимущественно эволюционным, упорядоченным развитием и, с другой стороны, спазматической — со взлетами и падениями — революцией нашей страны. Многое из того, что происходит сейчас в развитии нашего государства — попытка сращивания с европейскими тканями, отторгнутыми в 1914—1920 годах. Наш век прошел под знаком внутриевропейского противостояния, фактической европейской гражданской войны между 1914 и 1991 годами с ее долговременным эпилогом в виде “холодной войны”, угасшей на наших глазах лишь в последние годы.</w:t>
      </w:r>
    </w:p>
    <w:p>
      <w:pPr>
        <w:pStyle w:val="Normal"/>
        <w:spacing w:lineRule="auto" w:line="360"/>
        <w:ind w:firstLine="720"/>
        <w:jc w:val="both"/>
        <w:rPr>
          <w:sz w:val="24"/>
        </w:rPr>
      </w:pPr>
      <w:r>
        <w:rPr>
          <w:sz w:val="24"/>
        </w:rPr>
        <w:t>Изоляция оказала сильнейшее воздействие на судьбу трех поколений жителей России, на наши с вами жизни. Нащупывая сейчас новый курс в бурном современном мире, определяя свою дорогу в будущее, мы должны внимательнейшим образом исследовать ключевую для нашей истории развилку.</w:t>
      </w:r>
    </w:p>
    <w:p>
      <w:pPr>
        <w:pStyle w:val="Normal"/>
        <w:spacing w:lineRule="auto" w:line="360"/>
        <w:ind w:firstLine="720"/>
        <w:jc w:val="both"/>
        <w:rPr>
          <w:sz w:val="24"/>
        </w:rPr>
      </w:pPr>
      <w:r>
        <w:rPr>
          <w:sz w:val="24"/>
        </w:rPr>
        <w:t xml:space="preserve">Блестящая плеяда дипломатов слишком уверовала в незыблемость Европы как мировой оси, места отсчета мирового развития. Европа поплатилась за ожесточенное самомнение, за узость мыслительного горизонта. В данной книге мы обратимся к началу захватившего весь век кризиса, который показал, как непрочно мировое равновесие, как тонка пленка цивилизации, сколь горьки последствия небрежного отношения к нуждам европейских народов. Нам нужно это осмысление, если мы всерьез решили возвратиться в Европу. В новой Европе 90-х годов мы не должны повторить ошибки, с легким сердцем, сделанной летом 1914 года. От этого зависит наше будущее. </w:t>
      </w:r>
    </w:p>
    <w:p>
      <w:pPr>
        <w:pStyle w:val="Normal"/>
        <w:spacing w:lineRule="auto" w:line="360"/>
        <w:ind w:firstLine="720"/>
        <w:jc w:val="both"/>
        <w:rPr>
          <w:sz w:val="24"/>
        </w:rPr>
      </w:pPr>
      <w:r>
        <w:rPr>
          <w:sz w:val="24"/>
        </w:rPr>
        <w:t xml:space="preserve">В этой книге мы обращаемся ко времени первого в ХХ веке краха России, не выдержавшей совместной с Западом борьбы с Центральной Европой. Потерпев серию военных поражений, потеряв внутреннее равновесие, Россия заключила Брест-Литовский мирный договор — она вышла из своего союза с Западом. Военные поражения, падение престижа правящего слоя, крушение веры в прогресс при наличной политико-экономической структуре, явились результатом внутренней деморализации, безразличия большинства, резкого ожесточения воинствующего меньшинства. Деморализованная Россия позволила провести над собой невиданный социальный эксперимент. Планам сближения России с Западом не суждено было сбыться. Прежние союзники, боясь победы Германии, предприняли против нее интервенцию, усугубившую братоубийственную борьбу русских. В результате тяга двух предшествующих столетий к сближению с Западом иссякла, вперед в России вышли носители иных представлений о характере прогресса российского общества и об отношении России к западной цивилизации. </w:t>
      </w:r>
    </w:p>
    <w:p>
      <w:pPr>
        <w:pStyle w:val="Normal"/>
        <w:spacing w:lineRule="auto" w:line="360"/>
        <w:ind w:firstLine="720"/>
        <w:jc w:val="both"/>
        <w:rPr>
          <w:sz w:val="24"/>
        </w:rPr>
      </w:pPr>
      <w:r>
        <w:rPr>
          <w:sz w:val="24"/>
        </w:rPr>
        <w:t>Но здравый смысл российского народа прежде в конечном счете должен победить идейную энтропию.</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Footnote"/>
        <w:spacing w:lineRule="auto" w:line="360"/>
        <w:ind w:left="187" w:firstLine="720"/>
        <w:jc w:val="both"/>
        <w:rPr>
          <w:sz w:val="24"/>
        </w:rPr>
      </w:pPr>
      <w:r>
        <w:rPr>
          <w:sz w:val="24"/>
        </w:rPr>
        <w:t>----------------------------------------------------------</w:t>
      </w:r>
    </w:p>
    <w:p>
      <w:pPr>
        <w:pStyle w:val="Footnote"/>
        <w:spacing w:lineRule="auto" w:line="360"/>
        <w:ind w:left="187" w:firstLine="720"/>
        <w:jc w:val="both"/>
        <w:rPr/>
      </w:pPr>
      <w:r>
        <w:rPr>
          <w:sz w:val="24"/>
        </w:rPr>
        <w:t xml:space="preserve">1. </w:t>
      </w:r>
      <w:r>
        <w:rPr>
          <w:sz w:val="24"/>
          <w:lang w:val="en-US"/>
        </w:rPr>
        <w:t>Keegan J. The First World War. New York, 1998, p. 4, 8.</w:t>
      </w:r>
    </w:p>
    <w:p>
      <w:pPr>
        <w:pStyle w:val="Footnote"/>
        <w:spacing w:lineRule="auto" w:line="360"/>
        <w:ind w:left="187" w:firstLine="720"/>
        <w:jc w:val="both"/>
        <w:rPr/>
      </w:pPr>
      <w:r>
        <w:rPr>
          <w:sz w:val="24"/>
          <w:lang w:val="en-US"/>
        </w:rPr>
        <w:t>2.</w:t>
      </w:r>
      <w:r>
        <w:rPr>
          <w:sz w:val="24"/>
        </w:rPr>
        <w:t xml:space="preserve"> Kohn H. The Mind of Germany. The Education of Nation. N.Y., 1960, p. 12.</w:t>
      </w:r>
    </w:p>
    <w:p>
      <w:pPr>
        <w:pStyle w:val="Normal"/>
        <w:spacing w:lineRule="auto" w:line="360"/>
        <w:ind w:firstLine="720"/>
        <w:jc w:val="both"/>
        <w:rPr>
          <w:sz w:val="24"/>
        </w:rPr>
      </w:pPr>
      <w:r>
        <w:rPr>
          <w:sz w:val="24"/>
        </w:rPr>
        <w:t xml:space="preserve">   </w:t>
      </w:r>
      <w:r>
        <w:rPr>
          <w:sz w:val="24"/>
        </w:rPr>
        <w:t>3. Zombart W. Handler  und Helden. B., 1915, S.73.</w:t>
      </w:r>
    </w:p>
    <w:p>
      <w:pPr>
        <w:pStyle w:val="Normal"/>
        <w:spacing w:lineRule="auto" w:line="360"/>
        <w:ind w:left="720" w:hanging="0"/>
        <w:jc w:val="both"/>
        <w:rPr/>
      </w:pPr>
      <w:r>
        <w:rPr>
          <w:sz w:val="24"/>
        </w:rPr>
        <w:t xml:space="preserve">   </w:t>
      </w:r>
      <w:r>
        <w:rPr>
          <w:sz w:val="24"/>
        </w:rPr>
        <w:t>4. Лакер У. Россия и Германия. Наставники Гитлера. Вашингтон,          1991, с. 56.</w:t>
      </w:r>
    </w:p>
    <w:p>
      <w:pPr>
        <w:pStyle w:val="Normal"/>
        <w:spacing w:lineRule="auto" w:line="360"/>
        <w:ind w:left="720" w:hanging="0"/>
        <w:jc w:val="both"/>
        <w:rPr/>
      </w:pPr>
      <w:r>
        <w:rPr>
          <w:sz w:val="24"/>
        </w:rPr>
        <w:t xml:space="preserve">   </w:t>
      </w:r>
      <w:r>
        <w:rPr>
          <w:sz w:val="24"/>
        </w:rPr>
        <w:t xml:space="preserve">5. </w:t>
      </w:r>
      <w:r>
        <w:rPr>
          <w:sz w:val="24"/>
          <w:lang w:val="en-US"/>
        </w:rPr>
        <w:t>Mahl W. The Role of Russia in German Socialist Policy 1914-1918 (“International Review of Social History”, 1959, N 2, p. 177).</w:t>
      </w:r>
    </w:p>
    <w:p>
      <w:pPr>
        <w:pStyle w:val="Normal"/>
        <w:spacing w:lineRule="auto" w:line="360"/>
        <w:ind w:left="720" w:hanging="0"/>
        <w:jc w:val="both"/>
        <w:rPr/>
      </w:pPr>
      <w:r>
        <w:rPr>
          <w:sz w:val="24"/>
          <w:lang w:val="en-US"/>
        </w:rPr>
        <w:t xml:space="preserve">   </w:t>
      </w:r>
      <w:r>
        <w:rPr>
          <w:sz w:val="24"/>
          <w:lang w:val="en-US"/>
        </w:rPr>
        <w:t xml:space="preserve">6. Schirren C. Livlandische Antwort auf Herrn Juri Samarin. Leipzig, 1882, S. 103-9. </w:t>
      </w:r>
    </w:p>
    <w:p>
      <w:pPr>
        <w:pStyle w:val="Normal"/>
        <w:spacing w:lineRule="auto" w:line="360"/>
        <w:ind w:left="720" w:hanging="0"/>
        <w:jc w:val="both"/>
        <w:rPr>
          <w:sz w:val="24"/>
          <w:lang w:val="en-US"/>
        </w:rPr>
      </w:pPr>
      <w:r>
        <w:rPr>
          <w:sz w:val="24"/>
          <w:lang w:val="en-US"/>
        </w:rPr>
        <w:t xml:space="preserve">   </w:t>
      </w:r>
      <w:r>
        <w:rPr>
          <w:sz w:val="24"/>
          <w:lang w:val="en-US"/>
        </w:rPr>
        <w:t>7. Hehn V. De moribus Ruthenorum. Zur Characteristik der russischen Volksseele. Stuttgart, 1892.</w:t>
      </w:r>
    </w:p>
    <w:p>
      <w:pPr>
        <w:pStyle w:val="Normal"/>
        <w:spacing w:lineRule="auto" w:line="360"/>
        <w:ind w:left="720" w:hanging="0"/>
        <w:jc w:val="both"/>
        <w:rPr>
          <w:sz w:val="24"/>
          <w:lang w:val="en-US"/>
        </w:rPr>
      </w:pPr>
      <w:r>
        <w:rPr>
          <w:sz w:val="24"/>
          <w:lang w:val="en-US"/>
        </w:rPr>
        <w:t xml:space="preserve">    </w:t>
      </w:r>
      <w:r>
        <w:rPr>
          <w:sz w:val="24"/>
          <w:lang w:val="en-US"/>
        </w:rPr>
        <w:t xml:space="preserve">8. Frantz C. Weltpolitik, Berlin, 1882-1883, Band 2, S. 60-61. </w:t>
      </w:r>
    </w:p>
    <w:p>
      <w:pPr>
        <w:pStyle w:val="Normal"/>
        <w:spacing w:lineRule="auto" w:line="360"/>
        <w:ind w:left="720" w:hanging="0"/>
        <w:jc w:val="both"/>
        <w:rPr>
          <w:sz w:val="24"/>
          <w:lang w:val="en-US"/>
        </w:rPr>
      </w:pPr>
      <w:r>
        <w:rPr>
          <w:sz w:val="24"/>
          <w:lang w:val="en-US"/>
        </w:rPr>
        <w:t xml:space="preserve">    </w:t>
      </w:r>
      <w:r>
        <w:rPr>
          <w:sz w:val="24"/>
          <w:lang w:val="en-US"/>
        </w:rPr>
        <w:t>9.Lagarde P. de. Deutsche Schriften. 1905, S. 83.</w:t>
      </w:r>
    </w:p>
    <w:p>
      <w:pPr>
        <w:pStyle w:val="Normal"/>
        <w:spacing w:lineRule="auto" w:line="360"/>
        <w:ind w:left="720" w:hanging="0"/>
        <w:jc w:val="both"/>
        <w:rPr>
          <w:sz w:val="24"/>
        </w:rPr>
      </w:pPr>
      <w:r>
        <w:rPr>
          <w:sz w:val="24"/>
          <w:lang w:val="en-US"/>
        </w:rPr>
        <w:t xml:space="preserve">   </w:t>
      </w:r>
      <w:r>
        <w:rPr>
          <w:sz w:val="24"/>
          <w:lang w:val="en-US"/>
        </w:rPr>
        <w:t>10. Germania Triumphans, von einem Grossdeutschen,  SS. 10, 76.</w:t>
      </w:r>
    </w:p>
    <w:p>
      <w:pPr>
        <w:pStyle w:val="Normal"/>
        <w:spacing w:lineRule="auto" w:line="360"/>
        <w:ind w:left="720" w:hanging="0"/>
        <w:jc w:val="both"/>
        <w:rPr>
          <w:sz w:val="24"/>
          <w:lang w:val="en-US"/>
        </w:rPr>
      </w:pPr>
      <w:r>
        <w:rPr>
          <w:sz w:val="24"/>
        </w:rPr>
        <w:t xml:space="preserve">   </w:t>
      </w:r>
      <w:r>
        <w:rPr>
          <w:sz w:val="24"/>
          <w:lang w:val="en-US"/>
        </w:rPr>
        <w:t xml:space="preserve"> </w:t>
      </w:r>
      <w:r>
        <w:rPr>
          <w:sz w:val="24"/>
        </w:rPr>
        <w:t>11. Captain Liddel Hart B.H. The real war. 1914-1918. Boston, 1920, p.304.</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center"/>
        <w:rPr>
          <w:sz w:val="24"/>
          <w:lang w:val="en-US"/>
        </w:rPr>
      </w:pPr>
      <w:r>
        <w:rPr>
          <w:sz w:val="24"/>
          <w:lang w:val="en-US"/>
        </w:rPr>
      </w:r>
    </w:p>
    <w:p>
      <w:pPr>
        <w:pStyle w:val="Normal"/>
        <w:spacing w:lineRule="auto" w:line="360"/>
        <w:ind w:firstLine="720"/>
        <w:jc w:val="center"/>
        <w:rPr>
          <w:sz w:val="24"/>
        </w:rPr>
      </w:pPr>
      <w:r>
        <w:rPr>
          <w:sz w:val="24"/>
        </w:rPr>
        <w:t xml:space="preserve">     </w:t>
      </w:r>
      <w:r>
        <w:br w:type="page"/>
      </w:r>
    </w:p>
    <w:p>
      <w:pPr>
        <w:pStyle w:val="Normal"/>
        <w:spacing w:lineRule="auto" w:line="360"/>
        <w:ind w:firstLine="720"/>
        <w:jc w:val="center"/>
        <w:rPr>
          <w:b/>
          <w:b/>
          <w:sz w:val="24"/>
        </w:rPr>
      </w:pPr>
      <w:r>
        <w:rPr>
          <w:b/>
          <w:sz w:val="24"/>
        </w:rPr>
        <w:t>Глава первая</w:t>
      </w:r>
    </w:p>
    <w:p>
      <w:pPr>
        <w:pStyle w:val="Normal"/>
        <w:spacing w:lineRule="auto" w:line="360"/>
        <w:ind w:firstLine="720"/>
        <w:jc w:val="center"/>
        <w:rPr>
          <w:b/>
          <w:b/>
          <w:sz w:val="24"/>
        </w:rPr>
      </w:pPr>
      <w:r>
        <w:rPr>
          <w:b/>
          <w:sz w:val="24"/>
        </w:rPr>
        <w:t>РАСКОЛ ЕВРОПЫ</w:t>
      </w:r>
    </w:p>
    <w:p>
      <w:pPr>
        <w:pStyle w:val="Normal"/>
        <w:spacing w:lineRule="auto" w:line="360"/>
        <w:ind w:firstLine="720"/>
        <w:jc w:val="both"/>
        <w:rPr>
          <w:b/>
          <w:b/>
          <w:sz w:val="24"/>
        </w:rPr>
      </w:pPr>
      <w:r>
        <w:rPr>
          <w:b/>
          <w:sz w:val="24"/>
        </w:rPr>
      </w:r>
    </w:p>
    <w:p>
      <w:pPr>
        <w:pStyle w:val="Normal"/>
        <w:spacing w:lineRule="auto" w:line="360"/>
        <w:ind w:left="2880" w:firstLine="720"/>
        <w:jc w:val="both"/>
        <w:rPr>
          <w:i/>
          <w:i/>
          <w:sz w:val="24"/>
        </w:rPr>
      </w:pPr>
      <w:r>
        <w:rPr>
          <w:i/>
          <w:sz w:val="24"/>
        </w:rPr>
        <w:t>“</w:t>
      </w:r>
      <w:r>
        <w:rPr>
          <w:i/>
          <w:sz w:val="24"/>
        </w:rPr>
        <w:t>Россия является великой цивилизованной страной. В пределах своих границ она обладает несравненными по богатству, разнообразию и множеству ресурсами. Ее народ честен, миролюбив и нормально трудолюбив. Ее плодородные земли способны производить зерновые, достаточно, чтобы гарантированно прокормить ее нынешнее население, а скот может давать мясные товары, достаточные и для нее и для всей Европы; ее прибрежные воды изобилуют рыбой; у нее самые обширные в мире леса; она в изобилии имеет все  базовые минералы и металлы, включая уголь, железную руду, медь, золото, серебро, цинк, олово, свинец, платину и нефть… Возможно самой большой проблемой России в будущем будет ее способность к организации. Во всей многотомной массе дискуссий в русских делах доминирующей нотой является следующая короткая фраза: “Русский народ страдает отсутствием способности к эффективной организации”.</w:t>
      </w:r>
    </w:p>
    <w:p>
      <w:pPr>
        <w:pStyle w:val="Normal"/>
        <w:spacing w:lineRule="auto" w:line="360"/>
        <w:ind w:left="2880" w:firstLine="720"/>
        <w:jc w:val="both"/>
        <w:rPr>
          <w:i/>
          <w:i/>
          <w:sz w:val="24"/>
        </w:rPr>
      </w:pPr>
      <w:r>
        <w:rPr>
          <w:i/>
          <w:sz w:val="24"/>
        </w:rPr>
      </w:r>
    </w:p>
    <w:p>
      <w:pPr>
        <w:pStyle w:val="Normal"/>
        <w:spacing w:lineRule="auto" w:line="360"/>
        <w:ind w:left="2880" w:hanging="0"/>
        <w:jc w:val="right"/>
        <w:rPr>
          <w:sz w:val="24"/>
        </w:rPr>
      </w:pPr>
      <w:r>
        <w:rPr>
          <w:sz w:val="24"/>
        </w:rPr>
        <w:t>J.Spargo. Russia as an American concern, 1920.</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апомним, что русский флот, разгромивший турецкую эскадру в Чесменском сражении 1770 года был построен в Англии, а на борту его кораблей часть экипажа составляли англичане. Эта победа дала России выход в Черное море. Тогда Британия считала важным для себя укрепление России в Восточном Средиземноморье, а во время войны с североамериканскими колониями Лондон желал видеть Россию активной и в Западном Средиземноморье.</w:t>
      </w:r>
    </w:p>
    <w:p>
      <w:pPr>
        <w:pStyle w:val="Normal"/>
        <w:spacing w:lineRule="auto" w:line="360"/>
        <w:ind w:firstLine="720"/>
        <w:jc w:val="both"/>
        <w:rPr/>
      </w:pPr>
      <w:r>
        <w:rPr>
          <w:sz w:val="24"/>
        </w:rPr>
        <w:t xml:space="preserve">Но уже тогда, в конце </w:t>
      </w:r>
      <w:r>
        <w:rPr>
          <w:sz w:val="24"/>
          <w:lang w:val="fr-FR"/>
        </w:rPr>
        <w:t>XVIII</w:t>
      </w:r>
      <w:r>
        <w:rPr>
          <w:sz w:val="24"/>
        </w:rPr>
        <w:t xml:space="preserve"> века в России говорили, что не желают видеть себя второй Португалией, подчиненным союзником Британии. Важный шаг в этом направлении был сделан в 1780 году, когда Россия возглавила Лигу вооруженного нейтралитета. Санкт-Петербург целенаправленно высвобождался от английского влияния, об этом говорит серия договоров со средиземноморскими странами. Договор с Британией не был возобновлен. Взаимное охлаждение произошло после овладения Россией Крымом (крымский синдром станет постоянным элементом русско-британских отношений). Но торговля с Британией продолжала оставаться важнейшим фактором для России, настолько важным, что она, несмотря на угрозы Наполеона, не примкнула к континентальной блокаде. Продолжение известно — борьба с Британией против Наполеона.</w:t>
      </w:r>
    </w:p>
    <w:p>
      <w:pPr>
        <w:pStyle w:val="Normal"/>
        <w:spacing w:lineRule="auto" w:line="360"/>
        <w:ind w:firstLine="720"/>
        <w:jc w:val="both"/>
        <w:rPr/>
      </w:pPr>
      <w:r>
        <w:rPr>
          <w:sz w:val="24"/>
        </w:rPr>
        <w:t>Ситуация начинает принимать понятные для ХХ века очертания, когда в своем политическом завещании Фридрих Второй указал, что движение России на Запад может быть остановлено только союзом Пруссии и Австрии. Но</w:t>
      </w:r>
      <w:r>
        <w:rPr>
          <w:sz w:val="24"/>
          <w:lang w:val="en-US"/>
        </w:rPr>
        <w:t xml:space="preserve"> </w:t>
      </w:r>
      <w:r>
        <w:rPr>
          <w:sz w:val="24"/>
        </w:rPr>
        <w:t xml:space="preserve">историческое развитие пошло другим путем. Именно протекция Александра Первого спасла Пруссию. Вместе они разбили Наполеона и </w:t>
      </w:r>
      <w:r>
        <w:rPr>
          <w:sz w:val="24"/>
          <w:lang w:val="fr-FR"/>
        </w:rPr>
        <w:t>XIX</w:t>
      </w:r>
      <w:r>
        <w:rPr>
          <w:sz w:val="24"/>
        </w:rPr>
        <w:t xml:space="preserve"> век стал веком переключения России и Британии на германских соседей.</w:t>
      </w:r>
    </w:p>
    <w:p>
      <w:pPr>
        <w:pStyle w:val="Normal"/>
        <w:spacing w:lineRule="auto" w:line="360"/>
        <w:ind w:firstLine="720"/>
        <w:jc w:val="both"/>
        <w:rPr>
          <w:sz w:val="24"/>
        </w:rPr>
      </w:pPr>
      <w:r>
        <w:rPr>
          <w:sz w:val="24"/>
        </w:rPr>
        <w:t>Проблема выбора между Центральной и Западной Европой стала актуальной для России уже тогда, когда осторожный Кутузов в 1813 году предупредил императора Александра, что Франция в будущем не будет представлять угрозы для России и что полное сокрушение Наполеона лишь утвердит Британию в положении сильнейшей державы Европы, что едва ли в русских интересах. Став экономическим и политическим лидером, Британия поставит Россию в подчиненное положение. Охлаждение отношений с Лондоном стимулировало и то, что раздел Польши привязал Россию к двум германским государствам, дал начало решительному германскому преобладанию в процессе экономического развития России на протяжении целого века между 1815 и 1914 годами. Как раз в это время Германия становится лидером европейского экономического развития. Не в малой степени благодаря настроенному в определенном смысле “про-русски” послу в Петербурге, а затем первому канцлеру Германской империи О. фон Бисмарку.</w:t>
      </w:r>
    </w:p>
    <w:p>
      <w:pPr>
        <w:pStyle w:val="Normal"/>
        <w:spacing w:lineRule="auto" w:line="360"/>
        <w:ind w:firstLine="720"/>
        <w:jc w:val="both"/>
        <w:rPr>
          <w:sz w:val="24"/>
        </w:rPr>
      </w:pPr>
      <w:r>
        <w:rPr>
          <w:sz w:val="24"/>
        </w:rPr>
        <w:t>И если в Крымской войне Запад постарался ослабить Россию в Европе, то Пруссия оказала ей поддержку. Бисмарк получил в следующие пятнадцать лет огромную компенсацию. Дружественность России помогла Бисмарку сокрушить последовательно Данию, Австрию и Францию. Помощь России позволила ему создать Германскую империю. Союз с Россией способствовал возвышению Германии до претензий на место европейского лидера. Однако в Германии после ее объединения началась борьба между сторонниками восточной и западной линии. В ориентации на Петербург новые вожди Германии стали видеть препятствие на пути германского подъема в Европе и мире в цело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pPr>
      <w:r>
        <w:rPr>
          <w:rFonts w:cs="Times New Roman" w:ascii="Times New Roman" w:hAnsi="Times New Roman"/>
          <w:b/>
          <w:i/>
          <w:color w:val="auto"/>
          <w:sz w:val="24"/>
        </w:rPr>
        <w:t xml:space="preserve">                         </w:t>
      </w:r>
      <w:r>
        <w:rPr>
          <w:rFonts w:cs="Times New Roman" w:ascii="Times New Roman" w:hAnsi="Times New Roman"/>
          <w:b/>
          <w:i/>
          <w:color w:val="auto"/>
          <w:sz w:val="24"/>
        </w:rPr>
        <w:t>Экономический подъем России</w:t>
      </w:r>
      <w:r>
        <w:rPr>
          <w:rFonts w:cs="Times New Roman" w:ascii="Times New Roman" w:hAnsi="Times New Roman"/>
          <w:b/>
          <w:color w:val="auto"/>
          <w:sz w:val="24"/>
        </w:rPr>
        <w:t xml:space="preserve"> </w:t>
      </w:r>
    </w:p>
    <w:p>
      <w:pPr>
        <w:pStyle w:val="Bodytext"/>
        <w:spacing w:lineRule="auto" w:line="360"/>
        <w:ind w:firstLine="851"/>
        <w:rPr/>
      </w:pPr>
      <w:r>
        <w:rPr>
          <w:rFonts w:cs="Times New Roman" w:ascii="Times New Roman" w:hAnsi="Times New Roman"/>
          <w:color w:val="auto"/>
          <w:sz w:val="24"/>
        </w:rPr>
        <w:t>В Х1Х в. самые фантастические представления России о Западе (и наоборот) исчезли, но на психологическом уровне переход от «странного к знакомому» так никогда и не был завершен. “Европейцы смотрели на эту огромную, таинственную страну с глубоким подозрением, - пишет американский историк Брюс Линкольн. - Сами русские относились к своей стране с мистическим чувством. Они поклонялись Богу -”русскому Богу”, как они говорили - в своей особой православной религии. Эта страна имела тысячелетнюю историю и в ней была трехсотлетняя династия. Для ее народа, как писал один полный энтузиазма публицист (Погодин. - А.У.), Россия была “отдельным миром, самодостаточным, независимым и абсолютным”</w:t>
      </w:r>
      <w:r>
        <w:rPr>
          <w:rStyle w:val="EndnoteCharacters"/>
          <w:rStyle w:val="EndnoteAnchor"/>
          <w:rFonts w:cs="Times New Roman" w:ascii="Times New Roman" w:hAnsi="Times New Roman"/>
          <w:color w:val="auto"/>
          <w:sz w:val="24"/>
        </w:rPr>
        <w:endnoteReference w:id="2"/>
      </w:r>
      <w:r>
        <w:rPr>
          <w:rFonts w:cs="Times New Roman" w:ascii="Times New Roman" w:hAnsi="Times New Roman"/>
          <w:color w:val="auto"/>
          <w:sz w:val="24"/>
        </w:rPr>
        <w:t>. На огромную страну (шестая земной суши) приходилась четверть мировых лесов и все виды имеющихся в недрах Земли минералов. 150 тысяч рек. Страна экспортировала более 100 тыс. тонн зерна (1913г.) - 226 кг на каждого жителя Европы. Средства от сельскохозяйственного экспорта шли на индустриализацию страны. (Российский сахар в Англии стоил дешевле чем в России. Зерна периодически голодающая Россия продавала больше, чем, скажем, Канада). Граф Витте ввел такую тарифную систему, которая начиная с 1890-х гг. прикрывала национальную промышленность. В результате текстильная промышленность росла так быстро, что российский экспорт в Персию и Китай к 1913 г. превосходил британский. Но Россия была преимущественно крестьянской страной. Городское население составляло 9,6 % от общего населения в 1867 году, 11,7 % в 1897 году, 13,3 % в 1914 г.. Для сравнения напомним, что во Франции городское население составляло 40 %, в Германии - 54 %, в Британии - 80 % от общего населения.</w:t>
      </w:r>
      <w:r>
        <w:rPr>
          <w:rStyle w:val="EndnoteCharacters"/>
          <w:rStyle w:val="EndnoteAnchor"/>
          <w:rFonts w:cs="Times New Roman" w:ascii="Times New Roman" w:hAnsi="Times New Roman"/>
          <w:color w:val="auto"/>
          <w:sz w:val="24"/>
        </w:rPr>
        <w:endnoteReference w:id="3"/>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Как результат значительного демографического роста население России к 1914 году составило 160 млн. человек - столько же, сколько в Германии, Англии и Франции вместе взятых. В России были два города с более чем миллионным населением – Санкт-Петербург и Москва. Выросли новые индустриальные города – Екатеринослав, Иваново, Царицын, Баку. Повсюду в Европе высоко оценивали потенциал России: «Ее известные природные ресурсы невозможно измерить. Они больше по совокупному объему и по разнообразию, чем разведанные природные ресурсы любой другой нации. Это огромный резервуар, ожидающий труда и предприимчивости»</w:t>
      </w:r>
      <w:r>
        <w:rPr>
          <w:rStyle w:val="EndnoteCharacters"/>
          <w:rStyle w:val="EndnoteAnchor"/>
          <w:rFonts w:cs="Times New Roman" w:ascii="Times New Roman" w:hAnsi="Times New Roman"/>
          <w:color w:val="auto"/>
          <w:sz w:val="24"/>
        </w:rPr>
        <w:endnoteReference w:id="4"/>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ежду 1860 и 1913 гг. промышленное производство росло на 5 % в год (особенно впечатляющими были 90-е гг. - 8 % роста ). К началу Первой миров Текстильная промышленность была одной из лидирующих в Европе. Внешняя торговля России, основанная на введенном в 1897 г. золотом стандарте, между 1890 и 1914 годами утроилась и к началу войны 1914 г. достигла 3 млрд. рублей. Ее валовой национальный продукт  в 1913 г. был на 219 % выше уровня 1900 г.</w:t>
      </w:r>
      <w:r>
        <w:rPr>
          <w:rStyle w:val="EndnoteCharacters"/>
          <w:rStyle w:val="EndnoteAnchor"/>
          <w:rFonts w:cs="Times New Roman" w:ascii="Times New Roman" w:hAnsi="Times New Roman"/>
          <w:color w:val="auto"/>
          <w:sz w:val="24"/>
        </w:rPr>
        <w:endnoteReference w:id="5"/>
      </w:r>
      <w:r>
        <w:rPr>
          <w:rFonts w:cs="Times New Roman" w:ascii="Times New Roman" w:hAnsi="Times New Roman"/>
          <w:color w:val="auto"/>
          <w:sz w:val="24"/>
        </w:rPr>
        <w:t xml:space="preserve"> По основным показателям Россия довольно быстро сближалась с Западной Европой. Французский министр иностранных дел Г.Аното писал, что Россия 1914 года «является крупным производителем. В дополнение к ее сельскохозяйственному производству у нее  есть текстильные и сахарные фабрики. Она обладает огромной сетью железных дорог и теперь она думает о расширении экспорта... Россия становится богаче день ото дня и все меньше зависит от соседей»</w:t>
      </w:r>
      <w:r>
        <w:rPr>
          <w:rStyle w:val="EndnoteCharacters"/>
          <w:rStyle w:val="EndnoteAnchor"/>
          <w:rFonts w:cs="Times New Roman" w:ascii="Times New Roman" w:hAnsi="Times New Roman"/>
          <w:color w:val="auto"/>
          <w:sz w:val="24"/>
        </w:rPr>
        <w:endnoteReference w:id="6"/>
      </w:r>
      <w:r>
        <w:rPr>
          <w:rFonts w:cs="Times New Roman" w:ascii="Times New Roman" w:hAnsi="Times New Roman"/>
          <w:color w:val="auto"/>
          <w:sz w:val="24"/>
        </w:rPr>
        <w:t xml:space="preserve"> . Американский историк писал: «Годы правления Николая Второго были характерны быстрым промышленным ростом; происходила стремительная трансформация крестьянства в мелких хозяев, быстро распространялось образование, наблюдались новые, многообразные и оригинальные культурные процессы, осуществлялось приобщение целого поколения к политическому опыту посредством земств, муниципалитетов, думы и судов; и происходило грандиозное освоение Сибири» .</w:t>
      </w:r>
      <w:r>
        <w:rPr>
          <w:rStyle w:val="EndnoteCharacters"/>
          <w:rStyle w:val="EndnoteAnchor"/>
          <w:rFonts w:cs="Times New Roman" w:ascii="Times New Roman" w:hAnsi="Times New Roman"/>
          <w:color w:val="auto"/>
          <w:sz w:val="24"/>
        </w:rPr>
        <w:endnoteReference w:id="7"/>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Россия стала четвертой индустриальной державой мира, шестой торговой нацией. И все же не следует предаваться преувеличениям в отношении индустриального развития России. Ко времени революции 1917 г. общий капитал промышленных и торговых компаний (за исключением банков и железных дорог) составлял примерно 2 млрд. долл., что составляло одну девятую капитала, инвестированного в США только в железные дороги. Капитал лишь одной американской «Юнайтед Стил корпорейшн» равнялся совокупному капиталу всех индустриальных и торговых компаний России (совокупный капитал компаний Англии, страны с населением в три раза меньше России, составлял 12 млрд. долл.). В России накануне революции было 2 тыс. акционерных компаний, в то время как в Англии – 56 тысяч.</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К 1914 г. пропускная способность российских дорог едва превосходила систему дорог Канады, население которой было всего 8 млн. человек. Урожайность зерна была в 3 раза ниже английской или германской, урожайность картофеля – ниже в 2 раза. Правительство выделило в 1913 г. 970 млн. рублей военному ведомству, и только 154 млн. на здравоохранение и образование. При этом в России не было таких органов  самоуправления, которые компенсировали бы недостаток центральных инвестиций. Страна была малообразованной, уровень грамотности в России составлял 30 процентов - как в Англии середины XVIII в. Из тысячи призывников в России значительно более половины были неграмотными (в Италии - 330 человек, в Австро-Венгрии 220, во Франции - 68, в Германии – 1). Значительным было и отставание по валовому нациоальному доходу, не говоря уже о доходе на душу населения (о чем свидетельствует нижеприводимая таблиц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rFonts w:ascii="Times New Roman" w:hAnsi="Times New Roman" w:cs="Times New Roman"/>
          <w:i/>
          <w:i/>
          <w:color w:val="auto"/>
          <w:sz w:val="24"/>
        </w:rPr>
      </w:pPr>
      <w:r>
        <w:rPr>
          <w:rFonts w:cs="Times New Roman" w:ascii="Times New Roman" w:hAnsi="Times New Roman"/>
          <w:i/>
          <w:color w:val="auto"/>
          <w:sz w:val="24"/>
        </w:rPr>
        <w:t>Национальный доход население и доход на душу населения великих державах в 1914 г.</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Национальный доход       Население         Доход на душ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млрд. долл. США              млн. человек      в  долл. СШ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pPr>
      <w:r>
        <w:rPr>
          <w:rFonts w:cs="Times New Roman" w:ascii="Times New Roman" w:hAnsi="Times New Roman"/>
          <w:color w:val="auto"/>
          <w:sz w:val="24"/>
        </w:rPr>
        <w:t xml:space="preserve">США                       37                                   98                    377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Британия                11                                   45                    244          </w:t>
      </w:r>
    </w:p>
    <w:p>
      <w:pPr>
        <w:pStyle w:val="Bodytext"/>
        <w:spacing w:lineRule="auto" w:line="360"/>
        <w:ind w:firstLine="851"/>
        <w:rPr/>
      </w:pPr>
      <w:r>
        <w:rPr>
          <w:rFonts w:cs="Times New Roman" w:ascii="Times New Roman" w:hAnsi="Times New Roman"/>
          <w:color w:val="auto"/>
          <w:sz w:val="24"/>
        </w:rPr>
        <w:t xml:space="preserve">Германия                12                                   65                    184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Франция                   6                                   39                     153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Россия                      7                                 171                     41                   </w:t>
      </w:r>
    </w:p>
    <w:p>
      <w:pPr>
        <w:pStyle w:val="Bodytext"/>
        <w:spacing w:lineRule="auto" w:line="360"/>
        <w:ind w:firstLine="851"/>
        <w:rPr/>
      </w:pPr>
      <w:r>
        <w:rPr>
          <w:rFonts w:cs="Times New Roman" w:ascii="Times New Roman" w:hAnsi="Times New Roman"/>
          <w:color w:val="auto"/>
          <w:sz w:val="24"/>
        </w:rPr>
        <w:t>Австро-Венгрия       3                                   52                      57</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i/>
          <w:color w:val="auto"/>
          <w:sz w:val="24"/>
        </w:rPr>
        <w:t xml:space="preserve">Источник: Kennedy P. </w:t>
      </w:r>
      <w:r>
        <w:rPr>
          <w:rFonts w:cs="Times New Roman" w:ascii="Times New Roman" w:hAnsi="Times New Roman"/>
          <w:i/>
          <w:color w:val="auto"/>
          <w:sz w:val="24"/>
          <w:lang w:val="en-US"/>
        </w:rPr>
        <w:t>Rise and Fall of Great Powers</w:t>
      </w:r>
      <w:r>
        <w:rPr>
          <w:rFonts w:cs="Times New Roman" w:ascii="Times New Roman" w:hAnsi="Times New Roman"/>
          <w:i/>
          <w:color w:val="auto"/>
          <w:sz w:val="24"/>
        </w:rPr>
        <w:t>.</w:t>
      </w:r>
      <w:r>
        <w:rPr>
          <w:rFonts w:cs="Times New Roman" w:ascii="Times New Roman" w:hAnsi="Times New Roman"/>
          <w:i/>
          <w:color w:val="auto"/>
          <w:sz w:val="24"/>
          <w:lang w:val="en-US"/>
        </w:rPr>
        <w:t xml:space="preserve"> N.Y.</w:t>
      </w:r>
      <w:r>
        <w:rPr>
          <w:rFonts w:cs="Times New Roman" w:ascii="Times New Roman" w:hAnsi="Times New Roman"/>
          <w:i/>
          <w:color w:val="auto"/>
          <w:sz w:val="24"/>
        </w:rPr>
        <w:t>,</w:t>
      </w:r>
      <w:r>
        <w:rPr>
          <w:rFonts w:cs="Times New Roman" w:ascii="Times New Roman" w:hAnsi="Times New Roman"/>
          <w:i/>
          <w:color w:val="auto"/>
          <w:sz w:val="24"/>
          <w:lang w:val="en-US"/>
        </w:rPr>
        <w:t xml:space="preserve"> 1987,</w:t>
      </w:r>
      <w:r>
        <w:rPr>
          <w:rFonts w:cs="Times New Roman" w:ascii="Times New Roman" w:hAnsi="Times New Roman"/>
          <w:i/>
          <w:color w:val="auto"/>
          <w:sz w:val="24"/>
        </w:rPr>
        <w:t xml:space="preserve"> p. 314.</w:t>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color w:val="auto"/>
          <w:sz w:val="24"/>
          <w:lang w:val="en-US"/>
        </w:rPr>
        <w:t>Р</w:t>
      </w:r>
      <w:r>
        <w:rPr>
          <w:rFonts w:cs="Times New Roman" w:ascii="Times New Roman" w:hAnsi="Times New Roman"/>
          <w:color w:val="auto"/>
          <w:sz w:val="24"/>
        </w:rPr>
        <w:t>оссийская индустриализация осуществлялась на основе больших иностранных инвестиций. К 1914 г. девять десятых угольной промышленности, вся нефтяная промышленность, 40 %  металлургической промышленности, половина химической промышленности, 28 % текстильной промышленности принадлежали иностранцам.</w:t>
      </w:r>
      <w:r>
        <w:rPr>
          <w:rStyle w:val="EndnoteCharacters"/>
          <w:rStyle w:val="EndnoteAnchor"/>
          <w:rFonts w:cs="Times New Roman" w:ascii="Times New Roman" w:hAnsi="Times New Roman"/>
          <w:color w:val="auto"/>
          <w:sz w:val="24"/>
        </w:rPr>
        <w:endnoteReference w:id="8"/>
      </w:r>
      <w:r>
        <w:rPr>
          <w:rFonts w:cs="Times New Roman" w:ascii="Times New Roman" w:hAnsi="Times New Roman"/>
          <w:color w:val="auto"/>
          <w:sz w:val="24"/>
        </w:rPr>
        <w:t xml:space="preserve"> Западный капитал и западный технологический и управленческий опыт были существеннейшим элементом российского развития. Россия превратилась в самого большого в мире должника, а западный капитал в критических эпизодах (скажем, в 1899 и 1905 гг.) проявлял очевидную самостоятельность в зависимой от него стране. Но никто не мог с уверенность отрицать угрозу потери суверенитета страны в свете экономической зависимости. Нездоровым симптомом было и то, что основной капитал шел в текстильную и продовольственную промышленности, а не в отрасли передовой наукоемкой промышленности. 63 % российского экспорта составляла сельскохозяйственная продукция, 11 % - древесина. Россия жизненным образом зависела от импорта германских станков и американской сельхозтехники, иностранный долг навис над страной скудных ликвидных ресурсов.</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Любое явление имеет абсолютное и относительное измерение. Россия между 1900 и 1913 гг. увеличила производство стали с 2,2 млн. до 4,8 млн. т., но бросок Германии был еще более впечатляющим - с 5,3 до 17,6 млн. т. По мнению американского историка П.Кеннеди, “ужасающим фактом было то, что производительная сила России по отношению к Германии не увеличивалась, а </w:t>
      </w:r>
      <w:r>
        <w:rPr>
          <w:rFonts w:cs="Times New Roman" w:ascii="Times New Roman" w:hAnsi="Times New Roman"/>
          <w:i/>
          <w:color w:val="auto"/>
          <w:sz w:val="24"/>
        </w:rPr>
        <w:t>уменьшалась</w:t>
      </w:r>
      <w:r>
        <w:rPr>
          <w:rFonts w:cs="Times New Roman" w:ascii="Times New Roman" w:hAnsi="Times New Roman"/>
          <w:color w:val="auto"/>
          <w:sz w:val="24"/>
        </w:rPr>
        <w:t>”). Отставание государства имело и военный аспект. Как мы сейчас знаем, офицеры российского генерального штаба не были в плену безудержного оптимизма: по основным аспектам военного могущества (численность тяжелой артиллерии, количеств и качество пулеметов, уровень технической обученности, качество средств связи, количество и качество самолетов) Россия отставала от ведущих западноевропейских армий.</w:t>
      </w:r>
      <w:r>
        <w:rPr>
          <w:rStyle w:val="EndnoteCharacters"/>
          <w:rStyle w:val="EndnoteAnchor"/>
          <w:rFonts w:cs="Times New Roman" w:ascii="Times New Roman" w:hAnsi="Times New Roman"/>
          <w:color w:val="auto"/>
          <w:sz w:val="24"/>
        </w:rPr>
        <w:endnoteReference w:id="9"/>
      </w:r>
    </w:p>
    <w:p>
      <w:pPr>
        <w:pStyle w:val="Bodytext"/>
        <w:spacing w:lineRule="auto" w:line="360"/>
        <w:ind w:firstLine="851"/>
        <w:rPr/>
      </w:pPr>
      <w:r>
        <w:rPr>
          <w:rFonts w:cs="Times New Roman" w:ascii="Times New Roman" w:hAnsi="Times New Roman"/>
          <w:color w:val="auto"/>
          <w:sz w:val="24"/>
        </w:rPr>
        <w:t>Преодоление отставания было желанной и, казалось, осуществимой целью  России. По оценке английского историка, «в 1914 г. Россия успешно шла по пути превращения в полнокровного партнера Европейского сообщества... На протяжении десятилетия, предшествовавшего революции, Россия переживала эру быстро растущего процветания; война с неграмотностью велась с большой энергией, интеллектуальные и культурные отношения с Европой становились все более тесными».</w:t>
      </w:r>
      <w:r>
        <w:rPr>
          <w:rStyle w:val="EndnoteCharacters"/>
          <w:rStyle w:val="EndnoteAnchor"/>
          <w:rFonts w:cs="Times New Roman" w:ascii="Times New Roman" w:hAnsi="Times New Roman"/>
          <w:color w:val="auto"/>
          <w:sz w:val="24"/>
        </w:rPr>
        <w:endnoteReference w:id="10"/>
      </w:r>
      <w:r>
        <w:rPr>
          <w:rFonts w:cs="Times New Roman" w:ascii="Times New Roman" w:hAnsi="Times New Roman"/>
          <w:color w:val="auto"/>
          <w:sz w:val="24"/>
        </w:rPr>
        <w:t xml:space="preserve"> В крупных российских городах образовались большие колонии иностранцев, вкладывавших свои деньги и предпринимательское умение в российское развитие. Впервые помимо германских появились английские и прочие городские кварталы. В богатых домах требовались иностранные воспитатели и гувернеры. </w:t>
      </w:r>
    </w:p>
    <w:p>
      <w:pPr>
        <w:pStyle w:val="Bodytext"/>
        <w:spacing w:lineRule="auto" w:line="360"/>
        <w:ind w:firstLine="851"/>
        <w:rPr/>
      </w:pPr>
      <w:r>
        <w:rPr>
          <w:rFonts w:cs="Times New Roman" w:ascii="Times New Roman" w:hAnsi="Times New Roman"/>
          <w:color w:val="auto"/>
          <w:sz w:val="24"/>
        </w:rPr>
        <w:t>За рубежами у России появились друзья. Их мнения о стране и народе были лестными. Скажем, англичанин М. Беринг видел лучшее из русских достоинств в следующем: “Русская душа исполнена человеческим христианским состраданием, которое теплее и интенсивнее по своему характеру и выражается с огромной простотой и искренностью - я не видел подобного у других народов, это качество более всего придает очарование русской жизни, сколь ни убогими являются ее внешние обстоятельства”.</w:t>
      </w:r>
      <w:r>
        <w:rPr>
          <w:rStyle w:val="EndnoteCharacters"/>
          <w:rStyle w:val="EndnoteAnchor"/>
          <w:rFonts w:cs="Times New Roman" w:ascii="Times New Roman" w:hAnsi="Times New Roman"/>
          <w:color w:val="auto"/>
          <w:sz w:val="24"/>
        </w:rPr>
        <w:endnoteReference w:id="11"/>
      </w:r>
      <w:r>
        <w:rPr>
          <w:rFonts w:cs="Times New Roman" w:ascii="Times New Roman" w:hAnsi="Times New Roman"/>
          <w:color w:val="auto"/>
          <w:sz w:val="24"/>
        </w:rPr>
        <w:t xml:space="preserve"> Мировой престиж приобрела интеллектуальная жизнь страны. Законодатель литературных вкусов англичанин Метью Арнольд пришел к выводу, что в области литературы французы и англичане в конце Х1Х в. потеряли первенство, переданное стране, «демонстрирующей новое в литературе... Русский роман ныне определяет литературную моду. Мы все должны учить русский язык”.</w:t>
      </w:r>
      <w:r>
        <w:rPr>
          <w:rStyle w:val="EndnoteCharacters"/>
          <w:rStyle w:val="EndnoteAnchor"/>
          <w:rFonts w:cs="Times New Roman" w:ascii="Times New Roman" w:hAnsi="Times New Roman"/>
          <w:color w:val="auto"/>
          <w:sz w:val="24"/>
        </w:rPr>
        <w:endnoteReference w:id="12"/>
      </w:r>
      <w:r>
        <w:rPr>
          <w:rFonts w:cs="Times New Roman" w:ascii="Times New Roman" w:hAnsi="Times New Roman"/>
          <w:color w:val="auto"/>
          <w:sz w:val="24"/>
        </w:rPr>
        <w:t xml:space="preserve"> Последовало признание русской музыки и балета, русской интеллектуальной жизни и науки.</w:t>
      </w:r>
    </w:p>
    <w:p>
      <w:pPr>
        <w:pStyle w:val="Star"/>
        <w:spacing w:lineRule="auto" w:line="360"/>
        <w:ind w:left="0" w:firstLine="851"/>
        <w:rPr>
          <w:b/>
          <w:b/>
        </w:rPr>
      </w:pPr>
      <w:r>
        <w:rPr>
          <w:b/>
          <w:i/>
        </w:rPr>
        <w:t>Поворот Германии от России</w:t>
      </w:r>
    </w:p>
    <w:p>
      <w:pPr>
        <w:pStyle w:val="Bodytext"/>
        <w:spacing w:lineRule="auto" w:line="360"/>
        <w:ind w:firstLine="851"/>
        <w:rPr/>
      </w:pPr>
      <w:r>
        <w:rPr>
          <w:rFonts w:cs="Times New Roman" w:ascii="Times New Roman" w:hAnsi="Times New Roman"/>
          <w:color w:val="auto"/>
          <w:sz w:val="24"/>
        </w:rPr>
        <w:t>Из Версаля в 1870 году только что коронованный император Вильгельм I телеграфировал царю Александру II: ”Пруссия никогда не забудет, что именно благодаря Вам война не приобрела большего масштаба”.</w:t>
      </w:r>
      <w:r>
        <w:rPr>
          <w:rStyle w:val="EndnoteCharacters"/>
          <w:rStyle w:val="EndnoteAnchor"/>
          <w:rFonts w:cs="Times New Roman" w:ascii="Times New Roman" w:hAnsi="Times New Roman"/>
          <w:color w:val="auto"/>
          <w:sz w:val="24"/>
        </w:rPr>
        <w:endnoteReference w:id="13"/>
      </w:r>
      <w:r>
        <w:rPr>
          <w:rFonts w:cs="Times New Roman" w:ascii="Times New Roman" w:hAnsi="Times New Roman"/>
          <w:color w:val="auto"/>
          <w:sz w:val="24"/>
        </w:rPr>
        <w:t xml:space="preserve"> Для Германии оборотиться против России, говорил Вильгельм I, будет равнозначно измене. Этот курс соответствовал германской геополитике. Германский император Вильгельм, если верить историческим источникам, до своей смерти (9 марта 1888 г.) являлся убежденным сторонником германо-русской дружбы – он завещал ее наследнику, находившемуся у его одра.</w:t>
      </w:r>
      <w:r>
        <w:rPr>
          <w:rStyle w:val="EndnoteCharacters"/>
          <w:rStyle w:val="EndnoteAnchor"/>
          <w:rFonts w:cs="Times New Roman" w:ascii="Times New Roman" w:hAnsi="Times New Roman"/>
          <w:color w:val="auto"/>
          <w:sz w:val="24"/>
        </w:rPr>
        <w:endnoteReference w:id="14"/>
      </w:r>
      <w:r>
        <w:rPr>
          <w:rFonts w:cs="Times New Roman" w:ascii="Times New Roman" w:hAnsi="Times New Roman"/>
          <w:color w:val="auto"/>
          <w:sz w:val="24"/>
        </w:rPr>
        <w:t xml:space="preserve"> Почти целый век Германия и Россия провели в состоянии взаимопонимания. Князь Бисмарк  признался кайзеру Вильгельму II, что его главной внешнеполитической задачей является предотвращение союза дружественной России и не всегда дружественной Англии</w:t>
      </w:r>
      <w:r>
        <w:rPr>
          <w:rStyle w:val="EndnoteCharacters"/>
          <w:rStyle w:val="EndnoteAnchor"/>
          <w:rFonts w:cs="Times New Roman" w:ascii="Times New Roman" w:hAnsi="Times New Roman"/>
          <w:color w:val="auto"/>
          <w:sz w:val="24"/>
        </w:rPr>
        <w:endnoteReference w:id="15"/>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Набирающая мощь Германия все меньше нуждалась в русской дружбе. 6 февраля 1888 г. Бисмарк провозгласил в германском рейхстаге: “Мы больше не просим о любви ни Францию, ни Россию. Мы не просим ни о чьем одолжении. Мы, немцы, боимся на этой земле Господа Бога и никого более!”. Рейхстаг взорвался овацией, старый фельдмаршал Мольтке рыдал. </w:t>
      </w:r>
    </w:p>
    <w:p>
      <w:pPr>
        <w:pStyle w:val="Normal"/>
        <w:spacing w:lineRule="auto" w:line="360"/>
        <w:ind w:firstLine="720"/>
        <w:jc w:val="both"/>
        <w:rPr/>
      </w:pPr>
      <w:r>
        <w:rPr>
          <w:sz w:val="24"/>
        </w:rPr>
        <w:t xml:space="preserve">С окончанием эры Бисмарка перед Германией стояли четыре возможных пути. </w:t>
      </w:r>
      <w:r>
        <w:rPr>
          <w:i/>
          <w:sz w:val="24"/>
        </w:rPr>
        <w:t>Первый</w:t>
      </w:r>
      <w:r>
        <w:rPr>
          <w:sz w:val="24"/>
        </w:rPr>
        <w:t xml:space="preserve"> — продолжить традицию великого канцлера, основанную  на поддержании хороших отношений с двумя величайшими странами “моря и суши” — Великобританией и Россией, стараться не пересекать их пути, а тем временем развивать бесподобную германскую науку и промышленность. </w:t>
      </w:r>
      <w:r>
        <w:rPr>
          <w:i/>
          <w:sz w:val="24"/>
        </w:rPr>
        <w:t xml:space="preserve">Второй </w:t>
      </w:r>
      <w:r>
        <w:rPr>
          <w:sz w:val="24"/>
        </w:rPr>
        <w:t xml:space="preserve">путь предполагал создание великого океанского флота (что неизбежно антагонизировало Британию) и поощрение движения России в тихоокеанском направлении. При этом два европейских соседа, Германия и Россия, как бы совместно отбирали у Британии господство над обоими океанами (Германия — над Атлантическим, Россия — над Тихим). </w:t>
      </w:r>
      <w:r>
        <w:rPr>
          <w:i/>
          <w:sz w:val="24"/>
        </w:rPr>
        <w:t>Третий</w:t>
      </w:r>
      <w:r>
        <w:rPr>
          <w:sz w:val="24"/>
        </w:rPr>
        <w:t xml:space="preserve"> путь предполагал восстановление “Союза трех императоров”, сближение германского и славянского элементов в Европе против англосаксов. </w:t>
      </w:r>
    </w:p>
    <w:p>
      <w:pPr>
        <w:pStyle w:val="Normal"/>
        <w:spacing w:lineRule="auto" w:line="360"/>
        <w:ind w:firstLine="720"/>
        <w:jc w:val="both"/>
        <w:rPr/>
      </w:pPr>
      <w:r>
        <w:rPr>
          <w:i/>
          <w:sz w:val="24"/>
        </w:rPr>
        <w:t>Четвертый</w:t>
      </w:r>
      <w:r>
        <w:rPr>
          <w:sz w:val="24"/>
        </w:rPr>
        <w:t xml:space="preserve"> путь — двинуться к теплым морям на турецком направлении, расширить свое влияние на Ближнем Востоке, действуя при этом по возможности совместно с Британией против России.</w:t>
      </w:r>
    </w:p>
    <w:p>
      <w:pPr>
        <w:pStyle w:val="Normal"/>
        <w:spacing w:lineRule="auto" w:line="360"/>
        <w:ind w:firstLine="720"/>
        <w:jc w:val="both"/>
        <w:rPr/>
      </w:pPr>
      <w:r>
        <w:rPr>
          <w:sz w:val="24"/>
        </w:rPr>
        <w:t xml:space="preserve">Кайзер Вильгельм Второй и его окружение в конечном счете пренебрегли первыми тремя дорогами. </w:t>
      </w:r>
      <w:r>
        <w:rPr>
          <w:i/>
          <w:sz w:val="24"/>
        </w:rPr>
        <w:t xml:space="preserve">Первый </w:t>
      </w:r>
      <w:r>
        <w:rPr>
          <w:sz w:val="24"/>
        </w:rPr>
        <w:t xml:space="preserve">путь, с их точки зрения, «закрепощал» динамическую мощь Германии и предполагали своего  рода “отречение” от мировой политики, во вступившем в фазу империализма мире. Все же </w:t>
      </w:r>
      <w:r>
        <w:rPr>
          <w:i/>
          <w:sz w:val="24"/>
        </w:rPr>
        <w:t>первый</w:t>
      </w:r>
      <w:r>
        <w:rPr>
          <w:sz w:val="24"/>
        </w:rPr>
        <w:t xml:space="preserve"> путь в значительной мере преобладал в первые годы царствования Николая Второго и Вильгельма Второго.</w:t>
      </w:r>
      <w:r>
        <w:rPr>
          <w:i/>
          <w:sz w:val="24"/>
        </w:rPr>
        <w:t xml:space="preserve"> Второй </w:t>
      </w:r>
      <w:r>
        <w:rPr>
          <w:sz w:val="24"/>
        </w:rPr>
        <w:t xml:space="preserve">путь сдерживал создателей мирового флота, сгруппировавшихся вокруг адмирала Тирпица. Кайзер начал его реализацию, начав в начале века строительство океанского флота и поддерживая Россию против Японии. </w:t>
      </w:r>
      <w:r>
        <w:rPr>
          <w:i/>
          <w:sz w:val="24"/>
        </w:rPr>
        <w:t>Третий</w:t>
      </w:r>
      <w:r>
        <w:rPr>
          <w:sz w:val="24"/>
        </w:rPr>
        <w:t xml:space="preserve"> путь получал преобладание лишь спорадически (Бьйорк) и не имел постоянной линии. Возобладал искаженный вариант </w:t>
      </w:r>
      <w:r>
        <w:rPr>
          <w:i/>
          <w:sz w:val="24"/>
        </w:rPr>
        <w:t>четвертого</w:t>
      </w:r>
      <w:r>
        <w:rPr>
          <w:sz w:val="24"/>
        </w:rPr>
        <w:t xml:space="preserve"> пути: на балканы Германия двинулась опираясь не на Британию, а на стремящуюся укрепить германский элемент своей многоплеменой империи Вены. Наследник Бисмарка - канцлер Каприви был решительным сторонником австрийского направления, именно он был «архитектором» тройственного союза Германии, Австро-Венгрии и Италии. Он не усматривал в союзе с Россией перспектив для Германии, которая хотела консолидировать Центральную Европу, держать в состоянии постоянного напряжения Францию и отвратить от европейских дел Россию.</w:t>
      </w:r>
    </w:p>
    <w:p>
      <w:pPr>
        <w:pStyle w:val="Normal"/>
        <w:spacing w:lineRule="auto" w:line="360"/>
        <w:ind w:firstLine="720"/>
        <w:jc w:val="both"/>
        <w:rPr/>
      </w:pPr>
      <w:r>
        <w:rPr>
          <w:sz w:val="24"/>
        </w:rPr>
        <w:t>Отказ продлить “Союз трех императоров, был, по мнению английского историка М.Бальфура “ударом по лицу” России.</w:t>
      </w:r>
      <w:r>
        <w:rPr>
          <w:rStyle w:val="EndnoteCharacters"/>
          <w:rStyle w:val="EndnoteAnchor"/>
          <w:sz w:val="24"/>
        </w:rPr>
        <w:endnoteReference w:id="16"/>
      </w:r>
      <w:r>
        <w:rPr>
          <w:sz w:val="24"/>
        </w:rPr>
        <w:t xml:space="preserve"> Шувалов записал в дневнике: “Очень болезненное для нас решение”.</w:t>
      </w:r>
      <w:r>
        <w:rPr>
          <w:rStyle w:val="EndnoteCharacters"/>
          <w:rStyle w:val="EndnoteAnchor"/>
          <w:sz w:val="24"/>
        </w:rPr>
        <w:endnoteReference w:id="17"/>
      </w:r>
      <w:r>
        <w:rPr>
          <w:sz w:val="24"/>
        </w:rPr>
        <w:t xml:space="preserve"> Победила та линия германской политики, которая основывалась на максиме, что сотрудничество между Германией и Россией, между тевтонами и славянами исчерпало историчесую релевантность. </w:t>
      </w:r>
    </w:p>
    <w:p>
      <w:pPr>
        <w:pStyle w:val="Bodytext"/>
        <w:spacing w:lineRule="auto" w:line="360"/>
        <w:ind w:firstLine="851"/>
        <w:rPr/>
      </w:pPr>
      <w:r>
        <w:rPr>
          <w:rFonts w:cs="Times New Roman" w:ascii="Times New Roman" w:hAnsi="Times New Roman"/>
          <w:color w:val="auto"/>
          <w:sz w:val="24"/>
        </w:rPr>
        <w:t>Берлин отказался возобновить так называемый Договор о подстраховке, сохранявший дружественность России и Германии. Немалое число германских историков ставит взаимосближение соседей Германии в вину канцлеру Б. фон Бюлову, который «привязал превосходный германский фрегат к утлому судну Австро-Венгрии», главным достоинством которой была полная зависимость от берлина.  Такие историки как Э.Бранденбург считают Бюлова виновным в отклонении предложения английского министра колоний Дж. Чемберлена о разрешении противоречий и мире. (Этот отказ в конечном счете способствовал вовлечению Великобритании в орбиту франко-русского союза, в провоцировании России германским сближением с Турцией и безмерной поддержкой Австрии на Балканах</w:t>
      </w:r>
      <w:r>
        <w:rPr>
          <w:rStyle w:val="EndnoteCharacters"/>
          <w:rStyle w:val="EndnoteAnchor"/>
          <w:rFonts w:cs="Times New Roman" w:ascii="Times New Roman" w:hAnsi="Times New Roman"/>
          <w:color w:val="auto"/>
          <w:sz w:val="24"/>
        </w:rPr>
        <w:endnoteReference w:id="18"/>
      </w:r>
      <w:r>
        <w:rPr>
          <w:rFonts w:cs="Times New Roman" w:ascii="Times New Roman" w:hAnsi="Times New Roman"/>
          <w:color w:val="auto"/>
          <w:sz w:val="24"/>
        </w:rPr>
        <w:t xml:space="preserve">). Бюлова винят в предательстве идейного наследия Бисмарка, категорически отвергавшего политику силового выяснения отношений с Россией. </w:t>
      </w:r>
    </w:p>
    <w:p>
      <w:pPr>
        <w:pStyle w:val="Bodytext"/>
        <w:spacing w:lineRule="auto" w:line="360"/>
        <w:ind w:firstLine="851"/>
        <w:rPr/>
      </w:pPr>
      <w:r>
        <w:rPr>
          <w:rFonts w:cs="Times New Roman" w:ascii="Times New Roman" w:hAnsi="Times New Roman"/>
          <w:color w:val="auto"/>
          <w:sz w:val="24"/>
        </w:rPr>
        <w:t xml:space="preserve">Было ли неизбежным конечное столкновение Германии с соседями на Востоке и Западе? Многие западные историки (например, Х.Сетон-Уотсон) склоняются к выводу о </w:t>
      </w:r>
      <w:r>
        <w:rPr>
          <w:rFonts w:cs="Times New Roman" w:ascii="Times New Roman" w:hAnsi="Times New Roman"/>
          <w:i/>
          <w:color w:val="auto"/>
          <w:sz w:val="24"/>
        </w:rPr>
        <w:t>неотвратимости</w:t>
      </w:r>
      <w:r>
        <w:rPr>
          <w:rFonts w:cs="Times New Roman" w:ascii="Times New Roman" w:hAnsi="Times New Roman"/>
          <w:color w:val="auto"/>
          <w:sz w:val="24"/>
        </w:rPr>
        <w:t xml:space="preserve"> столкновения Берлина с ожесточенным после отторжения двух провинций – Эльзаса и Лотарингии – Парижем и с обеспокоенным германским самоутверждением Петербургом. Пока Германия была простым продолжением Пруссии, русско-германские интересы не сталкивались. Но ставшая европейским лидером Германия уже не была продолжением Пруссии. Влияние традиционной прусской военной касты (имевшей связи с Россией) начало уменьшаться, а влияние западных, рейнских промышленников увеличиваться. Внутригерманские процессы вели к изменению взаимоотношений прежде традиционно дружественных военных элит двух стран. «Аристократическая монархия Вильгельма I и Бисмарка могла поддерживать дружбу с Россией. Демагогическая монархия Вильгельма II обязана была поддерживать Австрию. Общественное мнение стало весомым фактором в определении германской внешней политики и оно стало более воинственным, чем мнение прусских юнкеров. Общественное мнение (Германии) никогда бы уже не принесло в жертву германское влияние на Юге-Востоке Европы».</w:t>
      </w:r>
      <w:r>
        <w:rPr>
          <w:rStyle w:val="EndnoteCharacters"/>
          <w:rStyle w:val="EndnoteAnchor"/>
          <w:rFonts w:cs="Times New Roman" w:ascii="Times New Roman" w:hAnsi="Times New Roman"/>
          <w:color w:val="auto"/>
          <w:sz w:val="24"/>
        </w:rPr>
        <w:endnoteReference w:id="19"/>
      </w:r>
      <w:r>
        <w:rPr>
          <w:rFonts w:cs="Times New Roman" w:ascii="Times New Roman" w:hAnsi="Times New Roman"/>
          <w:color w:val="auto"/>
          <w:sz w:val="24"/>
        </w:rPr>
        <w:t xml:space="preserve"> Германия стала видеть свои первостепенные интересы там, где прежде их не усматривала – Юго-Восточная Европа, Австрия, Ближний Восток. Еще совсем недавно Бисмарк отказывался от интенсивной колониальной политики и говорил, что «весь Ближний Восток не стоит костей одного померанского гренадера». Теперь такая политика стала пользоваться первостепенным приоритетом Берлина.</w:t>
      </w:r>
    </w:p>
    <w:p>
      <w:pPr>
        <w:pStyle w:val="Normal"/>
        <w:spacing w:lineRule="auto" w:line="360"/>
        <w:ind w:firstLine="720"/>
        <w:jc w:val="both"/>
        <w:rPr/>
      </w:pPr>
      <w:r>
        <w:rPr>
          <w:sz w:val="24"/>
        </w:rPr>
        <w:t>Мощная идеология, которой хватило, чтобы вести на смерть германский народ в двух мировых войнах, покоилась на идее необходимости добиться для  германского элемента господства в Европе: “В штормах прошлого Германская империя претерпела отторжение от нее огромных территорий. Германия сегодня в географическом смысле это только торс старых владений императоров. Большое число германских соотечественников оказалось инкорпорированным в другие государства или превратилось в независимую национальность, как голландцы, которые в свете своего языка и национальных обычаев не могут отрицать своего германского первородства. У Германии украли ее естественные границы; даже исток и устье наиболее характерного германского потока, прославленного германского Рейна, оказались за пределами германской территории. На восточных границах, там, где мощь современной германской империи росла в столетиях войн против славян, владения Германии ныне находятся под угрозой. Волны славянства все ожесточеннее бьются о берег германизма”.</w:t>
      </w:r>
      <w:r>
        <w:rPr>
          <w:rStyle w:val="EndnoteCharacters"/>
          <w:rStyle w:val="EndnoteAnchor"/>
          <w:sz w:val="24"/>
        </w:rPr>
        <w:endnoteReference w:id="20"/>
      </w:r>
      <w:r>
        <w:rPr>
          <w:sz w:val="24"/>
        </w:rPr>
        <w:t xml:space="preserve"> Автор этих слов – популярный в Германии Ф.Бернарди – не дает шансов для мирного сближения “обижаемого” в Европе германства с славянским Востоком и франко-британским Западом. Этой героикой «обиженности» прониклись миллионы немцев в полный ненависти и страха период 1914—1945 годов. В одну из самых печальных страниц мировой истории превратилось удивительное промышленное и научное развитие Германии в </w:t>
      </w:r>
      <w:r>
        <w:rPr>
          <w:sz w:val="24"/>
          <w:lang w:val="fr-FR"/>
        </w:rPr>
        <w:t>XIX</w:t>
      </w:r>
      <w:r>
        <w:rPr>
          <w:sz w:val="24"/>
        </w:rPr>
        <w:t xml:space="preserve"> и начале ХХ века. Это впечатляющее развитие породило не удовлетворение элиты германского народа, а сатанинскую гордость.</w:t>
      </w:r>
    </w:p>
    <w:p>
      <w:pPr>
        <w:pStyle w:val="Normal"/>
        <w:spacing w:lineRule="auto" w:line="360"/>
        <w:ind w:firstLine="720"/>
        <w:jc w:val="both"/>
        <w:rPr>
          <w:sz w:val="24"/>
        </w:rPr>
      </w:pPr>
      <w:r>
        <w:rPr>
          <w:sz w:val="24"/>
        </w:rPr>
        <w:t>Германские идеологи и публицисты первых полутора десятилетий ХХ века стали наибольшее внимание уделять главной силе, противящейся германскому диктату на континенте, тому, что они все более определяли как колоссальная угроза на востоке — “славяне становятся огромной силой. Большие территории, которые прежде были под германским влиянием ныне снова подчиняются славянской власти и кажутся навсегда потерянными нами. Нынешние русские балтийские провинции были прежде процветающими очагами германской культуры. Германские элементы в Австрии, нашей союзнице, находятся под жестокой угрозой славян; Германия сама открыта постоянному мирному вторжению славянских рабочих. Многие поляки прочно укоренились в сердце Вестфалии. Только слабые меры предпринимаются, чтобы остановить этот поток славянства. Но остановить его требуют не только обязательства перед нашими предками, но и интересы нашего самосохранения, интересы европейской цивилизации. До сих пор не ясно, сможем ли мы  остановить этот поток мирными средствами. Возможно, вопрос германского или славянского превосходства будет решен мечом”.</w:t>
      </w:r>
      <w:r>
        <w:rPr>
          <w:rStyle w:val="EndnoteCharacters"/>
          <w:rStyle w:val="EndnoteAnchor"/>
          <w:sz w:val="24"/>
        </w:rPr>
        <w:endnoteReference w:id="21"/>
      </w:r>
    </w:p>
    <w:p>
      <w:pPr>
        <w:pStyle w:val="Normal"/>
        <w:spacing w:lineRule="auto" w:line="360"/>
        <w:ind w:firstLine="720"/>
        <w:jc w:val="both"/>
        <w:rPr/>
      </w:pPr>
      <w:r>
        <w:rPr>
          <w:sz w:val="24"/>
        </w:rPr>
        <w:t>Поднимаясь на глобальный уровень, германские идеологи все более усматривали препятствием расширению своей колониальной сферы, господству на океанах в «владычице морей». Идеологи мирового могущества “признавали”, что “Англия проделала большую работу цивилизации, особенно в материальной сфере”. Но в будущем Британии придется смириться с независимостью Канады, Австралии и Южной Африки”.</w:t>
      </w:r>
      <w:r>
        <w:rPr>
          <w:rStyle w:val="EndnoteCharacters"/>
          <w:rStyle w:val="EndnoteAnchor"/>
          <w:sz w:val="24"/>
        </w:rPr>
        <w:endnoteReference w:id="22"/>
      </w:r>
      <w:r>
        <w:rPr>
          <w:sz w:val="24"/>
        </w:rPr>
        <w:t xml:space="preserve"> А России придется примириться с гегемонией Германии в Европе.</w:t>
      </w:r>
    </w:p>
    <w:p>
      <w:pPr>
        <w:pStyle w:val="Normal"/>
        <w:spacing w:lineRule="auto" w:line="360"/>
        <w:ind w:firstLine="720"/>
        <w:jc w:val="both"/>
        <w:rPr/>
      </w:pPr>
      <w:r>
        <w:rPr>
          <w:sz w:val="24"/>
        </w:rPr>
        <w:t>Покорится ли Россия? С точки зрения влиятельных германских наблюдателей, “политика выигрыша времени, проводимая Россией, может быть только временной. Требования могущественной империи, неизбежно повлекут ее экспансию в направлении морей, будь-то на Дальнем Востоке, где она надеется найти незамерзающие гавани, или на средиземноморском направлении, где полумесяц еще сверкает над куполом Святой Софии. После успешной войны Россия едва ли поколеблется захватить устье Вислы, о владении которым она давно мечтает, и тем самым значительно усилится на Балтике. Доминирующее положение на балканском полуострове, свободный выход в Средиземное море и сильные позиции на Балтике являются целями европейской политики России. Она рассматривает себя как ведущая держава славянской расы и многие годы поддерживает славянские элементы в Центральной Европе. Панславизм ведет энергичную работу”.</w:t>
      </w:r>
      <w:r>
        <w:rPr>
          <w:rStyle w:val="EndnoteCharacters"/>
          <w:rStyle w:val="EndnoteAnchor"/>
          <w:sz w:val="24"/>
        </w:rPr>
        <w:endnoteReference w:id="23"/>
      </w:r>
      <w:r>
        <w:rPr>
          <w:sz w:val="24"/>
        </w:rPr>
        <w:t xml:space="preserve"> Россию, по мнению немецких интерпретаторов, сдерживают лишь внутренние неурядицы. На Дальнем Востоке она встретит противоборство Японии и Китая, в Европе - Германии.</w:t>
      </w:r>
    </w:p>
    <w:p>
      <w:pPr>
        <w:pStyle w:val="Normal"/>
        <w:spacing w:lineRule="auto" w:line="360"/>
        <w:ind w:firstLine="720"/>
        <w:jc w:val="both"/>
        <w:rPr/>
      </w:pPr>
      <w:r>
        <w:rPr>
          <w:sz w:val="24"/>
        </w:rPr>
        <w:t xml:space="preserve"> </w:t>
      </w:r>
      <w:r>
        <w:rPr>
          <w:sz w:val="24"/>
        </w:rPr>
        <w:t>Катализатором ухудшения отношений Германии с соседями стала истытывающая большие внутренние трудности Австро-Венгрия. Так дипломатическая победа Вены, установившей в 1908 году свой контроль над балканскими Боснией и Герцеговиной, вызвала в Петербурге, Париже и даже Лондоне понимание необходимости координации действий против меняющих карту Европы сил. Британский посол писал из Берлина своему правительству: “В Европе устанавливается гегемония Центральных держав, а Англия будет изолирована… Наша Антанта, как я боюсь, ослабнет и возможно умрет, если в будущем мы не превратим ее в союз”.</w:t>
      </w:r>
      <w:r>
        <w:rPr>
          <w:rStyle w:val="EndnoteCharacters"/>
          <w:rStyle w:val="EndnoteAnchor"/>
          <w:sz w:val="24"/>
        </w:rPr>
        <w:endnoteReference w:id="24"/>
      </w:r>
      <w:r>
        <w:rPr>
          <w:sz w:val="24"/>
        </w:rPr>
        <w:t xml:space="preserve"> Это важнейший эпизод. Отныне англичане показывают свое опасение не только строительством германских дредноутов, но и общим курсом Центральных держав на достижение преобладания в Европе.</w:t>
      </w:r>
    </w:p>
    <w:p>
      <w:pPr>
        <w:pStyle w:val="Bodytext"/>
        <w:spacing w:lineRule="auto" w:line="360"/>
        <w:ind w:firstLine="851"/>
        <w:rPr/>
      </w:pPr>
      <w:r>
        <w:rPr>
          <w:rFonts w:cs="Times New Roman" w:ascii="Times New Roman" w:hAnsi="Times New Roman"/>
          <w:color w:val="auto"/>
          <w:sz w:val="24"/>
        </w:rPr>
        <w:t xml:space="preserve">Ожесточение охватывает отнюдь не только избраннных идеологов.В 1912 году император Вильгельм Второй записывает: “Германские народы (Австрия, Германия) будут вести неминуемую войну против славян (русские) и их латинских (галльских)  помощников, при этом англосаксы будут на стороне славян. Причины: жалкая зависть, боязнь обретаемого нами могущества”. На полях дипломатических донесений Вильгельм записывает строки, жалящие неприкрытой ненавистью: “Глава 2 Великого переселения народов закончена. Наступает Глава 3. в которой германские народы будут сражаться против русских и галлов. Никакая будущая конференция (напомним, что Николай Второй был инициатором первой международной конференции по разоружению в 1897 году. - А.У.) не сможет ослабить значение этого факта, ибо это не вопрос высокой политики, а вопрос выживания </w:t>
      </w:r>
      <w:r>
        <w:rPr>
          <w:rFonts w:cs="Times New Roman" w:ascii="Times New Roman" w:hAnsi="Times New Roman"/>
          <w:i/>
          <w:color w:val="auto"/>
          <w:sz w:val="24"/>
        </w:rPr>
        <w:t>расы</w:t>
      </w:r>
      <w:r>
        <w:rPr>
          <w:rFonts w:cs="Times New Roman" w:ascii="Times New Roman" w:hAnsi="Times New Roman"/>
          <w:color w:val="auto"/>
          <w:sz w:val="24"/>
        </w:rPr>
        <w:t>”.</w:t>
      </w:r>
      <w:r>
        <w:rPr>
          <w:rStyle w:val="EndnoteCharacters"/>
          <w:rStyle w:val="EndnoteAnchor"/>
          <w:rFonts w:cs="Times New Roman" w:ascii="Times New Roman" w:hAnsi="Times New Roman"/>
          <w:color w:val="auto"/>
          <w:sz w:val="24"/>
        </w:rPr>
        <w:endnoteReference w:id="25"/>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Германский генеральный штаб начинает выражать опасения в отношении ускорившегося после 1892 года экономического роста России. Его глава - фон Мольтке (сын соратника Бисмарка) утверждал, что после 1917 года мощь России окажется непреодолимой, она будет доминирующей силой в Европе и “он не знает что с ней делать”.</w:t>
      </w:r>
      <w:r>
        <w:rPr>
          <w:rStyle w:val="EndnoteCharacters"/>
          <w:rStyle w:val="EndnoteAnchor"/>
          <w:rFonts w:cs="Times New Roman" w:ascii="Times New Roman" w:hAnsi="Times New Roman"/>
          <w:color w:val="auto"/>
          <w:sz w:val="24"/>
        </w:rPr>
        <w:endnoteReference w:id="26"/>
      </w:r>
      <w:r>
        <w:rPr>
          <w:rFonts w:cs="Times New Roman" w:ascii="Times New Roman" w:hAnsi="Times New Roman"/>
          <w:color w:val="auto"/>
          <w:sz w:val="24"/>
        </w:rPr>
        <w:t xml:space="preserve"> Мольтке был убежден, что «европейская война разразится рано или поздно, и это будет война между тевтонами и славянами. Долгом всех государств является поддержка знамени германской духовной культуры в деле подготовки к этому конфликту. Нападение последует со стороны славян. Тем, кто видит приближение этой борьбы, очевидна необходимость концентрации всех сил».</w:t>
      </w:r>
    </w:p>
    <w:p>
      <w:pPr>
        <w:pStyle w:val="Bodytext"/>
        <w:spacing w:lineRule="auto" w:line="360"/>
        <w:ind w:firstLine="851"/>
        <w:rPr/>
      </w:pPr>
      <w:r>
        <w:rPr>
          <w:rFonts w:cs="Times New Roman" w:ascii="Times New Roman" w:hAnsi="Times New Roman"/>
          <w:color w:val="auto"/>
          <w:sz w:val="24"/>
        </w:rPr>
        <w:t>Кайзер Вильгельм Второй руководствовался следующей мудростью: «Мы должны привязать Россию к Восточной Азии так, чтобы она обращала меньше внимания на Европу и Ближний Восток».</w:t>
      </w:r>
      <w:r>
        <w:rPr>
          <w:rStyle w:val="EndnoteCharacters"/>
          <w:rStyle w:val="EndnoteAnchor"/>
          <w:rFonts w:cs="Times New Roman" w:ascii="Times New Roman" w:hAnsi="Times New Roman"/>
          <w:color w:val="auto"/>
          <w:sz w:val="24"/>
        </w:rPr>
        <w:endnoteReference w:id="27"/>
      </w:r>
      <w:r>
        <w:rPr>
          <w:rFonts w:cs="Times New Roman" w:ascii="Times New Roman" w:hAnsi="Times New Roman"/>
          <w:color w:val="auto"/>
          <w:sz w:val="24"/>
        </w:rPr>
        <w:t xml:space="preserve"> Поэтому Берлин всячески подталкивал Петербург к авантюрам на Дальнем Востоке; немцы помогали Куропаткину уводить русские войска от того центра мировой политики, где решалась судьба мир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Русское  развитие</w:t>
      </w:r>
    </w:p>
    <w:p>
      <w:pPr>
        <w:pStyle w:val="Bodytext"/>
        <w:spacing w:lineRule="auto" w:line="360"/>
        <w:ind w:firstLine="851"/>
        <w:rPr/>
      </w:pPr>
      <w:r>
        <w:rPr>
          <w:rFonts w:cs="Times New Roman" w:ascii="Times New Roman" w:hAnsi="Times New Roman"/>
          <w:color w:val="auto"/>
          <w:sz w:val="24"/>
        </w:rPr>
        <w:t>Русское развитие осуществлялось при помощи западного капитала и знаний. Через европейские пути сообщения проходило товаров на 2,5 млрд. рублей, через азиатские – в 10 раз меньше. Черное море и Балтика были главными путями для России во всех смыслах. А в экономике страны развитие происходило при активнейшем участии европейского и американского капитала. Нефтяная промышленность Кавказа контролировалась англичанами, добыча меди и платины на Урале и Кавказе  осуществлялась британскими и американскими компаниями. Трамвайными депо в городах владели бельгийцы, 70 процентов электротехнической промышленности и банковское дело принадлежали немцам. С 1888 г. главным источником капитала для России становится Франция. Французские займы России и инвестиции в России достигли колоссальной суммы в 25 млрд. франков.</w:t>
      </w:r>
      <w:r>
        <w:rPr>
          <w:rStyle w:val="EndnoteCharacters"/>
          <w:rStyle w:val="EndnoteAnchor"/>
          <w:rFonts w:cs="Times New Roman" w:ascii="Times New Roman" w:hAnsi="Times New Roman"/>
          <w:color w:val="auto"/>
          <w:sz w:val="24"/>
        </w:rPr>
        <w:endnoteReference w:id="28"/>
      </w:r>
      <w:r>
        <w:rPr>
          <w:rFonts w:cs="Times New Roman" w:ascii="Times New Roman" w:hAnsi="Times New Roman"/>
          <w:color w:val="auto"/>
          <w:sz w:val="24"/>
        </w:rPr>
        <w:t xml:space="preserve"> После соглашений 1907 г. между Петербургом и Лондоном в Россию начинает активно проникать британский капитал – рост его в 1908-1914 гг. был очень впечатляющим. В результате иностранные банки и фирмы заняли в России исключительно важные позиции. Если в 1890 г. в России было лишь 16 компаний с капиталом, контролируемым иностранцами, то в 1891 - 1914 гг. иностранный капитал возобладал в 457 новых промышленных компаниях. Основанные на базе западного капитала компании были в среднем богаче и могущественнее собственно российских. В среднем на российскую компанию к 1914 г. приходилось 1, 2 млн., а на иностранную – 1, 7 млн. рублей.</w:t>
      </w:r>
    </w:p>
    <w:p>
      <w:pPr>
        <w:pStyle w:val="Foto"/>
        <w:spacing w:lineRule="auto" w:line="360"/>
        <w:ind w:firstLine="85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странные инвестиции в России в 1914 г. ( тыс. золотых рублей)</w:t>
      </w:r>
    </w:p>
    <w:p>
      <w:pPr>
        <w:pStyle w:val="Bodytext"/>
        <w:tabs>
          <w:tab w:val="clear" w:pos="720"/>
          <w:tab w:val="center" w:pos="873" w:leader="none"/>
          <w:tab w:val="center" w:pos="2835" w:leader="none"/>
          <w:tab w:val="center" w:pos="4762" w:leader="none"/>
        </w:tabs>
        <w:spacing w:lineRule="auto" w:line="360" w:before="113" w:after="57"/>
        <w:ind w:firstLine="851"/>
        <w:rPr>
          <w:rFonts w:ascii="Times New Roman" w:hAnsi="Times New Roman" w:cs="Times New Roman"/>
          <w:color w:val="auto"/>
          <w:sz w:val="24"/>
        </w:rPr>
      </w:pPr>
      <w:r>
        <w:rPr>
          <w:rFonts w:cs="Times New Roman" w:ascii="Times New Roman" w:hAnsi="Times New Roman"/>
          <w:b/>
          <w:color w:val="auto"/>
          <w:sz w:val="24"/>
        </w:rPr>
        <w:t>Страны</w:t>
        <w:tab/>
        <w:t>Сумма</w:t>
        <w:tab/>
        <w:t>Доля от общего числа (%)</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Франция</w:t>
        <w:tab/>
        <w:t>731747</w:t>
        <w:tab/>
        <w:t>32,6</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Англия</w:t>
        <w:tab/>
        <w:t>507480</w:t>
        <w:tab/>
        <w:t xml:space="preserve">22, </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Германия</w:t>
        <w:tab/>
        <w:t>441593</w:t>
        <w:tab/>
        <w:t>19,7</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Бельгия</w:t>
        <w:tab/>
        <w:t>321602</w:t>
        <w:tab/>
        <w:t>14,3</w:t>
      </w:r>
    </w:p>
    <w:p>
      <w:pPr>
        <w:pStyle w:val="Bodytext"/>
        <w:tabs>
          <w:tab w:val="clear" w:pos="720"/>
          <w:tab w:val="right" w:pos="3118" w:leader="none"/>
          <w:tab w:val="right" w:pos="4876" w:leader="none"/>
        </w:tabs>
        <w:spacing w:lineRule="auto" w:line="360"/>
        <w:ind w:firstLine="851"/>
        <w:rPr/>
      </w:pPr>
      <w:r>
        <w:rPr>
          <w:rFonts w:cs="Times New Roman" w:ascii="Times New Roman" w:hAnsi="Times New Roman"/>
          <w:color w:val="auto"/>
          <w:sz w:val="24"/>
        </w:rPr>
        <w:t>США</w:t>
        <w:tab/>
        <w:t>117750</w:t>
        <w:tab/>
        <w:t>5, 2</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Голландия</w:t>
        <w:tab/>
        <w:t>36457</w:t>
        <w:tab/>
        <w:t>1,6</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Швейцария</w:t>
        <w:tab/>
        <w:t>33479</w:t>
        <w:tab/>
        <w:t>1,5</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Швеция</w:t>
        <w:tab/>
        <w:t>23772</w:t>
        <w:tab/>
        <w:t>1,1</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Дания</w:t>
        <w:tab/>
        <w:t>14727</w:t>
        <w:tab/>
        <w:t>0,7</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Австро-Венгрия</w:t>
        <w:tab/>
        <w:t>7550</w:t>
        <w:tab/>
        <w:t>0, 4</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талия</w:t>
        <w:tab/>
        <w:t>2506</w:t>
        <w:tab/>
        <w:t>0,1</w:t>
      </w:r>
    </w:p>
    <w:p>
      <w:pPr>
        <w:pStyle w:val="Bodytext"/>
        <w:tabs>
          <w:tab w:val="clear" w:pos="720"/>
          <w:tab w:val="right" w:pos="3118" w:leader="none"/>
          <w:tab w:val="right" w:pos="487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орвегия</w:t>
        <w:tab/>
        <w:t>2300</w:t>
        <w:tab/>
        <w:t>0,1</w:t>
      </w:r>
    </w:p>
    <w:p>
      <w:pPr>
        <w:pStyle w:val="Bodytext"/>
        <w:tabs>
          <w:tab w:val="clear" w:pos="720"/>
          <w:tab w:val="right" w:pos="3118" w:leader="none"/>
          <w:tab w:val="right" w:pos="4876" w:leader="none"/>
        </w:tabs>
        <w:spacing w:lineRule="auto" w:line="360" w:before="113" w:after="113"/>
        <w:ind w:firstLine="851"/>
        <w:rPr>
          <w:rFonts w:ascii="Times New Roman" w:hAnsi="Times New Roman" w:cs="Times New Roman"/>
          <w:b/>
          <w:b/>
          <w:color w:val="auto"/>
          <w:sz w:val="24"/>
        </w:rPr>
      </w:pPr>
      <w:r>
        <w:rPr>
          <w:rFonts w:cs="Times New Roman" w:ascii="Times New Roman" w:hAnsi="Times New Roman"/>
          <w:b/>
          <w:color w:val="auto"/>
          <w:sz w:val="24"/>
        </w:rPr>
        <w:t>Общая сумма   2240955                    100</w:t>
      </w:r>
    </w:p>
    <w:p>
      <w:pPr>
        <w:pStyle w:val="Bodytext"/>
        <w:tabs>
          <w:tab w:val="clear" w:pos="720"/>
          <w:tab w:val="right" w:pos="3118" w:leader="none"/>
          <w:tab w:val="right" w:pos="4876" w:leader="none"/>
        </w:tabs>
        <w:spacing w:lineRule="auto" w:line="360" w:before="113" w:after="113"/>
        <w:ind w:firstLine="851"/>
        <w:rPr>
          <w:rFonts w:ascii="Times New Roman" w:hAnsi="Times New Roman" w:cs="Times New Roman"/>
          <w:color w:val="auto"/>
          <w:sz w:val="24"/>
        </w:rPr>
      </w:pPr>
      <w:r>
        <w:rPr>
          <w:rFonts w:cs="Times New Roman" w:ascii="Times New Roman" w:hAnsi="Times New Roman"/>
          <w:color w:val="auto"/>
          <w:sz w:val="24"/>
        </w:rPr>
        <w:t>La commerce exterieure de la Russie. Paris, 1915, p.46</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Экономические отношения России с Францией шли в ногу с ее германскими партнерами вплоть до середины Х1Х в. В период между 1841-1850 гг. торговля с Францией (85 млн франков) была вполне сопоставима с торговлей с Германией  (73 млн. франков).  Но последующая половина века изменила это соотношение. К началу нашего века германская торговля увеличилась в 11,5 раз, а французская – лишь в 3 раза. В 1901-1905 гг. импорт России из Германии составлял 35,8% ее общего импорта, а импорт из Франции лишь 4,3. Договор 1905 г. дал экономическому наступлению Германии новый импульс. В 1913 г. доля Германии в импорте России составила почти половину его, а доля Франции – 4,6%. Общий объем торговли России с Германией накануне первой мировой войны составил 1095 млн. рублей, а с Францией – 157 млн.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торым по важности партнером России в торговле к 1914 г. стала Англия, но и в этом случае нужно отметить, что британская торговля была в 4 раза меньше по объему немецкой. Собственно говоря, Британия на протяжении более чем полувека, предшествовавшего войне, теряла свои позиции в России, предприняв усилия по изменению этой тенденции лишь после 1907 года. Нижеследующая таблица характеризует эту тенденцию.</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i/>
          <w:color w:val="auto"/>
          <w:sz w:val="24"/>
        </w:rPr>
        <w:t>Экономические отношения России с двумя ведущими европейскими странами.</w:t>
      </w:r>
    </w:p>
    <w:p>
      <w:pPr>
        <w:pStyle w:val="Bodytext"/>
        <w:tabs>
          <w:tab w:val="clear" w:pos="720"/>
          <w:tab w:val="center" w:pos="4422" w:leader="none"/>
        </w:tabs>
        <w:spacing w:lineRule="auto" w:line="360" w:before="170" w:after="0"/>
        <w:ind w:firstLine="851"/>
        <w:rPr>
          <w:rFonts w:ascii="Times New Roman" w:hAnsi="Times New Roman" w:cs="Times New Roman"/>
          <w:b/>
          <w:b/>
          <w:color w:val="auto"/>
          <w:sz w:val="24"/>
        </w:rPr>
      </w:pPr>
      <w:r>
        <w:rPr>
          <w:rFonts w:cs="Times New Roman" w:ascii="Times New Roman" w:hAnsi="Times New Roman"/>
          <w:b/>
          <w:color w:val="auto"/>
          <w:sz w:val="24"/>
        </w:rPr>
        <w:t xml:space="preserve">Период </w:t>
        <w:tab/>
        <w:t>Доля в общем импорте России (%)</w:t>
      </w:r>
    </w:p>
    <w:p>
      <w:pPr>
        <w:pStyle w:val="Bodytext"/>
        <w:tabs>
          <w:tab w:val="clear" w:pos="720"/>
          <w:tab w:val="center" w:pos="3231" w:leader="none"/>
          <w:tab w:val="center" w:pos="5499" w:leader="none"/>
        </w:tabs>
        <w:spacing w:lineRule="auto" w:line="360" w:before="0" w:after="57"/>
        <w:ind w:firstLine="851"/>
        <w:rPr>
          <w:rFonts w:ascii="Times New Roman" w:hAnsi="Times New Roman" w:cs="Times New Roman"/>
          <w:color w:val="auto"/>
          <w:sz w:val="24"/>
        </w:rPr>
      </w:pPr>
      <w:r>
        <w:rPr>
          <w:rFonts w:cs="Times New Roman" w:ascii="Times New Roman" w:hAnsi="Times New Roman"/>
          <w:b/>
          <w:color w:val="auto"/>
          <w:sz w:val="24"/>
        </w:rPr>
        <w:tab/>
        <w:t>Англии</w:t>
        <w:tab/>
        <w:t>Германии</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1846-1848</w:t>
        <w:tab/>
        <w:t>29,2</w:t>
        <w:tab/>
        <w:t>15,7</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1898-1902</w:t>
        <w:tab/>
        <w:t>18,6</w:t>
        <w:tab/>
        <w:t>4,6</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1903-1907</w:t>
        <w:tab/>
        <w:t>14,8</w:t>
        <w:tab/>
        <w:t>37,2</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1908-1912</w:t>
        <w:tab/>
        <w:t>13,4</w:t>
        <w:tab/>
        <w:t>41,6</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янв.1913-июнь 1914 </w:t>
        <w:tab/>
        <w:t>12,8</w:t>
        <w:tab/>
        <w:t>48,9</w:t>
      </w:r>
    </w:p>
    <w:p>
      <w:pPr>
        <w:pStyle w:val="Bodytext"/>
        <w:tabs>
          <w:tab w:val="clear" w:pos="720"/>
          <w:tab w:val="right" w:pos="3402" w:leader="none"/>
          <w:tab w:val="right" w:pos="5686" w:leader="none"/>
        </w:tabs>
        <w:spacing w:lineRule="auto" w:line="360"/>
        <w:ind w:firstLine="851"/>
        <w:rPr>
          <w:rFonts w:ascii="Times New Roman" w:hAnsi="Times New Roman" w:cs="Times New Roman"/>
          <w:color w:val="auto"/>
          <w:sz w:val="24"/>
        </w:rPr>
      </w:pPr>
      <w:r>
        <w:rPr>
          <w:rFonts w:cs="Times New Roman" w:ascii="Times New Roman" w:hAnsi="Times New Roman"/>
          <w:color w:val="auto"/>
          <w:sz w:val="24"/>
        </w:rPr>
        <w:t>январь-июнь 1914</w:t>
        <w:tab/>
        <w:t>13,3</w:t>
        <w:tab/>
        <w:t>49,6</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before="0" w:after="17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Giraud А. La commerce exteriеure de la Russie. Pаris, 1915, р.10.</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Германия завладела половиной русской торговли. От нее зависела модернизация страны, от нее же исходила опасность превращения России в экономического сателлита. Германия приложила чрезвычайные усилия для занятия доминирующих позиций в России, действуя энергично и с примерной немецкой методичностью. В России жили примерно 170 тыс. германских подданных и 120 тыс. австро-венгров (что трудно сопоставить с 10 тыс. французов и 8 тыс. англичан). То был уникальный случай, когда огромная страна, обладавшая неисчерпаемыми ресурсами, зависела от концентрированной мощи гораздо более развитого партнера. Как пишет американец Дж. Спарго, «хладнокровная, безжалостная манера, с которой Германия осаждала Россию со всех сторон, как в Азии, так и в Европе, систематические усилия по ослаблению своей жертвы, его экономическая эксплуатация вызывает в памяти удушение Лаокоона и его сыновей. Троянские жертвы были не более обречены в объятиях монстра, чем Россия в руках Германии». Германское экономическое проникновение, по мнению английского историка Б.Пеэрса, «было чем-то вроде триумфального шествия по России, и у русских появилось нечто вроде привычки позволять немцам делать в России все, что они считали необходимым для себя. Теперь Германия стояла огромной враждебной силой между Россией и европейской цивилизацией».</w:t>
      </w:r>
      <w:r>
        <w:rPr>
          <w:rStyle w:val="EndnoteCharacters"/>
          <w:rStyle w:val="EndnoteAnchor"/>
          <w:rFonts w:cs="Times New Roman" w:ascii="Times New Roman" w:hAnsi="Times New Roman"/>
          <w:color w:val="auto"/>
          <w:sz w:val="24"/>
        </w:rPr>
        <w:endnoteReference w:id="29"/>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b/>
          <w:color w:val="auto"/>
          <w:sz w:val="24"/>
        </w:rPr>
        <w:t xml:space="preserve">                               </w:t>
      </w:r>
      <w:r>
        <w:rPr>
          <w:rFonts w:cs="Times New Roman" w:ascii="Times New Roman" w:hAnsi="Times New Roman"/>
          <w:b/>
          <w:i/>
          <w:color w:val="auto"/>
          <w:sz w:val="24"/>
        </w:rPr>
        <w:t>Производное зависимост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Россия начинала создавать свой центр экономического влияния. Он был слабым по сравнению с центральноевропейским, западноевропейским или американским, но он уже помогал России создавать прочную зону влияния там, где конкуренция с Западом отсутствовала, – в Северном Китае, Афганистане, Северном Иране, Корее. Такие образования, как Русско-Китайский банк, служили твердой основой русского влияния.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ужны были годы труда, обучения, восприятия опыта, рационального использования природных ресурсов, чтобы поставить Россию в первый ряд гигантов мира. В начале века, накануне крестного пути России, Витте доказывал царю Николаю:«В настоящее время политическая мощь Великих Держав, призванных выполнить исторические задачи, создается не только духовною силой их народов, но их экономической организацией... Россия возможно более других стран нуждается в надлежащем экономическом основании ее национального политического и культурного здания... Наше недостаточное экономическое развитие может вести к политической и культурной отсталости».</w:t>
      </w:r>
      <w:r>
        <w:rPr>
          <w:rStyle w:val="EndnoteCharacters"/>
          <w:rStyle w:val="EndnoteAnchor"/>
          <w:rFonts w:cs="Times New Roman" w:ascii="Times New Roman" w:hAnsi="Times New Roman"/>
          <w:color w:val="auto"/>
          <w:sz w:val="24"/>
        </w:rPr>
        <w:endnoteReference w:id="30"/>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осле учреждения Думы в 1905 г. прозападный правящий слой и народные массы сделали несколько шагов навстречу друг другу. Единая политическая система, хотя бы в некоторой степени, сближала. Начал сказываться фактор большей мобильности населения. В ходе войны с Японией произошел приток в армию офицеров-разночинцев. Параллельно (и, частично на смену) западному слою русского общества, реализовавшему себя в государственном строительстве, военной славе, мирового класса науке и гениальной литературе, начали подниматься глубинные слои другого, «второго» народа, сформировавшегося в автохтонной «окраинной» культуре, и впервые взошедшие на пьедестал истории. Вопрос оказался поставленным жестко: сумеет или нет образоваться связка «двух народов» до критического испытания российского корабля на государственную зрелость, на цивилизационную прочность?</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У России был не просто мощный сосед, мировой лидер, меняющий глобальное соотношение сил. Германия, загнавшая в свою тень Францию и доминировавшая в торговле с Россией, по доле в мировом промышленном производстве (14,8 %) к началу мирового конфликта обошла Англию. В 1914 г. Германия производила 17,6 млн т. стали - больше, чем Россия, Британия и Франция, вместе взятые. Германский “Сименс” доминировал в европейской электротехнической промышленности, “Байер” и “Хехст” производили 90 процентов мировых красителей. Угля Германия добывала в 1914 г. 277 млн. т., тогда как Россия - 36 млн., а Франция - 40 млн. т.  Германия стала посягать на континентальное преобладание не только в экономическом, но и  в военном и политическом отношении. Военный бюджет Германии достиг в 1914 г. 442 млн. долл. против 324 млн. у России и 197 млн. у Франци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истема Меттерниха еще поддерживалась мудрым Бисмарком, но показалась устаревшей канцлерам Бюлову и Бетман-Гольвегу. Именно нарушение равновесия погубило систему. Возвышение Германии заставило остальных объединиться ради самозащиты, привело к союзу против нее Франции, России и Британии. Для России это был непростой выбор. Еще в годы войны с Турцией (1878) военный министр Милютин указывал: условия русской индустрии, финансов и культуры таковы, что России опасно противостоять первоклассной европейской державе. “Чего же можно ожидать в будущем, если Россия будет вовлечена в большую европейскую войну и не будет вполне подготовлена к тому, чтобы твердо стать уже не против одних турок, а против миллионных армий, отлично устроенных и снабженных всеми усовершенствованиями современной техники?”</w:t>
      </w:r>
      <w:r>
        <w:rPr>
          <w:rStyle w:val="EndnoteCharacters"/>
          <w:rStyle w:val="EndnoteAnchor"/>
          <w:rFonts w:cs="Times New Roman" w:ascii="Times New Roman" w:hAnsi="Times New Roman"/>
          <w:color w:val="auto"/>
          <w:sz w:val="24"/>
        </w:rPr>
        <w:endnoteReference w:id="31"/>
      </w:r>
    </w:p>
    <w:p>
      <w:pPr>
        <w:pStyle w:val="Bodytext"/>
        <w:spacing w:lineRule="auto" w:line="360"/>
        <w:ind w:firstLine="851"/>
        <w:rPr/>
      </w:pPr>
      <w:r>
        <w:rPr>
          <w:rFonts w:cs="Times New Roman" w:ascii="Times New Roman" w:hAnsi="Times New Roman"/>
          <w:color w:val="auto"/>
          <w:sz w:val="24"/>
        </w:rPr>
        <w:t xml:space="preserve">Сверхзависимость от Германии порождала смятение и недовольство тех национальных элементов в России, которые (по разным причинам) желали диверсифицировать связи с Европой, осуществить независимый курс, выйти на уровень экономической независимости. Русские видели перед собой две главные цели: первая </w:t>
      </w:r>
      <w:r>
        <w:rPr>
          <w:rFonts w:cs="Times New Roman" w:ascii="Times New Roman" w:hAnsi="Times New Roman"/>
          <w:color w:val="auto"/>
          <w:sz w:val="24"/>
          <w:lang w:val="en-US"/>
        </w:rPr>
        <w:t>(</w:t>
      </w:r>
      <w:r>
        <w:rPr>
          <w:rFonts w:cs="Times New Roman" w:ascii="Times New Roman" w:hAnsi="Times New Roman"/>
          <w:color w:val="auto"/>
          <w:sz w:val="24"/>
        </w:rPr>
        <w:t>и основная</w:t>
      </w:r>
      <w:r>
        <w:rPr>
          <w:rFonts w:cs="Times New Roman" w:ascii="Times New Roman" w:hAnsi="Times New Roman"/>
          <w:color w:val="auto"/>
          <w:sz w:val="24"/>
          <w:lang w:val="en-US"/>
        </w:rPr>
        <w:t>)</w:t>
      </w:r>
      <w:r>
        <w:rPr>
          <w:rFonts w:cs="Times New Roman" w:ascii="Times New Roman" w:hAnsi="Times New Roman"/>
          <w:color w:val="auto"/>
          <w:sz w:val="24"/>
        </w:rPr>
        <w:t xml:space="preserve"> – оторваться от германской пуповины, стать самостоятельным индустриальным центром; вторая – избежать преобладания в Европе германского «второго рейха». Сказывалась и ущемленная национальная гордость и озлобление теснимых немецкими производителями конкурентов на внутреннем российском рынке. В окружающем Германию мире ослабить монополию Германии хотели две стороны – русская, стремящаяся к подлинной экономической самостоятельности своей страны, и западноевропейская - правящие круги Франции и Британии боялись германского доминирования в европейской зоне, которое послужит основанием для германской гегемонии в мире.</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раждебность к германскому экономическому могуществу была в России ощутимой на обоих флангах политического спектра. Справа ее разделяли партии крупного русского капитала;  слева – народники и их политические наследники социал-революционеры. Представители русского национального капитала цитировались слова министра торговли Тимирязева: «Мы не можем позволить, чтобы русская промышленность была полностью сокрушена германской индустрией»</w:t>
      </w:r>
      <w:r>
        <w:rPr>
          <w:rStyle w:val="EndnoteCharacters"/>
          <w:rStyle w:val="EndnoteAnchor"/>
          <w:rFonts w:cs="Times New Roman" w:ascii="Times New Roman" w:hAnsi="Times New Roman"/>
          <w:color w:val="auto"/>
          <w:sz w:val="24"/>
        </w:rPr>
        <w:endnoteReference w:id="32"/>
      </w:r>
      <w:r>
        <w:rPr>
          <w:rFonts w:cs="Times New Roman" w:ascii="Times New Roman" w:hAnsi="Times New Roman"/>
          <w:color w:val="auto"/>
          <w:sz w:val="24"/>
        </w:rPr>
        <w:t>. Русские капиталисты указывали на отступающих перед натиском германских компаний российских производителей. По меньшей мере три политические партии буржуазии – кадеты, октябристы и умеренные правые призвали в 1914 г. к денонсации «невозможного, несправедливого, оскорбительного и наносящего материальный ущерб» торгового соглашения, навязанного Германией России в период ее военного кризиса.</w:t>
      </w:r>
      <w:r>
        <w:rPr>
          <w:rStyle w:val="EndnoteCharacters"/>
          <w:rStyle w:val="EndnoteAnchor"/>
          <w:rFonts w:cs="Times New Roman" w:ascii="Times New Roman" w:hAnsi="Times New Roman"/>
          <w:color w:val="auto"/>
          <w:sz w:val="24"/>
        </w:rPr>
        <w:endnoteReference w:id="33"/>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Аналитики социально-революционных кругов (скажем, эсер Огановский) утверждали, что Россия принимает черты германской колонии, русское население превращается в объект эксплуатации со стороны германского монополистического капитала. Социал-демократы видели в Германии молодого и агрессивного хищника, стремящегося к мировому переделу.</w:t>
      </w:r>
    </w:p>
    <w:p>
      <w:pPr>
        <w:pStyle w:val="Bodytext"/>
        <w:spacing w:lineRule="auto" w:line="360"/>
        <w:ind w:firstLine="851"/>
        <w:rPr/>
      </w:pPr>
      <w:r>
        <w:rPr>
          <w:rFonts w:cs="Times New Roman" w:ascii="Times New Roman" w:hAnsi="Times New Roman"/>
          <w:color w:val="auto"/>
          <w:sz w:val="24"/>
        </w:rPr>
        <w:t>В результате в России набрало популярность движение за освобождение страны от германского экономического засилья. Союз южных российских экспортеров принял в марте 1914 г. в Киеве следующую резолюцию: «Россия должна освободить себя от экономической зависимости от Германии, которая унижает ее как великую державу. С этой целью нужно предпринять немедленные шаги для расширения нашей торговли с другими государствами, особенно с Британией, Бельгией и Голландией, которые не имеют заградительных тарифов на сельскохозяйственные продукты. Когда будет заключено новое соглашение с Германией, оно должно предусматривать такое положение, когда русские рабочие, отправляющиеся в Германию, будут заключать письменные контракты, которые обеспечат сезонным русским блага, предусматриваемые германским законодательством. Следует учитывать также возможности использования в самой России сотен тысяч русских сезонных рабочих, ежегодно отправляющихся в Германию. Желательно введение тарифа для компенсации открытых и скрытых привилегий германским промышленным трестам».</w:t>
      </w:r>
      <w:r>
        <w:rPr>
          <w:rStyle w:val="EndnoteCharacters"/>
          <w:rStyle w:val="EndnoteAnchor"/>
          <w:rFonts w:cs="Times New Roman" w:ascii="Times New Roman" w:hAnsi="Times New Roman"/>
          <w:color w:val="auto"/>
          <w:sz w:val="24"/>
        </w:rPr>
        <w:endnoteReference w:id="34"/>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sz w:val="24"/>
        </w:rPr>
        <w:t>Русское министерство транспорта наметило переход от традиционных германских партнеров к их французским и английским конкурентам. В апреле 1914 г. русское военно-морское министерство издало циркуляр об ограничении контактов с германскими фирмами; военное министерство последовало тем же путем. В том же духе министр финансов России Барк предостерег: «Именно за счет своей торговли с Россией Германия смогла создать свои пушки, построить свои цеппелины и дредноуты! Наши рынки должны быть для Германии закрыты. Наши друзья французы заменят немцев на русском рынке».</w:t>
      </w:r>
      <w:r>
        <w:rPr>
          <w:rStyle w:val="EndnoteCharacters"/>
          <w:rStyle w:val="EndnoteAnchor"/>
          <w:rFonts w:cs="Times New Roman" w:ascii="Times New Roman" w:hAnsi="Times New Roman"/>
          <w:sz w:val="24"/>
        </w:rPr>
        <w:endnoteReference w:id="35"/>
      </w:r>
      <w:r>
        <w:rPr>
          <w:rFonts w:cs="Times New Roman" w:ascii="Times New Roman" w:hAnsi="Times New Roman"/>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b/>
          <w:i/>
          <w:color w:val="auto"/>
          <w:sz w:val="24"/>
        </w:rPr>
        <w:t>Ориентация Петербург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Не любивший Францию росийский император Александр III решил прервать осевую линию русской политики всего ХIХ в. и отойти от прогерманской линии, заключив именно с Францией союз против переживающей подъем Германии. Проведенное германским историком И.Грюненгом исследование показало, что русское общественное мнение в начальный период германского подъема, период 1878-1894 гг, выступало против вторжения России в европейскую политику, предпочитая свободу государственного маневра. Даже Катков, известный неприязнью к Германии, был за политику «свободных рук», а вовсе не за выбор антигерманского союза. Лишь очень небольшая группа «антинемцев», таких, как генерал Скобелев, могла симпатизировать антигерманской дипломатии, но влияние этой группы политиков было невелико. </w:t>
      </w:r>
    </w:p>
    <w:p>
      <w:pPr>
        <w:pStyle w:val="Bodytext"/>
        <w:spacing w:lineRule="auto" w:line="360"/>
        <w:ind w:firstLine="851"/>
        <w:rPr/>
      </w:pPr>
      <w:r>
        <w:rPr>
          <w:rFonts w:cs="Times New Roman" w:ascii="Times New Roman" w:hAnsi="Times New Roman"/>
          <w:color w:val="auto"/>
          <w:sz w:val="24"/>
        </w:rPr>
        <w:t>Решающими оказались соображения национальной безопасности. Незадолго до своей смерти Александр III впервые сказал своему министру иностранных дел Н. Гирсу, что в иностранных делах «теперь господствуют не династические связи, а национальные интересы».</w:t>
      </w:r>
      <w:r>
        <w:rPr>
          <w:rStyle w:val="EndnoteCharacters"/>
          <w:rStyle w:val="EndnoteAnchor"/>
          <w:rFonts w:cs="Times New Roman" w:ascii="Times New Roman" w:hAnsi="Times New Roman"/>
          <w:color w:val="auto"/>
          <w:sz w:val="24"/>
        </w:rPr>
        <w:endnoteReference w:id="36"/>
      </w:r>
      <w:r>
        <w:rPr>
          <w:rFonts w:cs="Times New Roman" w:ascii="Times New Roman" w:hAnsi="Times New Roman"/>
          <w:color w:val="auto"/>
          <w:sz w:val="24"/>
        </w:rPr>
        <w:t xml:space="preserve"> Именно исходя из своего понимания русских национальных интересов он пошел на союз с Францией. Через 17 месяцев после отказа Германии возобновить «союз трех императоров» французская эскадра посетила Кронштадт. Петербург стал искать гарантии своей безопасности от экспансии европейского Центра в союзе с Западом. В июне 1899 г. русский министр иностранных дел граф Муравьев сказал германскому послу в Петербурге князю Радолину, что не должно быть иллюзий: если нужно, Россия найдет взаимопонимание с даже с постоянным конкурентом - Британией. На полях этого сообщения кайзер Вильгельм начертал, что это типичный дипломатический блеф. А уже через восемнадцать месяцев российско-британское сближение стало реальностью мировой политик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Можно как угодно критически относиться к российскому императорскому дому и российскому генеральному штабу, но их отношение к внешнему миру, к Западу, к Германии никогда не напоминало ту неистребимую ярость, которую мы видим у императора Вильгельма Второго и начальника германского генерального штаба Гельмута фон Мольтке.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 правящих кругах Петербурга шло соперничество двух фракций. Обе приветствовали военную и политическую экспансию России и Азии, но смотрели на нее с противоположных точек зрения. Военно-бюрократическая олигархия видела свое будущее в создании Великой Восточной империи, где ортодоксализм России превращался в «новый ориентализм», новый центр мира. Этой «восточной» фракции противостояла «западная» фракция, возглавляемая министром финансов С.Ю.Витте. Для него создание Азиатской империи было лишь дополнительным средством укрепления России на Западе, преобразования восточного феодализма России в капитализм западного толк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реальной политике это означало борьбу двух подходов: 1) рассчитанного на игнорирование ожесточения Германии, верящего в то, что «время на нашей стороне», противостоящего силовой политике в Европе; 2) обеспокоенного возвышением Германии, опасающегося превращения России в младшего партнера чемпиона евроейского развития, призывающего (в случае крайней необходимости0 не исключать для себя силовой защиты своего суверенитета.</w:t>
      </w:r>
    </w:p>
    <w:p>
      <w:pPr>
        <w:pStyle w:val="Bodytext"/>
        <w:spacing w:lineRule="auto" w:line="360"/>
        <w:ind w:firstLine="851"/>
        <w:rPr/>
      </w:pPr>
      <w:r>
        <w:rPr>
          <w:rFonts w:cs="Times New Roman" w:ascii="Times New Roman" w:hAnsi="Times New Roman"/>
          <w:color w:val="auto"/>
          <w:sz w:val="24"/>
        </w:rPr>
        <w:t xml:space="preserve">                                 </w:t>
      </w:r>
      <w:r>
        <w:rPr>
          <w:rFonts w:cs="Times New Roman" w:ascii="Times New Roman" w:hAnsi="Times New Roman"/>
          <w:b/>
          <w:i/>
          <w:color w:val="auto"/>
          <w:sz w:val="24"/>
        </w:rPr>
        <w:t>Трезвый подход</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1. Возможно самым трезвым, сдержанным и расчетливым в системе русского управления было министерство финансов - мнение министра финансов всегда запрашивалось в случае крупных дипломатических инициатив. Владелец русского кошелька понимал, сколь важны для русского развития иностранные инвестиции и иностранный технический опыт. И он хорошо знал, как бедно население, сколь незначительные суммы приносят налоги и сколь далек еще путь к западному уровню экономики. Любой русский министр между 1856 и 1917 годами знал, что содержание огромной военной машины ложится на страну относительно большим бременем, чем в любой европейской державе. Министры финансов от Ройтерна до Коковцова знали об опасности разрыва с Западом, о важности Запада в экономическом и культурном прогрессе России. Ничто не могло больше помешать сокращению дистанции между Россией и Западом, чем война. И они сопротивлялись военным авантюрам.</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инистр финансов Ройтерн противился участию России в войне с Турцией в 1877 г., он видел тяжесть непомерной внешней активности для незрелого промышленно-финансового организма страны. Наследнику Ройтерна Бунге достались лучшие времена – мирное царствование императора Александра III, но и он противился непомерным военным расходам, губительным для бедной в своей массе страны. В конечном счете это противодействие Бунге стоило ему министерского поста. Среди министров финансов императора Николая Второго противодействием военному росту отличался Витте. Самым приметным случаем его противодействия внешнеполитическим авантюрам было категорическое несогласие со схемами Нелидова, обещавшими России Константинополь, но тем самым ссорившими ее с Британией (1897г.). Именно под воздействием Витте, категорически отказавшего в поддержке широкомасштабным планам модернизации русской артиллерии, царь внял идеям выступить организатором всемирной конференции по разоружению (1897г.). Витте противился, тем кто пытался использовать сложности Британии с связи с бурской войной. Он руководствовался основополагающим принципом: мир идет на пользу растущей России, война ставит этот рост под угроз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временные западные исследователи, более трезво (чем их предшественники в начале века) оценивающие возможности России, согласны в том, что огромной рекультуризируемой стране более всего была нужна не война а историческая передышка, время для активного реформаторства, культурного подъема и индустриализации. “Для России не было жизненно важным пытаться сравняться с Западом в качестве современной индустриальной державы, ей следовало выйти из международного соревнования на одно или два поколения для культивации своего огромного и почти что девственного сада... Печальным фактом является то, что Россия встала на гибельный путь тогда, когда в последние предвоенные годы Европа была буквально наэлектризована очевидной жизненной силой и интенсивностью творческого духа великой страны на Востоке”</w:t>
      </w:r>
      <w:r>
        <w:rPr>
          <w:rStyle w:val="EndnoteCharacters"/>
          <w:rStyle w:val="EndnoteAnchor"/>
          <w:rFonts w:cs="Times New Roman" w:ascii="Times New Roman" w:hAnsi="Times New Roman"/>
          <w:color w:val="auto"/>
          <w:sz w:val="24"/>
        </w:rPr>
        <w:endnoteReference w:id="37"/>
      </w:r>
    </w:p>
    <w:p>
      <w:pPr>
        <w:pStyle w:val="Bodytext"/>
        <w:spacing w:lineRule="auto" w:line="360"/>
        <w:ind w:firstLine="851"/>
        <w:rPr/>
      </w:pPr>
      <w:r>
        <w:rPr>
          <w:rFonts w:cs="Times New Roman" w:ascii="Times New Roman" w:hAnsi="Times New Roman"/>
          <w:color w:val="auto"/>
          <w:sz w:val="24"/>
        </w:rPr>
        <w:t xml:space="preserve">Главный идеолог </w:t>
      </w:r>
      <w:r>
        <w:rPr>
          <w:rFonts w:cs="Times New Roman" w:ascii="Times New Roman" w:hAnsi="Times New Roman"/>
          <w:i/>
          <w:color w:val="auto"/>
          <w:sz w:val="24"/>
        </w:rPr>
        <w:t>первого</w:t>
      </w:r>
      <w:r>
        <w:rPr>
          <w:rFonts w:cs="Times New Roman" w:ascii="Times New Roman" w:hAnsi="Times New Roman"/>
          <w:color w:val="auto"/>
          <w:sz w:val="24"/>
        </w:rPr>
        <w:t xml:space="preserve"> подхода – министр финансов и позднее премьер-министр граф Витте пишет в 1893 году императору Александру Третьему: “Находясь на границах двух столь различных миров, восточноазиатского и западноевропейского, имея твердые контакты с обоими, Россия, собственно, представляет собой особый мир. Ее независимое место в семье народов и ее особая роль в мировой истории определены ее географическим положением и в особенности характером ее политического и культурного развития, осуществлявшегося посредством живого взаимодействия и гармоничной комбинации трех творческих сил, которые проявили себя так лишь в России. Первое - православие, сохранившее подлинный дух христианства как базис воспитания и образования; во-вторых, автократизм как основа государственной жизни; в-третьих, русский национальный дух, служащий основанием внутреннего единства государства, но свободный от утверждения националистической исключительности, в огромной степени способный на дружеское товарищество и сотрудничество самых различных рас и народов. Именно на этом базисе строится все здание российского могущества”.</w:t>
      </w:r>
      <w:r>
        <w:rPr>
          <w:rStyle w:val="EndnoteCharacters"/>
          <w:rStyle w:val="EndnoteAnchor"/>
          <w:rFonts w:cs="Times New Roman" w:ascii="Times New Roman" w:hAnsi="Times New Roman"/>
          <w:color w:val="auto"/>
          <w:sz w:val="24"/>
        </w:rPr>
        <w:endnoteReference w:id="38"/>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Эти идеи служили своего рода дополнением и обоснованием строившейся тогда Великой транссибирской магистрали. Но при этом нужно помнить, что сам Витте, его личность и жизненный путь являют собой классический образец вестернизации: инженер, финансист, государственный деятель, всегда свой в мире Парижа и Берлина. Витте видел в азиатской экспансии дополнительное средство, а не эпицентр усилий, средство усилить активы России на главном направлении ее трансформации – европейском. Витте выступал за концентрацию сил на европеизации России, на сокращении индустриально-культурного барьера между Востоком и Западом как историческом приоритете страны.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гласно оптимистической точке зрения этого великого государственного деятеля России, требовалось всего лишь несколько благоприятных лет для выравнивания того экономико-цивилизационного рва, который отделял Восточную Европу от Центральной и Западной. Для выравнивания нужно было сохранить дружественные отношения с обоими центрами технологического обновления – европейским центром и Западом.  Если Россия не пойдет на мирное сближение с одновременно с Западом и Центральной Европой - всеми возможными источниками поощрения ее материального прогресса, ее ждет судьба европейской колонии – не важно как будет называться метрополия. В специальном меморандуме, написанном в марте 1899 года Витте указывал, что лишь ускоренная индустриализация спасет подлинный суверенитет России . Приблизительно той же точки зрения придерживался и второй великий государственный деятель России этого периода – председатель совета министров Столыпин. Этой фракции нужен был мир как минимум на двадцать лет, чтобы ввести систему всеобщего обучения, увеличить слой индустриальных рабочих, цивилизовать русскую деревню, увидеть подлинные плоды  работы русского тигля сплавки национальностей.</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Трезво мыслящий сегмент правящих кругов России призывал посмотреть в глаза объективной реальности. Россия, возможно, станет колоссом будущего, но в текущее время она является одной из самых отсталых стран Европы. Насущной задачей является обеспечение ей места участника индустриальной революции, занятие ею ниши в мировой торговле, развитие внутренних коммуникаций, организация сил. В начале ХХ века валовой национальный продукт на душу населения в России был в пять раз меньше среднеевропейских показателей. Россия обязана была сократить этот разрыв, иначе волею обстоятельств она выталкивалась из Европы.</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Ряд государственных деятелей России, как реформаторов, так и наиболее проницательных защитников династических привилегий, ощущал опасность конфликта и старался создать условия, при которых Россия не участвовала бы в общеевропейском разделе, ведущем к колоссальному конфликту. Они пытались предотвратить катастрофу и однажды почти добились успеха. На крестном пути в Цусиму русским капитанам эскадры Рождественского почудились японские корабли и они начали стрельбу в английских рыбаков. Царь униженно извинился и к восторгу кайзера Вильгельма предложил континентальную комбинацию в виде союза трех великих континентальных держав – России, Германии и Франции, «чтобы противостоять британскому и японскому высокомерию». Кайзер быстро составил проект договора между Германией и Россией, к которому в будущем могла присоединиться Франция. В финских шхерах (в Бьерке) в 1905 году, когда Россия переживала горечь поражений в Маньчжурии, Германия постаралась разомкнуть дипломатический «штальринг» – кольцо враждебного окружения. Русский и германский императоры пришли к соглашению о союзе. (Двенадцать лет спустя, в августе 1917 года, Временное правительство опубликовало текст этого договора). Согласно самой важной - статье первой, в случае, «если любое европейское государство нападет на одну из двух империй, союзные стороны окажут друг другу помощь всеми силами, наземными и морским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о Россия шла на договор с условием если и не полнокровного участия в нем Франции, то с полным уведомлением ее. Русский посол в Париже Нелидов изложил содержание договора в Бьерке французскому правительству, прося от премьер-министра Рувье положительного ответа. В начале октября 1905 года Рувье ответил послу достаточно прямо: «Наш народ не согласится на установление тесных взаимоотношений с Германией». Франция напрочь отвергла идею трехстороннего франко-германо-российского сближения и царь был вынужден дезавуировать предварительные договоренности. Это обстоятельство – несогласие великой континентальной страны и главного союзника России вынудило царя Николая сообщить императору Вильгельму о невозможности реализации Бьеркского договора. В вопрос вмешались дополнительные обстоятельства. Поражение же в войне с Японией похоронило идеи русского господства в Азии и огромная страна снова обратилась к региону, откуда шли инвестиции и современная технология. Вперед на российской политической сцене выходили другие силы.</w:t>
      </w:r>
    </w:p>
    <w:p>
      <w:pPr>
        <w:pStyle w:val="Bodytext"/>
        <w:spacing w:lineRule="auto" w:line="360"/>
        <w:ind w:firstLine="851"/>
        <w:rPr>
          <w:rFonts w:ascii="Times New Roman" w:hAnsi="Times New Roman" w:cs="Times New Roman"/>
          <w:b/>
          <w:b/>
          <w:sz w:val="24"/>
        </w:rPr>
      </w:pPr>
      <w:r>
        <w:rPr>
          <w:rFonts w:cs="Times New Roman" w:ascii="Times New Roman" w:hAnsi="Times New Roman"/>
          <w:b/>
          <w:i/>
          <w:sz w:val="24"/>
          <w:lang w:val="en-US"/>
        </w:rPr>
        <w:t xml:space="preserve">                         </w:t>
      </w:r>
      <w:r>
        <w:rPr>
          <w:rFonts w:cs="Times New Roman" w:ascii="Times New Roman" w:hAnsi="Times New Roman"/>
          <w:b/>
          <w:i/>
          <w:sz w:val="24"/>
        </w:rPr>
        <w:t>Противники обязывающих союзов</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озможно самым трезвым, сдержанным и расчетливым в системе русского управления было министерство финансов - мнение министра финансов всегда запрашивалось в случае крупных дипломатических инициатив. Владелец русского кошелька понимал, сколь важны для русского развития иностранные инвестиции и иностранный технический опыт. И он хорошо знал, как бедно население, сколь незначительные суммы приносят налоги и сколь далек еще путь к западному уровню экономики. Любой русский министр между 1856 и 1917 гг. - от Ройтерна до Коковцова - знали, что содержание огромной военной машины ложится на страну относительно большим бременем, чем в любой европейской державе. Им была ведома опасность разрыва с Западом, его роль в экономическом и культурном прогрессе России. Ничто не могло больше помешать сокращению дистанции между Россией и Западом, чем война. И они сопротивлялись военным авантюрам. Ройтерн противился участию России в войне с Турцией в 1877 г., сознавая тяжесть непомерной внешней активности для незрелого промышленно-финансового организма страны. Наследнику Ройтерна Бунге достались лучшие времена – мирное царствование императора Александра III, но и ему приходилось сдерживать военные расходы, губительные для бедной в своей массе страны. В конечном счете это противодействие Бунге стоило ему министерского пост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итте пишет в 1893 г. императору Александру Третьему: “Находясь на границах двух столь различных миров, восточноазиатского и западноевропейского, имея твердые контакты с обоими, Россия, собственно, представляет собой особый мир. Ее независимое место в семье народов и ее особая роль в мировой истории определены ее географическим положением и в особенности характером ее политического и культурного развития, осуществлявшегося посредством живого взаимодействия и гармоничной комбинации трех творческих сил, которые проявили себя так лишь в России. Первое - православие, сохранившее подлинный дух христианства как базис воспитания и образования; во-вторых, автократизм как основа государственной жизни; в-третьих, русский национальный дух, служащий основанием внутреннего единства государства, но свободный от утверждения националистической исключительности, в огромной степени способный на дружеское товарищество и сотрудничество самых различных рас и народов. именно на этом базисе строится все здание российского могущества, именно поэтому Россия не может просто влиться в Запад... Россия предстает перед азиатскими народами носителем христианского идеала  и христианского просвещения не под знаменем европеизации, а под собственным знаменем”.</w:t>
      </w:r>
      <w:r>
        <w:rPr>
          <w:rStyle w:val="EndnoteCharacters"/>
          <w:rStyle w:val="EndnoteAnchor"/>
          <w:rFonts w:cs="Times New Roman" w:ascii="Times New Roman" w:hAnsi="Times New Roman"/>
          <w:color w:val="auto"/>
          <w:sz w:val="24"/>
        </w:rPr>
        <w:endnoteReference w:id="39"/>
      </w:r>
      <w:r>
        <w:rPr>
          <w:rFonts w:cs="Times New Roman" w:ascii="Times New Roman" w:hAnsi="Times New Roman"/>
          <w:color w:val="auto"/>
          <w:sz w:val="24"/>
        </w:rPr>
        <w:t xml:space="preserve"> </w:t>
      </w:r>
      <w:r>
        <w:rPr>
          <w:rFonts w:cs="Times New Roman" w:ascii="Times New Roman" w:hAnsi="Times New Roman"/>
          <w:sz w:val="24"/>
        </w:rPr>
        <w:t>Эти идеи служили своего рода дополнением и обоснованием строившейся тогда Великой транссибирской магистрал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 xml:space="preserve">Тесные отношения с демократическими державами Запада далеко не всем из правящей элиты России казались естественными. Против союза с ними сражались на внутреннем фронте Синод и министерство образования, имевшие дело с основной массой народа России. Просвещенным верхам (с их точки зрения) не следовало с такой легкостью играть на европейском расколе, на противостоянии Англии и Франции центральным державам. Веря, что масса корабля последует за рулем, что паруса российского государства выдержат, сторонники Запада проявляли неразумный оптимизм. Не разумнее ли было усомниться?           </w:t>
        <w:tab/>
        <w:t xml:space="preserve">                                                    </w:t>
        <w:tab/>
        <w:t xml:space="preserve">  Как видно сейчас – по прошествии самого тяжелого (после «смутного времени») века, Россия нуждалась не в расширении своей территории, а в интенсивном внутреннем развитии. Впрочем, это было ясно и многим современникам. Два наиболее талантливых государственных деятеля России начала века, два премьера – С.Ю.Витте и П.А.Столыпин резко выступали против участия России в коалиционном противостоянии в Европе. Столыпин просил 20 лет мира. В тон ему Витте полагал, что катастрофу влечет уже сама постановка вопроса, требующая выбора между Парижем и Берлином. С его точки зрения именно союз Петербурга с обоими антагонистами – Парижем и Берлином - обеспечивал России два необходимых условия своего развития – безопасность и свободный контакт с Европой. Он был убежден, что континентальный «союз трех» не только обеспечит России условия для развития, но и создаст предпосылки прочной взаимозависимости главных европейских стран, их последующего союза с США.                     </w:t>
        <w:tab/>
        <w:t xml:space="preserve">                </w:t>
        <w:tab/>
        <w:t xml:space="preserve">                                                                                  Английский историк Дж.Гуч приходит к выводу: "Среди русских государственных деятелей один лишь Витте обладал необходимой проницательностью, чтобы понять, что Российская империя была слиш</w:t>
        <w:softHyphen/>
        <w:t>ком гнилой, для того, чтобы вести войну либо против Японии, ли</w:t>
        <w:softHyphen/>
        <w:t>бо против Центральных Держав".</w:t>
      </w:r>
      <w:r>
        <w:rPr>
          <w:rStyle w:val="EndnoteCharacters"/>
          <w:rStyle w:val="EndnoteAnchor"/>
          <w:rFonts w:cs="Times New Roman" w:ascii="Times New Roman" w:hAnsi="Times New Roman"/>
          <w:sz w:val="24"/>
        </w:rPr>
        <w:endnoteReference w:id="40"/>
      </w:r>
      <w:r>
        <w:rPr>
          <w:rFonts w:cs="Times New Roman" w:ascii="Times New Roman" w:hAnsi="Times New Roman"/>
          <w:sz w:val="24"/>
        </w:rPr>
        <w:t xml:space="preserve"> Представляет интерес написанный в марте 1914 года простран</w:t>
        <w:softHyphen/>
        <w:t>ный меморандум генерала Данилова, который достаточно реалисти</w:t>
        <w:softHyphen/>
        <w:t>чески оценивал русскую военную мощь, призывая к сдержанност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з министров финансов императора Николая II противодействием военному блокостроительству и росту отличался министр финансов (а затем премьер-министр) С.Ю. Витте. Самым приметным случаем его противодействия внешнеполитическим авантюрам было категорическое несогласие со схемами Нелидова, обещавшими России Константинополь, но тем самым ссорившими ее с Англией (1897 г.). Именно под воздействием Витте, категорически отказавшего в поддержке широкомасштабным планам модернизации русской артиллерии, царь внял идеям выступить организатором всемирной конференции по разоружению (1897 г.). Витте противился и тем кто пытался использовать сложности Англии с связи с англо-бурской войной в южной Африке. Он руководствовался основополагающим принципом: мир идет на пользу развивающейся России, война ставит это развитие под угроз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Именно в свете этой позиции Витте выступил против авантюр на Дальнем Востоке летом 1903 г. Он считал, что даже отступление перед японским напором выгоднее России, чем риск безумной растраты небогатых ресурсов. Летом 1905 г., после маньчжурских унижений, Витте писал главнокомандующему русскими войсками генералу Куропаткину, что в интересах России не следует пытаться играть лидирующую мировую роль, гораздо целесообразнее отойти во второй ряд мировых держав, организовывая тем временем страну, восстанавливая внутренний мир. «Нам нужно от 20 до 25 лет для решения собственных внутренних дел, сохраняя спокойствие во внешних делах».</w:t>
      </w:r>
      <w:r>
        <w:rPr>
          <w:rStyle w:val="EndnoteCharacters"/>
          <w:rStyle w:val="EndnoteAnchor"/>
          <w:rFonts w:cs="Times New Roman" w:ascii="Times New Roman" w:hAnsi="Times New Roman"/>
          <w:color w:val="auto"/>
          <w:sz w:val="24"/>
        </w:rPr>
        <w:endnoteReference w:id="41"/>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Целью министерства финансов было развить русские ресурсы с европейской помощью. По существу, это министерство стало своего рода центром «позднего западничества». Решая задачу сближения с Европой, Витте стоял перед проблемой финансирования русского индустриального развития. Возможно, если бы отношения России с Лондоном были лучше, он обратился бы к Сити. Но тяжелое наследие XIX в. делало Россию и Англию почти «естественными противниками». Британское правительство и британские промышленники вовсе не желали помогать России в развитии ее индустриального потенциала, строить ее дороги, улучшать инфраструктуру будущего гиганта, который мог, «оборотившись», начать движение на юг, в направлении Индии. У Витте не было выбора, кроме как обратиться за финансовой помощью к Франции и Бельг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Основой привязанности России к общеевропейскому рынку являлась конвертируемость рубля, создававшая органическую связь с основными европейскими валютами. Конвертируемость была реализована  в 1897 г. с введением золотого стандарта. Ради получения необходимой для индустриализации валюты русское правительство стимулировало экспорт зерна даже в голодные годы. Следующими экспортными товарами были нефть и сахар. На фоне очевидной индустриальной зависимости Витте  не верил в  способность России выдержать европейскую войну. Из этого следовало, что с Германией не следует ссориться.  Но союз с чемпионом европейского развития мог сделать Россию сателлитом Германии, поэтому он настаивал на включении в этот союз Франции как третьего участника. В представлении  Витте Германия олицетворяла собой силу, а Франция – деньги; укрепляя связи с этими двумя нациями, Россия получала благоприятную возможность пользоваться в своих интересах силой одной  и деньгами другой, избегая при этом опасности попасть в зону необратимого влияния одной из них.</w:t>
      </w:r>
    </w:p>
    <w:p>
      <w:pPr>
        <w:pStyle w:val="Normal"/>
        <w:spacing w:lineRule="auto" w:line="360"/>
        <w:ind w:right="50" w:firstLine="864"/>
        <w:jc w:val="both"/>
        <w:rPr>
          <w:sz w:val="24"/>
        </w:rPr>
      </w:pPr>
      <w:bookmarkStart w:id="0" w:name="e0_58_"/>
      <w:r>
        <w:rPr>
          <w:sz w:val="24"/>
        </w:rPr>
        <w:t xml:space="preserve">Последние </w:t>
      </w:r>
      <w:bookmarkEnd w:id="0"/>
      <w:r>
        <w:rPr>
          <w:sz w:val="24"/>
        </w:rPr>
        <w:t>усилия избежать столкновения континентальных дер</w:t>
        <w:softHyphen/>
        <w:t xml:space="preserve">жав граф </w:t>
      </w:r>
      <w:bookmarkStart w:id="1" w:name="e0_59_"/>
      <w:r>
        <w:rPr>
          <w:sz w:val="24"/>
        </w:rPr>
        <w:t xml:space="preserve">Витте </w:t>
      </w:r>
      <w:bookmarkEnd w:id="1"/>
      <w:r>
        <w:rPr>
          <w:sz w:val="24"/>
        </w:rPr>
        <w:t>предпринял весной 1914 года. Газета "Новое время" опубликовала беседу с ним, в которой говорилось, что необходимым условием сохранения мира является сближение с Германией, а не переход на сторону Британии в ее споре с новым военно-морским конкурентом - Германией. Подчеркивались материальные выгоды союза с Германией и ненадежность тесных связей с государством, не определившим твердо свою позицию на случай войны.</w:t>
      </w:r>
    </w:p>
    <w:p>
      <w:pPr>
        <w:pStyle w:val="Bodytext"/>
        <w:spacing w:lineRule="auto" w:line="360"/>
        <w:ind w:firstLine="851"/>
        <w:rPr/>
      </w:pPr>
      <w:r>
        <w:rPr>
          <w:rFonts w:cs="Times New Roman" w:ascii="Times New Roman" w:hAnsi="Times New Roman"/>
          <w:color w:val="auto"/>
          <w:sz w:val="24"/>
        </w:rPr>
        <w:t>Пользовавшийся особым авторитетом министр земледелия А.Кривошеин постоянно напоминал о “разрушительном эффекте недавнего вооруженного конфликта с Японией и об огромном риске, которому подвергла бы себя Россия в сходной ситуации”. Последний выдающийся министр финансов В.Н.Коковцов не менее энергично отвергал обязывающие внешние союзы. Когда союз с Западом стал видеться военным альянсом против Германии, Коковцову (ставшему  в 1911-1914 гг. председателем совета министров) пришлось нелегко.   «Император, - писал он в своих мемуарах, - упрекал меня в подчинении общей и внешней политики интересам министерства финансов». Будучи смещенным со своего поста, Коковцов оставался убежденным, что «война есть величайшее бедствие и истинная катастрофа для России, потому что мы противопоставим нашим врагам, вооруженным до зубов, армию, плохо снабженную и руководимую неподготовленными вождями... Я знал всю нашу неготовность к войне, всю слабость нашей военной организации и отлично сознавал, до чего может довести нас война, и держался поэтому самого примирительного тона во всех моих повседневных беседах с кем бы то ни было»</w:t>
      </w:r>
      <w:r>
        <w:rPr>
          <w:rStyle w:val="EndnoteCharacters"/>
          <w:rStyle w:val="EndnoteAnchor"/>
          <w:rFonts w:cs="Times New Roman" w:ascii="Times New Roman" w:hAnsi="Times New Roman"/>
          <w:color w:val="auto"/>
          <w:sz w:val="24"/>
        </w:rPr>
        <w:endnoteReference w:id="42"/>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Следуя линии Витте и Столыпина, Коковцов предпринял энергичные усилия, чтобы Россия не потеряла превосходный темп развития 1907-1914 гг., чтобы она цивилизационно окрепла и создала предпосылки подлинного единения с Западом. Позиция Коковцова стала критически важной осенью 1912 г., во время балканского кризиса, когда военный министр Сухомлинов убедил императора Николая пойти на мобилизацию двух приграничных военных округов. С немалой горячностью Коковцов выступил против неразумной активности в прведении внешнеполитического курса. «Наши противники ответят войной, к которой Германия готова и ждет только повода начать ее... Я закончил горячим обращением к Государю не допустить роковой ошибки, последствия которой неисчислимы, потому что мы не готовы к войне, и наши противники прекрасно знают это, и играть им в руку можно только закрывая себе глаза на суровую действительность».</w:t>
      </w:r>
      <w:r>
        <w:rPr>
          <w:rStyle w:val="EndnoteCharacters"/>
          <w:rStyle w:val="EndnoteAnchor"/>
          <w:rFonts w:cs="Times New Roman" w:ascii="Times New Roman" w:hAnsi="Times New Roman"/>
          <w:color w:val="auto"/>
          <w:sz w:val="24"/>
        </w:rPr>
        <w:endnoteReference w:id="43"/>
      </w:r>
      <w:r>
        <w:rPr>
          <w:rFonts w:cs="Times New Roman" w:ascii="Times New Roman" w:hAnsi="Times New Roman"/>
          <w:color w:val="auto"/>
          <w:sz w:val="24"/>
        </w:rPr>
        <w:t xml:space="preserve"> В 1912 г. катастрофы удалось избежать, но положение продолжало оставаться взрывоопасным. </w:t>
      </w:r>
    </w:p>
    <w:p>
      <w:pPr>
        <w:pStyle w:val="Bodytext"/>
        <w:spacing w:lineRule="auto" w:line="360"/>
        <w:ind w:firstLine="851"/>
        <w:rPr/>
      </w:pPr>
      <w:r>
        <w:rPr>
          <w:rFonts w:cs="Times New Roman" w:ascii="Times New Roman" w:hAnsi="Times New Roman"/>
          <w:color w:val="auto"/>
          <w:sz w:val="24"/>
        </w:rPr>
        <w:t>Пафос Коковцова раскрывается в его мемуарах, опубликованных в Париже уже в 30-е гг.: «Не будь войны, не будь того, что произошло вообще во время ее, окажись интеллигентные виновники революции на высоте столь легко давшейся им в руки власти, которую они взяли только потому, что она далась им без всякого сопротивления, но не сумели удержать ее и так же без сопротивления передали в руки большевиков,... через какие-нибудь 10 лет разумного управления Россия оказалась бы на величайшей высоте процветания».</w:t>
      </w:r>
      <w:r>
        <w:rPr>
          <w:rStyle w:val="EndnoteCharacters"/>
          <w:rStyle w:val="EndnoteAnchor"/>
          <w:rFonts w:cs="Times New Roman" w:ascii="Times New Roman" w:hAnsi="Times New Roman"/>
          <w:color w:val="auto"/>
          <w:sz w:val="24"/>
        </w:rPr>
        <w:endnoteReference w:id="44"/>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последний бой» министерство финансов вступило весной 1914 г., когда предупредило правительство, что Россия еще менее готова к войне, чем в январе 1904 г. В результате Николай II уволил 60-летнего  Коковцова, лучшего экономиста своего времени, под официальным предлогом, что “быстрый темп нашей внутренней жизни и поразительное развитие экономических сил нашей страны требует свежего подхода”. (Коковцов сохранил благородство - допрашиваемый в ЧК Урицким, он напрочь отказался обвинить царя Николая. Как свидетельствует протокол, Коковцов сказал, что царь сам стал жертвой измены и едва ли его можно обвинить в пороках системы).</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Часть сторонников упора на внутреннее развитие настаивала на выпуске бумажных денег, что облегчило бы кредит местным промышленникам, но отгородило бы Россию от мировых экономических связей. Экономисты эсеровского толка требовали достижения самодостаточности России, гарантии ее независимости от колебаний мирового рынка, т.е. фактически – изоляции.</w:t>
      </w:r>
      <w:r>
        <w:rPr>
          <w:rStyle w:val="EndnoteCharacters"/>
          <w:rStyle w:val="EndnoteAnchor"/>
          <w:rFonts w:cs="Times New Roman" w:ascii="Times New Roman" w:hAnsi="Times New Roman"/>
          <w:color w:val="auto"/>
          <w:sz w:val="24"/>
        </w:rPr>
        <w:endnoteReference w:id="45"/>
      </w:r>
    </w:p>
    <w:p>
      <w:pPr>
        <w:pStyle w:val="Bodytext"/>
        <w:spacing w:lineRule="auto" w:line="360"/>
        <w:ind w:firstLine="851"/>
        <w:rPr/>
      </w:pPr>
      <w:r>
        <w:rPr>
          <w:rFonts w:cs="Times New Roman" w:ascii="Times New Roman" w:hAnsi="Times New Roman"/>
          <w:color w:val="auto"/>
          <w:sz w:val="24"/>
        </w:rPr>
        <w:t>В России были трезвые силы, противостоящие авантюрам, не завороженные быстрым течением Босфора. Так, русский морской офицер А.В.Немиц писал для министерства иностранных дел: «В Константинополе, точке связи Западной Европы и Малой Азии, активно проявляют себя главные мировые силы. Государство, которое захватит Константинополь силой, немедленно встретит противодействие мощных факторов, за которыми стоят все великие державы мира, прежде всего наши союзники... Ни один серьезный русский патриот не может желать своей стране ни правления в Константинополе, ни конфликта с Европой... Политика в этом отношении не должна ослаблять, она должна, напротив, укреплять ее связи с Францией, Англией, с реорганизованной Германией, Румынией, Болгарией, Сербией и Италией»</w:t>
      </w:r>
      <w:r>
        <w:rPr>
          <w:rStyle w:val="EndnoteCharacters"/>
          <w:rStyle w:val="EndnoteAnchor"/>
          <w:rFonts w:cs="Times New Roman" w:ascii="Times New Roman" w:hAnsi="Times New Roman"/>
          <w:color w:val="auto"/>
          <w:sz w:val="24"/>
        </w:rPr>
        <w:endnoteReference w:id="46"/>
      </w:r>
      <w:r>
        <w:rPr>
          <w:rFonts w:cs="Times New Roman" w:ascii="Times New Roman" w:hAnsi="Times New Roman"/>
          <w:color w:val="auto"/>
          <w:sz w:val="24"/>
        </w:rPr>
        <w:t>.</w:t>
      </w:r>
    </w:p>
    <w:p>
      <w:pPr>
        <w:pStyle w:val="Bodytext"/>
        <w:spacing w:lineRule="auto" w:line="360"/>
        <w:ind w:firstLine="851"/>
        <w:rPr/>
      </w:pPr>
      <w:r>
        <w:rPr>
          <w:rFonts w:cs="Times New Roman" w:ascii="Times New Roman" w:hAnsi="Times New Roman"/>
          <w:color w:val="auto"/>
          <w:sz w:val="24"/>
        </w:rPr>
        <w:t>Видным сторонником сохранения мира был министр внутренних дел России в 1905-1906 гг. П.Н.Дурново. В написанном в феврале 1914 г. меморандуме он называл центральным фактором международных отношений соперничество Германии и Англии. Поддерживать последнюю не в интересах России. “Россия и Германия нигде не противоречат друг другу... Будущее Германии находится на морях, в то время как Россия, по существу, наиболее континентальная изо всех великих держав, не имеет на этих морях интересов»</w:t>
      </w:r>
      <w:r>
        <w:rPr>
          <w:rStyle w:val="EndnoteCharacters"/>
          <w:rStyle w:val="EndnoteAnchor"/>
          <w:rFonts w:cs="Times New Roman" w:ascii="Times New Roman" w:hAnsi="Times New Roman"/>
          <w:color w:val="auto"/>
          <w:sz w:val="24"/>
        </w:rPr>
        <w:endnoteReference w:id="47"/>
      </w:r>
      <w:r>
        <w:rPr>
          <w:rFonts w:cs="Times New Roman" w:ascii="Times New Roman" w:hAnsi="Times New Roman"/>
          <w:color w:val="auto"/>
          <w:sz w:val="24"/>
        </w:rPr>
        <w:t>. Наблюдая приближение того, что он считал национальным несчастьем для России, Дурново указывал на оптимальные направления русской внешней политики: Иран, Памир, Кульджа, Кашгария, Джунгария, Монголия. Для гарантии территориального расширения России на границе с Китаем  требуется только одно – безопасность западной границы.</w:t>
      </w:r>
      <w:r>
        <w:rPr>
          <w:rStyle w:val="EndnoteCharacters"/>
          <w:rStyle w:val="EndnoteAnchor"/>
          <w:rFonts w:cs="Times New Roman" w:ascii="Times New Roman" w:hAnsi="Times New Roman"/>
          <w:color w:val="auto"/>
          <w:sz w:val="24"/>
        </w:rPr>
        <w:endnoteReference w:id="48"/>
      </w:r>
      <w:r>
        <w:rPr>
          <w:rFonts w:cs="Times New Roman" w:ascii="Times New Roman" w:hAnsi="Times New Roman"/>
          <w:color w:val="auto"/>
          <w:sz w:val="24"/>
        </w:rPr>
        <w:t xml:space="preserve"> И если России желает открыть проливы, то это гораздо легче сделать при помощи Германии, нежели блокируясь против нее. Для России вовсе нежелательно резкое ослабление Германии. Если место Германии в России займет Англия, то это будет многократно опаснее, ведь англо-русские противоречия могут вспыхнуть по широкому периметр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Еще один участник внутренней борьбы в России – дипломатический представитель России в Японии Р.Р.Розен видел опасность вовлечения неокрепшей, неорганизованной страны в борьбу с ведущими индустриальными державами. Он предупреждал Петербург от авантюризма как на Востоке, так и на Западе. Он был глубоко убежден, что Россия не готова к войне. Привязывание России к англо-французскому Западу в пику связям с Германией он считал громадной ошибкой. Ничто не могло быть более бессмысленным для державы с необозримыми просторами, чем желание господствовать на Балканах. Перенапряжение грозит России развалом и революцией. </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В феврале 1914 года бывший министр внутренних дел</w:t>
      </w:r>
      <w:bookmarkStart w:id="2" w:name="e0_60_"/>
      <w:r>
        <w:rPr>
          <w:rFonts w:cs="Times New Roman" w:ascii="Times New Roman" w:hAnsi="Times New Roman"/>
          <w:sz w:val="24"/>
        </w:rPr>
        <w:t xml:space="preserve"> Дурново </w:t>
      </w:r>
      <w:bookmarkEnd w:id="2"/>
      <w:r>
        <w:rPr>
          <w:rFonts w:cs="Times New Roman" w:ascii="Times New Roman" w:hAnsi="Times New Roman"/>
          <w:sz w:val="24"/>
        </w:rPr>
        <w:t>предоставил царю меморандум, главной мыслью которого было то, что интересы России и Германии нигде не входят в противоречие, и что если Россия желает открыть Проливы, то это го</w:t>
        <w:softHyphen/>
        <w:t>раздо легче сделать при помощи Германии, нежели блокируясь про</w:t>
        <w:softHyphen/>
        <w:t>тив нее. Война подорвет русские финансы, для России вовсе не</w:t>
        <w:softHyphen/>
        <w:t>желательно резкое ослабление Германии, если место Германии в</w:t>
      </w:r>
      <w:bookmarkStart w:id="3" w:name="e0_61_"/>
      <w:r>
        <w:rPr>
          <w:rFonts w:cs="Times New Roman" w:ascii="Times New Roman" w:hAnsi="Times New Roman"/>
          <w:sz w:val="24"/>
        </w:rPr>
        <w:t xml:space="preserve"> России </w:t>
      </w:r>
      <w:bookmarkEnd w:id="3"/>
      <w:r>
        <w:rPr>
          <w:rFonts w:cs="Times New Roman" w:ascii="Times New Roman" w:hAnsi="Times New Roman"/>
          <w:sz w:val="24"/>
        </w:rPr>
        <w:t xml:space="preserve">займет Англия, то это будет </w:t>
      </w:r>
      <w:bookmarkStart w:id="4" w:name="e0_62_"/>
      <w:r>
        <w:rPr>
          <w:rFonts w:cs="Times New Roman" w:ascii="Times New Roman" w:hAnsi="Times New Roman"/>
          <w:sz w:val="24"/>
        </w:rPr>
        <w:t xml:space="preserve">многократно опаснее, </w:t>
      </w:r>
      <w:bookmarkEnd w:id="4"/>
      <w:r>
        <w:rPr>
          <w:rFonts w:cs="Times New Roman" w:ascii="Times New Roman" w:hAnsi="Times New Roman"/>
          <w:sz w:val="24"/>
        </w:rPr>
        <w:t>ведь англо-русские противоречия могут вспыхнуть по широкому периметр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b/>
          <w:i/>
          <w:color w:val="auto"/>
          <w:sz w:val="24"/>
        </w:rPr>
        <w:t>Позиция противостояния Германии</w:t>
      </w:r>
    </w:p>
    <w:p>
      <w:pPr>
        <w:pStyle w:val="Bodytext"/>
        <w:spacing w:lineRule="auto" w:line="360"/>
        <w:ind w:firstLine="851"/>
        <w:rPr/>
      </w:pPr>
      <w:r>
        <w:rPr>
          <w:rFonts w:cs="Times New Roman" w:ascii="Times New Roman" w:hAnsi="Times New Roman"/>
          <w:color w:val="auto"/>
          <w:sz w:val="24"/>
        </w:rPr>
        <w:t xml:space="preserve">Представители </w:t>
      </w:r>
      <w:r>
        <w:rPr>
          <w:rFonts w:cs="Times New Roman" w:ascii="Times New Roman" w:hAnsi="Times New Roman"/>
          <w:i/>
          <w:color w:val="auto"/>
          <w:sz w:val="24"/>
        </w:rPr>
        <w:t>второй</w:t>
      </w:r>
      <w:r>
        <w:rPr>
          <w:rFonts w:cs="Times New Roman" w:ascii="Times New Roman" w:hAnsi="Times New Roman"/>
          <w:color w:val="auto"/>
          <w:sz w:val="24"/>
        </w:rPr>
        <w:t xml:space="preserve"> точки зрения были более всего были обеспокоены ростом могущества Германии и ее влиянием на Россию. Им казались зыбкими надежды на то, что Россия сумеет вырваться из орбиты влияния германского промышленного гиганта, буквально монополизировавшего российскую торговлю. Иллюзии и надежды могли обернуться жесткой зависимостью Петербурга от Берлина, избежать этого можно было лишь путем координации действий со всеми, кого пугала брутальная тевтонская тяга к «достойному Германии месту под солнцем». В своих мемуарах генерал Брусилов делится своими впечатлениями о предвоенной Германии, увереннной в своем праве на диктат в европейских делах. И на праздниках тешащейся сожжением макета московского Кремля.</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Но в те времена, в годы «ажиотации», «легкого» восприятия мировой эволюции, когда казалось, что колосс России непоколебим и будущее обеспечено в любом случае, скучных финансистов не желали слушать. Великие проблемы мира, считали современники, не решаются на конторских счетах.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нешняя и внутренняя политика Россия потеряли взаимосвязь. Внутренняя политика требовала мира и открытых каналов во внешний мир. Внешняя политика гонялась за химерами типа Общеславянского союза, контроля над проливами, Великой Армении и т.п. В то же время основная масса русского общества была занята либо собой (и своими революционными претензиями), либо просто выживала в отсталой стране с постоянными голодными годами. Чего не было, так это органической связи между внутренней и внешней политикой. Этот величайший разлад внес свою лепту в печальный итог.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 разгоревшемся споре военный министр П.С. Сухомлинов держался той точки зрения, что «все равно войны нам не миновать, и нам выгоднее начать ее раньше... мы верим в армию и знаем, что из войны произойдет только одно хорошее для нас». Солидарный с ним министр земледелия А.В. Кривошеин призывал больше верить в русский народ и его исконную любовь к родине, которая выше всякой случайной неподготовленности. «Довольно России пресмыкаться перед немцами». Кривошеина поддерживал министр железных дорог Рухлов: произошел колоссальный рост народного богатства; крестьянская масса не та, что была в японскую войну и «лучше нас понимает необходимость освободиться от иностранного влияния”. Большинство министров говорили о необходимости «упорно отстаивать наши насущные интересы и не бояться призрака войны, который более страшен издалека, чем на самом деле».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еликий Менделеев отразил эту точку зрения в известном эпизоде, когда он закричал, обращаясь к аграриям: «Вы не можете пахать всю русскую землю германскими плугами. Я никогда не соглашусь на это». </w:t>
      </w:r>
      <w:r>
        <w:rPr>
          <w:rFonts w:cs="Times New Roman" w:ascii="Times New Roman" w:hAnsi="Times New Roman"/>
          <w:sz w:val="24"/>
        </w:rPr>
        <w:t>В марте 1914 г. русские сельскохозяйственные экспортеры приняли на съезде в Киеве следующую резолюцию: “Россия должна освободить себя от экономической зависимости от Германии, которая унижает ее как великую державу. С этой целью мы должны предпринять шаги, ведущие к расширению нашей торговли с Британией. Бельгией и Голландией, не имеющих заградительных тарифов на сельскохозяйственные товары”.</w:t>
      </w:r>
      <w:r>
        <w:rPr>
          <w:rStyle w:val="EndnoteCharacters"/>
          <w:rStyle w:val="EndnoteAnchor"/>
          <w:rFonts w:cs="Times New Roman" w:ascii="Times New Roman" w:hAnsi="Times New Roman"/>
          <w:sz w:val="24"/>
        </w:rPr>
        <w:endnoteReference w:id="49"/>
      </w:r>
      <w:r>
        <w:rPr>
          <w:rFonts w:cs="Times New Roman" w:ascii="Times New Roman" w:hAnsi="Times New Roman"/>
          <w:sz w:val="24"/>
        </w:rPr>
        <w:t xml:space="preserve"> </w:t>
      </w:r>
      <w:r>
        <w:rPr>
          <w:rFonts w:cs="Times New Roman" w:ascii="Times New Roman" w:hAnsi="Times New Roman"/>
          <w:color w:val="auto"/>
          <w:sz w:val="24"/>
        </w:rPr>
        <w:t>Р</w:t>
      </w:r>
      <w:r>
        <w:rPr>
          <w:rFonts w:cs="Times New Roman" w:ascii="Times New Roman" w:hAnsi="Times New Roman"/>
          <w:sz w:val="24"/>
        </w:rPr>
        <w:t xml:space="preserve">усская буржуазия тяготилась торговым договором с Германией. Прокадетский полуофициоз “Новое время” 13 января 1914 г. призвала к экономическому давлению на Германию, к тому, чтобы пересмотреть “невозможное, оскорбительное и материально невыгодное торговое соглашение, навязанное Германией России в год ее несчастий” (1904-1905). </w:t>
      </w:r>
    </w:p>
    <w:p>
      <w:pPr>
        <w:pStyle w:val="Bodytext"/>
        <w:spacing w:lineRule="auto" w:line="360"/>
        <w:ind w:firstLine="851"/>
        <w:rPr/>
      </w:pPr>
      <w:r>
        <w:rPr>
          <w:rFonts w:cs="Times New Roman" w:ascii="Times New Roman" w:hAnsi="Times New Roman"/>
          <w:color w:val="auto"/>
          <w:sz w:val="24"/>
        </w:rPr>
        <w:t>В такой ситуации критическую важность приобретала позиция императора Николая II. А тот все более примыкал к партии активной внешней политики. «Не потому, что Государь был агрессивен, - вспоминает Коковцов. - По существу своему он был глубоко миролюбив, но ему нравилось повышенное настроение министров националистического пошиба. Его удовлетворяли их хвалебные песнопения на тему о безграничной преданности ему народа, его несокрушимой мощи, колоссального подъема его благосостояния, нуждающегося только в более широком отпуске денег на производительные надобности. Нравились также и уверения о том, что Германия только стращает своими приготовлениями и никогда не решится на вооруженное столкновение с нами и будет тем более уступчива, чем яснее дадим мы ей понять, что мы не страшимся ее и смело идем по своей национальной дороге».</w:t>
      </w:r>
      <w:r>
        <w:rPr>
          <w:rStyle w:val="EndnoteCharacters"/>
          <w:rStyle w:val="EndnoteAnchor"/>
          <w:rFonts w:cs="Times New Roman" w:ascii="Times New Roman" w:hAnsi="Times New Roman"/>
          <w:color w:val="auto"/>
          <w:sz w:val="24"/>
        </w:rPr>
        <w:endnoteReference w:id="50"/>
      </w:r>
      <w:r>
        <w:rPr>
          <w:rFonts w:cs="Times New Roman" w:ascii="Times New Roman" w:hAnsi="Times New Roman"/>
          <w:color w:val="auto"/>
          <w:sz w:val="24"/>
        </w:rPr>
        <w:t xml:space="preserve">  </w:t>
      </w:r>
    </w:p>
    <w:p>
      <w:pPr>
        <w:pStyle w:val="Bodytext"/>
        <w:spacing w:lineRule="auto" w:line="360"/>
        <w:ind w:firstLine="851"/>
        <w:rPr/>
      </w:pPr>
      <w:r>
        <w:rPr>
          <w:rFonts w:cs="Times New Roman" w:ascii="Times New Roman" w:hAnsi="Times New Roman"/>
          <w:color w:val="auto"/>
          <w:sz w:val="24"/>
        </w:rPr>
        <w:t>Современные западные исследователи, более трезво (чем их предшественники в начале века) оценивающие возможности России, согласны в том, что огромной модернизирующейся стране более всего была нужна не война, а историческая передышка, время для активного реформаторства, культурного подъема и индустриализации. “Для России не было жизненно важным пытаться сравняться с Западом в качестве современной индустриальной державы, ей следовало выйти из международного соревнования на одно или два поколения для культивации своего огромного и почти что девственного сада... Печальным фактом является то, что Россия встала на гибельный путь тогда, когда в последние предвоенные годы Европа была буквально наэлектризована очевидной жизненной силой и интенсивностью творческого духа великой страны на Востоке”</w:t>
      </w:r>
      <w:r>
        <w:rPr>
          <w:rStyle w:val="EndnoteCharacters"/>
          <w:rStyle w:val="EndnoteAnchor"/>
          <w:rFonts w:cs="Times New Roman" w:ascii="Times New Roman" w:hAnsi="Times New Roman"/>
          <w:color w:val="auto"/>
          <w:sz w:val="24"/>
        </w:rPr>
        <w:endnoteReference w:id="51"/>
      </w:r>
      <w:r>
        <w:rPr>
          <w:rFonts w:cs="Times New Roman" w:ascii="Times New Roman" w:hAnsi="Times New Roman"/>
          <w:color w:val="auto"/>
          <w:sz w:val="24"/>
        </w:rPr>
        <w:t xml:space="preserve"> - считает Э.Крэнкшоу.</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 русской стороны работу по союзнической координации возглавил министр иностранных дел С.Д.Сазонов – человек живого и впечатлительного темперамента. Его возвышение было связано с Западом, трамплином в его карьере послужил пост советника посольства России в Лондоне. Западник Извольский, освобождая пост министра и уезжая послом в Париж, рекомендовал именно его. Хотя Сазонов испытывал влияние сторонников примирительной по отношению к Германии политики своего родственника Столыпина, министра финансов Коковцова, министра земледелия Кривошеина, и министра двора Фредерикса, он не видел будущего России в качестве подопечной зоны Центральной Европы.</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ежду дипломатами России и обеспокоенных стран Запада, между министром Сазоновым и послами Британии и Франции - Бьюкененом и Палеологом установились чрезвычайно доверительные отношения, достаточно редкое явление в большой политике. У всех троих сложились сходные представления о предстоящем: чтобы избежать кошмара германского доминирования, демократические страны Запада при помощи России согласуют свои действия на случай силового импульса Берлина. Россия модернизируется без опасности германского засилия, осуществляя демократические реформы и поднимаясь цивилизационно. (Отметим, что восприятие России как страны-нации в те времена не оспаривалось никем. Историк Ключевский писал по этому поводу: «Людская масса становится нацией, когда пройдет через период критических испытаний». Были ли сомнения в том, что Россия, создавая нацию, в своей многовековой истории прошла через самые горькие испытания).</w:t>
      </w:r>
    </w:p>
    <w:p>
      <w:pPr>
        <w:pStyle w:val="Bodytext"/>
        <w:spacing w:lineRule="auto" w:line="360"/>
        <w:ind w:firstLine="851"/>
        <w:rPr/>
      </w:pPr>
      <w:r>
        <w:rPr>
          <w:rFonts w:cs="Times New Roman" w:ascii="Times New Roman" w:hAnsi="Times New Roman"/>
          <w:color w:val="auto"/>
          <w:sz w:val="24"/>
        </w:rPr>
        <w:t xml:space="preserve">Союз с Францией при императоре Николае Втором стал для России значить больше, чем для его предшественников на троне. Если император Александр III «держал», так сказать, свою дружбу с Францией в определенных рамках, то Николай П публично назвал эти отношения </w:t>
      </w:r>
      <w:r>
        <w:rPr>
          <w:rFonts w:cs="Times New Roman" w:ascii="Times New Roman" w:hAnsi="Times New Roman"/>
          <w:i/>
          <w:color w:val="auto"/>
          <w:sz w:val="24"/>
        </w:rPr>
        <w:t>союзом</w:t>
      </w:r>
      <w:r>
        <w:rPr>
          <w:rFonts w:cs="Times New Roman" w:ascii="Times New Roman" w:hAnsi="Times New Roman"/>
          <w:color w:val="auto"/>
          <w:sz w:val="24"/>
        </w:rPr>
        <w:t>. Если Александр Третий выступал за расширение и развитие азиатской части своей империи, то Николай Второй в общем и целом (вопреки японской авантюре) был устремлен к развитию европейской части страны. Россия желала быть прежде всего частью Европы,  она стремилась к улучшению инфраструктуры, к участию в промышленной революции мир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ажным дипломатическим эпизодом была односторонняя аннексия многонациональной габсбургской державой террирории Боснии и Герцеговины, на которые претендовала балканская союзница России Сербия. В этом случае Россия оказалась проигнорированной на Балканах, где она непосредственно способствовала освобождению от турецкого ига практически всех стран. В Петербурге первостепенное внимание обратили на безоговорочную поддеержку односторонних австрийских действий Берлином. Твердая поддержка Берлином Вены привела Петербург к унизительному отступлению в вопросе о судьбе Боснии и Герцеговины. Император Николай объяснил суть боснийско-герцеговинского кризиса своей матери таким образом: “Германия сказала нам, что, если мы не согласимся на аннексию, последствия будут очень серьезными и труднопредсказуемыми. Поскольку дело было изложено так прямо и недвусмысленно, нам не оставалось ничего иного, как проглотить свою гордость и согласиться. Но, германские действия в отношении нас были настолько брутальными, что мы этого не забудем”.</w:t>
      </w:r>
      <w:r>
        <w:rPr>
          <w:rStyle w:val="EndnoteCharacters"/>
          <w:rStyle w:val="EndnoteAnchor"/>
          <w:rFonts w:cs="Times New Roman" w:ascii="Times New Roman" w:hAnsi="Times New Roman"/>
          <w:color w:val="auto"/>
          <w:sz w:val="24"/>
        </w:rPr>
        <w:endnoteReference w:id="52"/>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Россия постепенно стала исключать для себя вариант покорности в отношении Берлина. Для России пойти же на двустороннее сближение с Германией было России в практическом смысле немыслимым. Это означало превращение России в вассала Германии, означало ее фактический «уход» из Европы, обращение к Азии, где Британия и Япония постарались бы поставить предел расширению ее влияния. Именно Германия в этом случае решала бы вопрос, когда наступит час для выяснения отношений с Францией и Англией. Россия обязана была бы следовать за ней, являясь по существу младшим партнером в реализации германских планов.</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Антигерманское крыло русского общества встало на путь, в конце которого оно хотело создать Россию таким же центром мирового развития, какими были Германия и Британия. Оно хотело видеть в России полномочного участника западной идейной и технологической революции и главного будущего экономического гиганта Евразии, доминирующего в Китае и на Дальнем Востоке. Но в этой своей политике западники обнажили болевые точки огромного русского организма, подвергая испытанию индустриализацией русские традиции, национальное самосознание, особенности русской жизни. Неконтролируемость перемен особенно ранила, создавала очаги пауперизации, «язвы пролетариатства». И западники не создали надежного (на случай кризиса, каким явилась война) инструмента урегулирования взаимоотношений класса собственников с той частью русского народа, которая в ходе индустриализации стала жертвой капиталистической эксплуатац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орочными в своей самоуверенности были изначальные посылки. Россия нуждалась в германской технологии, в германских капиталах и в германских специалистах, в инженерах и организаторах, которых сегодня мы назвали бы менеджерами. В русском обществе победила линия противостояния «сверхзависимости» от Германии. Существовала ли угроза необратимой зависимости, если бы Россия продолжала так же успешно развиваться, как это было в 1900-1914 годах, это большой вопрос. Дипломатическое замыкание России на Францию в пику Германии делало ее заложницей неподконтрольных ей политических процессов. Россия, по существу, отдала свою судьбу в чужие рук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нешняя и внутренняя политика Россия потеряли внутреннюю взаимосвязь. Внутренняя политика требовала мира и открытых каналов во внешний мир. Внешняя политика гонялась за химерами типа Общеславянского союза, контроля над проливами, Великой Армении и т.п. В то же время основная масса русского общества была занята либо собой (и своими революционными претензиями), либо просто выживала в отсталой стране с постоянными голодными годами. Чего не было, так это органической связи внутренней общественной динамики с внешней политикой. Этот величайший разлад внес свою лепту в печальный итог.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Издалека, из конца ХХ века видно, что «пришествие» Западной и Центральной Европы в Россию между 1892-1914 годами было массовым, неорганизованным, создающим колоссальные диспропорции в отношениях между различными слоями русского общества со своими западными соседями. Наплыв в анклавы российских городов западных идей и технических стандартов соседствовал с полной отстраненностью основной массы населения страны от социального опыта Запада. Русское правительство фиксировало дестабилизирующий эффект беспрецедентного наплыва западных идей и ценностей. В определенном смысле внутренняя политика царского правительства именно и сводилось к примитивному ограждению молодежи от взрывных западных идей, горожан от послабления нравов, крестьян от индивидуалистического подхода к земле и воле. Все это отчетливо видно в политике Священного Синода и министерства просвещения. Но лучшие силы общества лишь ужесточали свой порыв, свою волю и организованность, встречая правительственную «антизападную реакцию» абстентизмом, нигилизмом или революционным насилием. Трагедия русской жизни заключается  не в неверно понятом идеале, а в степени некритического жертвенного следования ему.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К примеру, в работах Данилевского нетрудно обнаружить два элемента: России предназначена великая роль; Россия враждебна Западу по своей внутренней природе. Из этого следовало, что союз раскованной западной науки и русского патриотизма дал бы превосходные результаты, если бы глыба основного населения не воспринималась правительством как косная, но в конечном счете податливая стихия. Второй ошибкой нового почвенничества заключалась в том, что оптимистические пророки – певцы необъятных ресурсов России обещали ей даже не равенство с Западом, а превосходство над ним. Тем самым они готовили взрывной материал, обещая отставшим и униженным не исцеление и равенство, а внушая им временами едва ли не сатанинскую гордыню, веру в возможность найти чудодейственный способ невероятно ускорить прогресс, произведя насилие над несведущим и податливым людским материалом.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роявила себя простая психологическая уловка, которую разделяли нетерпеливые революционеры: с национальным унижением (в свете отставания от Запада) легче всего справиться при помощи скоростного обгона Запада, применяя внутри страны революционное насилие. В качестве главного мотива русской политики утвердились не планомерные усилия по удовлетворению внутренних потребностей огромной России, а поиски стратегии чудодейственного броска вперед.</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Между тем никто не мог отрицать, что Россия была очень отсталой страной в политическом, экономическом и даже этническо-физическом смысле. При призыве на действительную службу в России освобождались по причине физической непригодности 48 процентов призывников, в то время как в Германии – лишь 3 процента, а во Франции один. В России лишь 20 процентов населения были грамотными и лишь 1 процент населения имел высшее образование. В стране не было современных шоссейных дорог, и все напряжение коммуникаций падало на железные дорог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И все же Россия – от высших до низших сословий – верила в свое будущее. Никогда еще в России не было столько образованных людей, никогда еще книги, журналы и газеты не имели столь широкой аудитории.  Примерно восемь тысяч русских студентов учились на Западе. Академия наук впервые стала общенациональным учреждением мирового уровня. Казалось, что Россия начала отдавать Западу свой “культурный долг” - со своими парижскими сезонами, признанием русской литературы и музыки. Одна лишь опера “Борис Годунов” - слова, музыка и шаляпинское исполнение говорили о широком культурном явлении, понятном Западу.  В России все же создавалось рациональное сельское хозяйство, рос класс умелых промышленных рабочих, оформлялась прослойка промышленных организаторов, в стране существовал парламент, софистичная пресса, творили трудолюбивые и ответственные люд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Беседуя с французским послом в начале 1914 года, Николай Второй говорил, что Россия безусловно разовьет свой громадный потенциал. «Наша торговля будет развиваться вместе с эксплуатацией – благодаря железным дорогам – ресурсов в России и с увеличением нашего населения, которое через тридцать лет превысит триста миллионов человек». Царь не мог представить себе такого оборота событий, из-за которого Россия в ХХ веке потеряет семьдесят миллионов человек, обескровит цвет своего мужского населения и, почти достигнув отметки триста миллионов к концу века, распадется на част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ринятая в Петербурге «Великая программа» военного строительства должна была сделать Россию доминирующей военной державой Европы к 1917 году. Между 1909 и 1913 годами Россия израсходовала на военные нужды четыре миллиарда рублей (три – на совершенствование армии, один миллиард – на строительство флота). Против 96 германских дивизий Россия сформировала 114 своих дивизий.</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реступная гордыня погубила Россию. Ни при каких обстоятельствах ей не следовало вступать в войну с индустриальным чемпионом континента. Россия имела возможность избежать фатального конфликта с Германией. Политические интересы России были связаны вовсе не с Центральной Европой. Возможно когда-нибудь в будущем Россия могла бы оказать давление на Турцию с целью открытия проливов, но она по своей воле не пошла бы на провокацию войны с европейским экономическим колоссом, связи с которым были столь существенны для ее модернизации. Если бы Германия, сохраняя свои интересы, хотела бы избежать в этом случае войны, она могла просто присоединиться к Британии и Франции в защите Оттоманской импер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Россия нуждалась в безопасности, в гарантии от эксцессов германского динамизма, но она никак не нуждалась в территориальной экспансии, которая создавала для нее лишь новые проблемы. Парадоксом является то, что территориальное расширение России за счет польских территорий неизбежно ставило в повестку дня вопрос о самоопределении Польши. Расширение Армении в сторону Ливана таило сходную эволюцию. Нужен ли был России Константинополь как свободные врата в Средиземноморье? Россия нуждалась в свободе своей торговли, своего экономического развития, а не в логически следующем за овладением Босфора вторжении в балканский и средиземноморский клубок противоречий, грозивший отчуждением Британии, делавший Турцию ее покорным сателлитом. Все это эвентуально бросало русские ресурсы на внешние авантюры по всему периметру контактов с Британской империей, а не на внутреннее экономическое развитие. </w:t>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b/>
          <w:color w:val="auto"/>
          <w:sz w:val="24"/>
        </w:rPr>
        <w:t xml:space="preserve">                                          </w:t>
      </w:r>
      <w:r>
        <w:rPr>
          <w:rFonts w:cs="Times New Roman" w:ascii="Times New Roman" w:hAnsi="Times New Roman"/>
          <w:b/>
          <w:i/>
          <w:color w:val="auto"/>
          <w:sz w:val="24"/>
        </w:rPr>
        <w:t>Франция</w:t>
      </w:r>
    </w:p>
    <w:p>
      <w:pPr>
        <w:pStyle w:val="Normal"/>
        <w:spacing w:lineRule="auto" w:line="360"/>
        <w:ind w:firstLine="720"/>
        <w:jc w:val="both"/>
        <w:rPr>
          <w:sz w:val="24"/>
        </w:rPr>
      </w:pPr>
      <w:r>
        <w:rPr>
          <w:sz w:val="24"/>
        </w:rPr>
        <w:t xml:space="preserve">Германские стратеги и идеологи ошибались, когда утверждали, что поверженная в 1870 году Франция уже не осмелится выступить против рейнского соседа. Напрасно германские геополитики полагались на гарантированное смирение лидера латинской расы. Два поколения французов выросли в тени идеи реванша. Они упорно искали потенциального союзника, также устрашенного германской мощью. Их надежды загорелись, когда наследники Бисмарка предпочли зависимую Австро-Венгрию традиционно дружественной России. В Париже видели, что Петербург  обеспокоен разрывом союза «трех императоров». Реалисты – наследники Ришелье Талейрана ощутили возникающую параллельность опасений русских и французов.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Даже русские несчастья 1904-1905 годов не породили у французов сомнений в правильности ориентации на Петербург. Посол Франции Морис Палеолог имел разветвленные связи в русской столице и царь относился к нему с полным доверием. Палеолог считал союз с Россией единственной надежной гарантией того, что Франция не станет сателлитом Германии и не лишится надежд на возвращение двух отторгнутых у Франции силой провинций. В то же время он, как и большинство французского правящего класса верил, что после разгрома Германии Россия и Франция будут осуществлять лидерство в Европе. Ревностным сторонником, своего рода координатором сближения с Россией стал французский министр иностранных дел Р.Пуанкаре, ставший позднее президентом республик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Союзникам России было вовсе не безразлично, какая точка зрения на политику в Азии возобладает в Петербурге. Союзная Франция вовсе не хотела, чтобы русские дивизии стерегли тихоокеанское побережье – они были нужны Парижу как противовес германской мощ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Французское правительство никогда не согласится с Франкфуртским договором, отнявшим у Франции Эльзас и Лотарингию, к тому же оно только что заключило договор о сердечном согласии («Антант кордиаль») с Англией, и реванш за поражение в 1870 году выглядел реальнее, чем когда-либо. Франция исключала для себя возможность тройственного союза Париж-Берлин-Петербург.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о если будущее не в Азии, то оно должно находиться в Европе.  Политический кризис 1905 года вызвал необходимость в переосмыслении связей с Западом. По оценке Булгакова “из огромного переплетения ветвей западной цивилизации, с ее корнями уходящими в глубь истории, мы выбрали лишь одну ветвь. не зная и не желая знать о других ветвях, будучи полностью уверенными в том, что мы имеем дело с наиболее аутентичным проявлением западной цивилизации. Но европейская цивилизация имеет не только множество плодов и много ветвей, но и корни, которые питают дерево”. Именно этих корней не имела имитирующая Россия.  В будущем, “в борьбе за российскую культуру мы должны сражаться также за более глубокое, исторически осознанное западничество”. Россия после 1905 года, после революционных потрясений (входе которых все политические программы и лозунги были сугубо почерпнутыми из западных источников)  как бы снова поворачивается на Запад.</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  </w:t>
      </w:r>
      <w:r>
        <w:rPr>
          <w:rFonts w:cs="Times New Roman" w:ascii="Times New Roman" w:hAnsi="Times New Roman"/>
          <w:color w:val="auto"/>
          <w:sz w:val="24"/>
        </w:rPr>
        <w:t>Этот поворот вовсе не вызвал восторга в Берлине, где хотели видеть Россию занятой если не на Дальнем Востоке, то в приятной для немцев близости к англичанам – в Средней Азии. Один из германских стратегов пишет в это время, что завершение строительства немцами Багдадской железной дороги предполагает изоляцию России от Ближнего Востока и сосредоточение ее на Средней Азии – «ее подлинной сфере влияния». Как явствует из мемуаров Вильгельма Второго, ни Германия, ни Запад не знали. каким будет курс России после поражения от Японии. Но они скоро убедились, что Петербург заново видит себя прежде всего частью европейского расклада сил.</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а совместных конференциях 1911-1913 годов русские и французские генералы твердо расписали, что они должны делать в час "х": «При первом же известии о мобилизации в Германии мобилизовать собственные силы без предварительных дискуссий». Перед 1914 годом между русским и французским военными штабами была создана целая сеть взаимных связей. Разумеется, планируя долгосрочные совместные программы, русские и французские генералы желали иметь гарантии долгих непрерывных отношений – и они воздействовали на свои правительства соответствующим образом. Созданная ими заранее система «автоматического включения сотрудничества» вносила элемент автоматизма в решающее выяснение отношений между Антантой и Центральными державами.</w:t>
      </w:r>
    </w:p>
    <w:p>
      <w:pPr>
        <w:pStyle w:val="Bodytext"/>
        <w:spacing w:lineRule="auto" w:line="360"/>
        <w:ind w:firstLine="851"/>
        <w:rPr/>
      </w:pPr>
      <w:r>
        <w:rPr>
          <w:rFonts w:cs="Times New Roman" w:ascii="Times New Roman" w:hAnsi="Times New Roman"/>
          <w:sz w:val="24"/>
        </w:rPr>
        <w:t>Главным и безусловным координатором создания франко-русского союза с французской стороны был министр иностранных дел, ставший в 1914 г. президентом - Раймон Пуанкаре. Этот талантливый французский политик, сын знаменитого метеоролога, брат знаменитого физика и родственник известного математика, стал подлинным творцом новой французской политики, для которой теснейший союз с Петербургом стал основой основ. Как пишет С.Фей, “его продолжительная общественная деятельность, его чрезвычайная энергия и работоспособность, его способность усваивать и помнить детали, ясность цели и решимость достичь ее, все это сочеталось в нем и делало его одним из наиболее замечательных современных государственных деятелей”.</w:t>
      </w:r>
      <w:r>
        <w:rPr>
          <w:rStyle w:val="EndnoteCharacters"/>
          <w:rStyle w:val="EndnoteAnchor"/>
          <w:rFonts w:cs="Times New Roman" w:ascii="Times New Roman" w:hAnsi="Times New Roman"/>
          <w:sz w:val="24"/>
        </w:rPr>
        <w:endnoteReference w:id="53"/>
      </w:r>
      <w:r>
        <w:rPr>
          <w:rFonts w:cs="Times New Roman" w:ascii="Times New Roman" w:hAnsi="Times New Roman"/>
          <w:sz w:val="24"/>
        </w:rPr>
        <w:t xml:space="preserve"> Сильной его стороной было то, что он точно знал, чего хотел: резкого ослабления Германии, укрепления европейских позиций Франции, возвращения Эльзаса и Лотарингии. Союзу с Россией он отдал всю силу своего политического таланта. В Париже его главным политическим собеседником был русский посол Извольский, личность сильная и самолюбивая. С точки зрения Пуанкаре, Извольский “никогда не давал оснований усомниться в своей правдивости”.              </w:t>
        <w:tab/>
        <w:t xml:space="preserve">                                                                                 </w:t>
      </w:r>
    </w:p>
    <w:p>
      <w:pPr>
        <w:pStyle w:val="Bodytext"/>
        <w:spacing w:lineRule="auto" w:line="360"/>
        <w:ind w:firstLine="851"/>
        <w:rPr/>
      </w:pPr>
      <w:r>
        <w:rPr>
          <w:rFonts w:cs="Times New Roman" w:ascii="Times New Roman" w:hAnsi="Times New Roman"/>
          <w:color w:val="auto"/>
          <w:sz w:val="24"/>
        </w:rPr>
        <w:t>Избрание Раймона Пуанкаре французским президентом было встречено в России с энтузиазмом как новый фактор, благоприятствующий союзу России с Западом. 17 января 1913 года посол в Париже Извольский писал Сазонову: «Французское правительство полно решимости придерживаться своих союзных обязательств в отношении нас». Побывав в ноябре 1913 года в Париже премьер-министр Коковцов подвел итог в докладе царю: Франция «никогда не покинет нас в больших вопросах общей политики».</w:t>
      </w:r>
      <w:r>
        <w:rPr>
          <w:rStyle w:val="EndnoteCharacters"/>
          <w:rStyle w:val="EndnoteAnchor"/>
          <w:rFonts w:cs="Times New Roman" w:ascii="Times New Roman" w:hAnsi="Times New Roman"/>
          <w:color w:val="auto"/>
          <w:sz w:val="24"/>
        </w:rPr>
        <w:endnoteReference w:id="54"/>
      </w:r>
      <w:r>
        <w:rPr>
          <w:rFonts w:cs="Times New Roman" w:ascii="Times New Roman" w:hAnsi="Times New Roman"/>
          <w:color w:val="auto"/>
          <w:sz w:val="24"/>
        </w:rPr>
        <w:t xml:space="preserve"> Большие французские займы 1911-1914 годов скрепили союз великих стран Запада и Востока Европы.</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ет сомнений в том, что Россия никогда бы не получила такого дождя западных капиталов, если бы не соответствующее воздействие французского правительства, которое преследовало стратегические цели. Более трети французских займов пошло на создание стратегических железных дорог. Но хотя инвестиции Франции и Британии в Россию значительно превосходили германские, общий характер экономических связей России был таков, что Германия по влиянию в экономической сфере значительно превосходила своих соперников.</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Форин – оффис инициативы Сазонова, направленные на союз с Англией, поддерживал замминистра сэр Артур Николсон. Он писал 21 марта 1914 г.: «Я убежден, что если Тройственная Антанта будет трансформирована во второй Тройственный союз, мир в Европе будет обеспечен на одно или два поколения». На заседании русского адмиралтейства 26 мая 1914 г. обсуждались основы союза России с лидером Запада. Русская сторона хотела, чтобы Англия и Россия с двух сторон оказали воздействие на Оттоманскую империю и открыли проливы для русского флота. Совместные силы Антанты решительно возобладали бы в Средиземном море над итало-австрийским флотом. На Балтике царское адмиралтейство планировало осуществить с помощью британского флота высадку русских сухопутных сил в Померании. Все это читается сейчас с грустной улыбкой.</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Было бы несправедливо не упомянуть, что и у творцов ориентации на Англию и Францию в пику Германии были прозрения, пусть и запоздалые. В предисловии к опубликованному в 1923 г. «Официальному дневнику министерства иностранных дел» Сазонов признает, что Россия, положившись полностью на связи с ними, переоценила свои силы. Она была отсталой страной хотя бы ввиду отсутствия адекватной сети стратегических железных дорог. Ее запоздалые лихорадочные усилия уже не могли изменить внутриевропейского соотношения сил, складывавшегося в пользу Герман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Порочными в своей самоуверенности были изначальные посылки. Россия нуждалась в германской технологии, в германских капиталах и в германских специалистах, в инженерах и организаторах, которых сегодня мы назвали бы менеджерами. В русском обществе победила линия противостояния «сверхзависимости» от Германии. Существовала ли угроза необратимой зависимости, если бы Россия продолжала так же успешно развиваться, как это было в 1900-1914 гг., это большой вопрос. Союз России с Францией в пику Германии делал ее заложницей неподконтрольных ей политических процессов. Россия, по существу, отдала свою судьбу в чужие руки.</w:t>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b/>
          <w:color w:val="auto"/>
          <w:sz w:val="24"/>
        </w:rPr>
        <w:t xml:space="preserve">                                            </w:t>
      </w:r>
      <w:r>
        <w:rPr>
          <w:rFonts w:cs="Times New Roman" w:ascii="Times New Roman" w:hAnsi="Times New Roman"/>
          <w:b/>
          <w:i/>
          <w:color w:val="auto"/>
          <w:sz w:val="24"/>
        </w:rPr>
        <w:t>Англия</w:t>
      </w:r>
    </w:p>
    <w:p>
      <w:pPr>
        <w:pStyle w:val="Bodytext"/>
        <w:spacing w:lineRule="auto" w:line="360"/>
        <w:ind w:firstLine="851"/>
        <w:rPr/>
      </w:pPr>
      <w:r>
        <w:rPr>
          <w:rFonts w:cs="Times New Roman" w:ascii="Times New Roman" w:hAnsi="Times New Roman"/>
          <w:color w:val="auto"/>
          <w:sz w:val="24"/>
        </w:rPr>
        <w:t>Этот поворот, это своебразное «возвращение в Европу» - неожиданно для многих</w:t>
      </w:r>
      <w:r>
        <w:rPr>
          <w:rFonts w:cs="Times New Roman" w:ascii="Times New Roman" w:hAnsi="Times New Roman"/>
          <w:color w:val="auto"/>
          <w:sz w:val="24"/>
          <w:lang w:val="en-US"/>
        </w:rPr>
        <w:t xml:space="preserve"> </w:t>
      </w:r>
      <w:r>
        <w:rPr>
          <w:rFonts w:cs="Times New Roman" w:ascii="Times New Roman" w:hAnsi="Times New Roman"/>
          <w:color w:val="auto"/>
          <w:sz w:val="24"/>
        </w:rPr>
        <w:t xml:space="preserve">- получил одобрение в Лондоне. Да, с 1714 года Британией правила германская (ганноверская) династия, но никогда при дворе Святого Джеймса не говорили по-немецки. И стоило немцам принять программу строительства океанского флота и Лондон задумался над рациональностью своей “блестящей изоляции” в мире, где тевтонское самоутверждение стало грозить оттеснением Британии с мировых позиций. Столетнее русско-британское соперничество начинает терять свое значение. Англичане уже не верт в то, что русские казаки отнимут у них «жемчужину британской короны» – Индию. (Японцы указали на предел расширения российского влияния в Азии). В то же время Германия самоуверенно и самонадеянно начинает осуществлять программу строительства военно-морского флота, способную завершить период военно-морского доминирования Британии на океанских просторах. Германская промышленность заставляет Британию покончить с системой «фритрейда» и начать новый этап, характерный целенаправленной государственной защитой своей национальной промышленност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Оканчивается почти вековой период страха и антипатии Лондона в отношении России. В правительство, в частности, в Форин-оффис приходит невиданная прежде плеяда стоонников сближения с Россией, уверенная в возможности европейского прогресса крупнейшей континентальной страны. Английский историк А.Тойнби отразил новую уверенность правящих кругов своей страны в том, что будущее России связано с либерализацией ее политической системы и последующим вхождением в семью европейских народов. «Главным препятствием на пути установления самоуправления в России, – пишет Тойнби, – является краткость ее истории. Во-вторых, едва ли меньшим по значимости препятствием является безграничность ее территориальных просторов. До создания средств современной связи энергичный абсолютизм казался единственной силой, способной держать вместе столь широко разместившуюся людскую массу. Ныне телеграф и железные дороги займут место «сильного правительства» и отдельные индивидуумы получат возможность своей самореализации».</w:t>
      </w:r>
      <w:r>
        <w:rPr>
          <w:rStyle w:val="EndnoteCharacters"/>
          <w:rStyle w:val="EndnoteAnchor"/>
          <w:rFonts w:cs="Times New Roman" w:ascii="Times New Roman" w:hAnsi="Times New Roman"/>
          <w:color w:val="auto"/>
          <w:sz w:val="24"/>
        </w:rPr>
        <w:endnoteReference w:id="55"/>
      </w:r>
    </w:p>
    <w:p>
      <w:pPr>
        <w:pStyle w:val="Normal"/>
        <w:spacing w:lineRule="auto" w:line="360"/>
        <w:ind w:left="6" w:right="6" w:firstLine="731"/>
        <w:jc w:val="both"/>
        <w:rPr>
          <w:sz w:val="24"/>
        </w:rPr>
      </w:pPr>
      <w:bookmarkStart w:id="5" w:name="e0_43_"/>
      <w:r>
        <w:rPr>
          <w:sz w:val="24"/>
        </w:rPr>
        <w:t xml:space="preserve">Достигнув </w:t>
      </w:r>
      <w:bookmarkEnd w:id="5"/>
      <w:r>
        <w:rPr>
          <w:sz w:val="24"/>
        </w:rPr>
        <w:t>пика могущества, владея четвертью земной суши, Британия преврати</w:t>
        <w:softHyphen/>
        <w:t xml:space="preserve">лась к началу XX века в </w:t>
      </w:r>
      <w:bookmarkStart w:id="6" w:name="e0_44_"/>
      <w:r>
        <w:rPr>
          <w:sz w:val="24"/>
        </w:rPr>
        <w:t xml:space="preserve">охранителя мирового </w:t>
      </w:r>
      <w:bookmarkEnd w:id="6"/>
      <w:r>
        <w:rPr>
          <w:sz w:val="24"/>
        </w:rPr>
        <w:t>статус-кво. Глобаль</w:t>
        <w:softHyphen/>
        <w:t>ной задачей имперского Лондона стало предотвращение резких пере</w:t>
        <w:softHyphen/>
        <w:t xml:space="preserve">мен, а в случае их неизбежности - придания им </w:t>
      </w:r>
      <w:bookmarkStart w:id="7" w:name="e0_45_"/>
      <w:r>
        <w:rPr>
          <w:sz w:val="24"/>
        </w:rPr>
        <w:t xml:space="preserve">упорядоченного </w:t>
      </w:r>
      <w:bookmarkEnd w:id="7"/>
      <w:r>
        <w:rPr>
          <w:sz w:val="24"/>
        </w:rPr>
        <w:t>ха</w:t>
        <w:softHyphen/>
        <w:t>рактера. Это почти автоматически противопоставило Англию глав</w:t>
        <w:softHyphen/>
        <w:t>ной покушающейся на существующее соотношение сил в мире державе - Германии. Дух, который владел Германией, может быть лучше всего вы</w:t>
        <w:softHyphen/>
        <w:t xml:space="preserve">ражен адмиралом </w:t>
      </w:r>
      <w:bookmarkStart w:id="8" w:name="e0_52_"/>
      <w:r>
        <w:rPr>
          <w:sz w:val="24"/>
        </w:rPr>
        <w:t xml:space="preserve">Тирпицем, </w:t>
      </w:r>
      <w:bookmarkEnd w:id="8"/>
      <w:r>
        <w:rPr>
          <w:sz w:val="24"/>
        </w:rPr>
        <w:t xml:space="preserve">чьи превосходные мемуары дают картину постепенного раскола </w:t>
      </w:r>
      <w:bookmarkStart w:id="9" w:name="e0_53_"/>
      <w:r>
        <w:rPr>
          <w:sz w:val="24"/>
        </w:rPr>
        <w:t xml:space="preserve">Еврепы. </w:t>
      </w:r>
      <w:bookmarkEnd w:id="9"/>
      <w:r>
        <w:rPr>
          <w:sz w:val="24"/>
        </w:rPr>
        <w:t xml:space="preserve">Мощь, по </w:t>
      </w:r>
      <w:bookmarkStart w:id="10" w:name="e0_54_"/>
      <w:r>
        <w:rPr>
          <w:sz w:val="24"/>
        </w:rPr>
        <w:t xml:space="preserve">Тирпицу, </w:t>
      </w:r>
      <w:bookmarkEnd w:id="10"/>
      <w:r>
        <w:rPr>
          <w:sz w:val="24"/>
        </w:rPr>
        <w:t>всегда предшест</w:t>
        <w:softHyphen/>
        <w:t>вует Праву. Великие народы создает лишь стремление к властвова</w:t>
        <w:softHyphen/>
        <w:t>нию. В начале века Германия устремилась по этому пути. Более яс</w:t>
        <w:softHyphen/>
        <w:t xml:space="preserve">но, чем в мемуарах, </w:t>
      </w:r>
      <w:bookmarkStart w:id="11" w:name="e0_55_"/>
      <w:r>
        <w:rPr>
          <w:sz w:val="24"/>
        </w:rPr>
        <w:t xml:space="preserve">Тирпиц </w:t>
      </w:r>
      <w:bookmarkEnd w:id="11"/>
      <w:r>
        <w:rPr>
          <w:sz w:val="24"/>
        </w:rPr>
        <w:t>излагает эти идеи в изданных им "Поли</w:t>
        <w:softHyphen/>
        <w:t>тических документах" (особенно в первом томе - "Созидание гер</w:t>
        <w:softHyphen/>
        <w:t>манского мирового могущества</w:t>
      </w:r>
      <w:bookmarkStart w:id="12" w:name="e0_56_"/>
      <w:r>
        <w:rPr>
          <w:sz w:val="24"/>
        </w:rPr>
        <w:t>"</w:t>
      </w:r>
      <w:bookmarkEnd w:id="12"/>
      <w:r>
        <w:rPr>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1898 году руководство “Гамбургско-американской компании” (ГАПАГ) донесло до сведения императора Вильгельма Второго, что “укрепление военно-морского флота необходимо для благополучия Германии”. Через два года президент крупнейшей германской мореходной компании ГАПАГ А.Даллин начинает защищать ту идею, что  “флот является воплощением национальной цели “великой Германии” и ее имперской мощи... В жестокой борьбе наций за свет и воздух имеет значение только мощь... Германия имеет несравненную наземную армию, но за морями только военные корабли могут заставить относиться к ней с уважением. Без помощи мощного флота, чья основа должна состоять из линейных кораблей, Германия лишена реальной мощи даже против самых маленьких и экзотических стран”.</w:t>
      </w:r>
      <w:r>
        <w:rPr>
          <w:rStyle w:val="EndnoteCharacters"/>
          <w:rStyle w:val="EndnoteAnchor"/>
          <w:rFonts w:cs="Times New Roman" w:ascii="Times New Roman" w:hAnsi="Times New Roman"/>
          <w:color w:val="auto"/>
          <w:sz w:val="24"/>
        </w:rPr>
        <w:endnoteReference w:id="56"/>
      </w:r>
    </w:p>
    <w:p>
      <w:pPr>
        <w:pStyle w:val="Normal"/>
        <w:spacing w:lineRule="auto" w:line="360"/>
        <w:ind w:left="6" w:right="6" w:firstLine="731"/>
        <w:jc w:val="both"/>
        <w:rPr>
          <w:sz w:val="24"/>
        </w:rPr>
      </w:pPr>
      <w:r>
        <w:rPr>
          <w:sz w:val="24"/>
        </w:rPr>
        <w:t>В Лондоне стали откровенно опасаться тевтонского всемо</w:t>
        <w:softHyphen/>
        <w:t xml:space="preserve">гущества. Посетивший Германию Черчилль предостерег от недооценки германской </w:t>
      </w:r>
      <w:bookmarkStart w:id="13" w:name="e0_46_"/>
      <w:r>
        <w:rPr>
          <w:sz w:val="24"/>
        </w:rPr>
        <w:t xml:space="preserve">военной </w:t>
      </w:r>
      <w:bookmarkEnd w:id="13"/>
      <w:r>
        <w:rPr>
          <w:sz w:val="24"/>
        </w:rPr>
        <w:t>мощи. Он описывал ее как "ужасную машину, мар</w:t>
        <w:softHyphen/>
        <w:t xml:space="preserve">ширующую по 35 миль в день. Эти солдаты </w:t>
      </w:r>
      <w:bookmarkStart w:id="14" w:name="e0_47_"/>
      <w:r>
        <w:rPr>
          <w:sz w:val="24"/>
        </w:rPr>
        <w:t xml:space="preserve">оснащены </w:t>
      </w:r>
      <w:bookmarkEnd w:id="14"/>
      <w:r>
        <w:rPr>
          <w:sz w:val="24"/>
        </w:rPr>
        <w:t>самыми совре</w:t>
        <w:softHyphen/>
        <w:t xml:space="preserve">менными видами техники". Особенно ощутимым давление германской мощи стало в свете расширения </w:t>
      </w:r>
      <w:bookmarkStart w:id="15" w:name="e0_48_"/>
      <w:r>
        <w:rPr>
          <w:sz w:val="24"/>
        </w:rPr>
        <w:t xml:space="preserve">программы </w:t>
      </w:r>
      <w:bookmarkEnd w:id="15"/>
      <w:r>
        <w:rPr>
          <w:sz w:val="24"/>
        </w:rPr>
        <w:t xml:space="preserve">строительства германского флота. </w:t>
      </w:r>
      <w:bookmarkStart w:id="16" w:name="e0_49_"/>
      <w:r>
        <w:rPr>
          <w:sz w:val="24"/>
        </w:rPr>
        <w:t xml:space="preserve">Это заставило англичан ощутить </w:t>
      </w:r>
      <w:bookmarkEnd w:id="16"/>
      <w:r>
        <w:rPr>
          <w:sz w:val="24"/>
        </w:rPr>
        <w:t xml:space="preserve">то, чего в Англии не ощущали примерно 100 лет - возникновение угрозы </w:t>
      </w:r>
      <w:bookmarkStart w:id="17" w:name="e0_50_"/>
      <w:r>
        <w:rPr>
          <w:sz w:val="24"/>
        </w:rPr>
        <w:t>национальной</w:t>
      </w:r>
      <w:bookmarkEnd w:id="17"/>
      <w:r>
        <w:rPr>
          <w:sz w:val="24"/>
        </w:rPr>
        <w:t xml:space="preserve"> безопасности, </w:t>
      </w:r>
      <w:bookmarkStart w:id="18" w:name="e0_51_"/>
      <w:r>
        <w:rPr>
          <w:sz w:val="24"/>
        </w:rPr>
        <w:t xml:space="preserve">национальным </w:t>
      </w:r>
      <w:bookmarkEnd w:id="18"/>
      <w:r>
        <w:rPr>
          <w:sz w:val="24"/>
        </w:rPr>
        <w:t>интересам страны. Главным результатом создания Германией сверхмощного флота явилось сближение Брита</w:t>
        <w:softHyphen/>
        <w:t>нии с Францией и Россией. Начались тайные военно-морские перего</w:t>
        <w:softHyphen/>
        <w:t xml:space="preserve">воры между французским и британским адмиралтействами.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о главе английской министерства иностранных дел стоял мрачноватый эксперт либералов во внешней политике - Эдуард Грей, вдовец, недавно похоронивший свою жену, пятидесятилетний одинокий человек.  Никто не знал о его личных мучениях - он медленно терял зрение (осенью 1913 г. он прекратил играть в тенис, поскольку уже не видел мяча). Напряжение во внешней политике росло буквально с каждым днем и Грей мобилизовал все свое мужество, читая телеграммы и беседуя с послами. Три адреса владели безусловным приоритетом над прочими: Бьюкенен в Петербурге, Гошен в Берлине, Берти в Париже. Холдейн делал все что мог. чтобы помочь товарищу: у дверей его спальни сидел слуга с инструкциями складывать письма для сортировки в особый ящик. Утром Грей получал только экстренную корреспонденцию. Его политику можно охарактеризовать такой его фразой: “Отстоять в стороне означает согласиться на доминирование Германии, подчинение ей Франции и России, изоляцию Великобритании. В конечном счете Германия завладеет всем континентом. Как она использует это обстоятельство в отношении Англии?”</w:t>
      </w:r>
      <w:r>
        <w:rPr>
          <w:rStyle w:val="EndnoteCharacters"/>
          <w:rStyle w:val="EndnoteAnchor"/>
          <w:rFonts w:cs="Times New Roman" w:ascii="Times New Roman" w:hAnsi="Times New Roman"/>
          <w:color w:val="auto"/>
          <w:sz w:val="24"/>
        </w:rPr>
        <w:endnoteReference w:id="57"/>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В Лондоне пришли к выводу, что главной угрозой безопасности страны является тевтонское всемогущество. Посетивший Германию Черчилль описывал германскую армию, как «ужасную машину, марширующую по 35 миль в день. Эти солдаты оснащены самыми современными видами техники». На британских верфях закладывают линейные корабли невиданной доселе мощи – дредноуты. Но Берлин отвечает принятием колоссальной военно-морской программы, которая, в условиях резкого обновления технологии (что создало ситуацию «чистого листа»  в морском строительстве) грозит низвергнуть владычицу морей с ее трона.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Результатом создания Германией сверхмощного флота явилось сближение Британии с Францией и Россией. Всего через два дня после прихода к власти в 1902 году либерального правительства новый министр иностранных дел Британии - сэр Эдвард Грей принял русского посла Бенкендорфа и указал, что политика его правительства будет направлена на сближение с Россией. Через несколько дней, в своей первой речи в качестве премьер-министра сэр Генри  Кемпбелл-Баннерман заявил аудитории в Альберт-холле, что его правительство “испытывает в отношении России исключительно теплые чувства”.</w:t>
      </w:r>
      <w:r>
        <w:rPr>
          <w:rStyle w:val="EndnoteCharacters"/>
          <w:rStyle w:val="EndnoteAnchor"/>
          <w:rFonts w:cs="Times New Roman" w:ascii="Times New Roman" w:hAnsi="Times New Roman"/>
          <w:color w:val="auto"/>
          <w:sz w:val="24"/>
        </w:rPr>
        <w:endnoteReference w:id="58"/>
      </w:r>
    </w:p>
    <w:p>
      <w:pPr>
        <w:pStyle w:val="Bodytext"/>
        <w:spacing w:lineRule="auto" w:line="360"/>
        <w:ind w:firstLine="851"/>
        <w:rPr/>
      </w:pPr>
      <w:r>
        <w:rPr>
          <w:rFonts w:cs="Times New Roman" w:ascii="Times New Roman" w:hAnsi="Times New Roman"/>
          <w:color w:val="auto"/>
          <w:sz w:val="24"/>
        </w:rPr>
        <w:t>Еще несколько лет тому назад такой союз был немыслим. В частной обстановке королева Виктория характеризовала царя Александра Третьего как “варвара, азиата и тирана”,</w:t>
      </w:r>
      <w:r>
        <w:rPr>
          <w:rStyle w:val="EndnoteCharacters"/>
          <w:rStyle w:val="EndnoteAnchor"/>
          <w:rFonts w:cs="Times New Roman" w:ascii="Times New Roman" w:hAnsi="Times New Roman"/>
          <w:color w:val="auto"/>
          <w:sz w:val="24"/>
        </w:rPr>
        <w:endnoteReference w:id="59"/>
      </w:r>
      <w:r>
        <w:rPr>
          <w:rFonts w:cs="Times New Roman" w:ascii="Times New Roman" w:hAnsi="Times New Roman"/>
          <w:color w:val="auto"/>
          <w:sz w:val="24"/>
        </w:rPr>
        <w:t xml:space="preserve">а британская военная мощь противостояла России по всему мировому периметру. Повторим: именно военно-морская программа Германии, впервые за сто лет бросившая вызов британскому морскому преобладанию в мире, создала объективные предпосылки для сближения России с Британией. </w:t>
      </w:r>
    </w:p>
    <w:p>
      <w:pPr>
        <w:pStyle w:val="Normal"/>
        <w:spacing w:lineRule="auto" w:line="360"/>
        <w:ind w:firstLine="709"/>
        <w:jc w:val="both"/>
        <w:rPr>
          <w:sz w:val="24"/>
        </w:rPr>
      </w:pPr>
      <w:r>
        <w:rPr>
          <w:sz w:val="24"/>
        </w:rPr>
        <w:t xml:space="preserve">Не забудем, что Англия в огромной степени от подвоза товаров из-за морей (скажем, ввозилось две трети продовольствия). Английские торговые корабли составляли половину мирового торгового флота. Понятно, что военно-морской флот Великобритании, крупнейший в мире, был главным орудием ее мировой дипломатии. Только флот мог защитить британские острова от вторжения, только флот мог переместить вооруженные силы на континент. Как писал в это время Черчилль, “на британских военных кораблях плавают мощь, величие и сила Британской империи. На протяжении всей нашей истории жизнеобеспечение и безопасность нашего верного, трудолюбивого и активного населения зависели от военно-морского флота. Представьте себе, что военные корабли Британии скрылись под поверхностью моря и через несколько минут, полчаса максимум - все состояние дел на мировой арене изменится. Британская империя будет развеяна как мечта, как сон; каждое изолированное английское  владение на земле будет подорвано; могущественные провинции империи - настоящие империи сами по себе - станут неизбежно уходить на собственную дорогу исторического развития и контроль над нами неизбежно ослабится, довольно скоро они превратятся в добычу других; Европа же сразу попадет в железные объятия тевтонов”. </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По поводу последнего в специальном меморандуме Черчилля комитету имперской обороны говорилось: “Общий характер создания германского флота показывает, что он предназначен для агрессивных наступательных действий самого широкого диапазона в Северном море и в Северной Атлантике... Особенности постройки германских линкоров ясно указывает на то, что они предназначены для наступательных действий против флота противника. Они не имеют характеристик крейсерского флота, который мог бы защищать их торговлю по всему миру. Немцы готовятся в течение многих лет и продолжают готовиться для гигантского испытания мощи”.</w:t>
      </w:r>
    </w:p>
    <w:p>
      <w:pPr>
        <w:pStyle w:val="Normal"/>
        <w:spacing w:lineRule="auto" w:line="360"/>
        <w:ind w:firstLine="709"/>
        <w:jc w:val="both"/>
        <w:rPr>
          <w:sz w:val="24"/>
        </w:rPr>
      </w:pPr>
      <w:r>
        <w:rPr>
          <w:sz w:val="24"/>
        </w:rPr>
        <w:t>В 1911 году кайзер и адмирал Тирпиц убедили канцлера Бетман-Гольвега провозгласить своей целью достижение соотношения 2 : 3 германского флота к британскому. “Примут они это соотношение или нет, не важно,”- писал Вильгельм Второй. В британского общества еще теплилась надежда, что с немцами можно договориться. О наличии этой надежды говорит посылка в германскую столицу в начале 1912 года военного министра Холдейна, единственного британского министра, говорившего по-немецки и окончившего университетский курс в Геттингене. Он казался самой подходящей фигурой для поисков компромисса - известным было его увлечение германской философией. В военном министерстве о Холдейне говорили как о “Шопенгауэре среди генералов”. К тому же он был выдающимся министром, если он не сумеет договориться с немцами, значит эта задача не по плечу никому. Он привез с собой ноту британского кабинета: ”Новая германская военно-морская программа немедленно вызовет увеличение британских военно-морских расходов... Это сделает переговоры трудными, если не невозможными”. Канцлер Бетман-Гольвег задал Холдейну главный вопрос: “Будет ли Англия нейтральной в случае войны на континенте?” Холдейн подчеркнул, что Лондон не может допустить второго крушения Франции, равно как Германия не может позволить Англии захватить Данию или Австрию. Если Германия создаст третью эскадру, Англия противопоставит им пять или шесть эскадр. “На каждый новый заложенный германский киль мы ответим двумя своими”. На следующий день адмирал Тирпиц впервые - и единственный раз в своей жизни- беседовал с британским министром . Он сидел по левую руку от Холдейна, а кайзер Вильгельм по правую. Вильгельм зажег британскому министру сигару. Тирпиц предложил соотношение 3:2, три британских линкора против двух германских, добавив, что британский принцип равенства двум нижеследующим флотам “с трудом воспринимается Германией”. Холдейн вежливо, но твердо напомнил, что Англия - островная держава. После трехчасовой дискуссии стороны сделали некоторые уступки.</w:t>
      </w:r>
    </w:p>
    <w:p>
      <w:pPr>
        <w:pStyle w:val="Normal"/>
        <w:spacing w:lineRule="auto" w:line="360"/>
        <w:ind w:firstLine="709"/>
        <w:jc w:val="both"/>
        <w:rPr>
          <w:sz w:val="24"/>
        </w:rPr>
      </w:pPr>
      <w:r>
        <w:rPr>
          <w:sz w:val="24"/>
        </w:rPr>
        <w:t xml:space="preserve">Больше всех в Берлине волновался французский посол Жуль Камбон: самый большой германофил британского кабинета вел критические по важности переговоры. Верит ли он в “антант” или начинает “детант”?  Холдейн постарался его успокоить: Британия не проявит нелояльности по отношению  к Франции и России.  </w:t>
      </w:r>
    </w:p>
    <w:p>
      <w:pPr>
        <w:pStyle w:val="Normal"/>
        <w:spacing w:lineRule="auto" w:line="360"/>
        <w:ind w:firstLine="709"/>
        <w:jc w:val="both"/>
        <w:rPr>
          <w:sz w:val="24"/>
        </w:rPr>
      </w:pPr>
      <w:r>
        <w:rPr>
          <w:sz w:val="24"/>
        </w:rPr>
        <w:t>7 февраля 1912 года, когда Холдейн еще вел переговоры в германском министерстве иностранных дел на Вильгельмштрассе, Черчилль прочел речь кайзера на открытии сессии рейхстага. Он отправлялся в Глазго и на вокзале купил вечернюю газету. Одна фраза кайзера высвечивалась ярко: “Моей постоянной заботой является поддержание и укрепление на земле и на море нашей мощи для защиты германского народа, у которого всегда достаточно молодых людей, чтобы взять в руки оружие”. Через два дня Черчилль выступил в Глазго: “Британский военно-морской флот для нас абсолютная необходимость, в то же время с некоторой точки зрения германский военно-морской флот - это больше дело роскоши”. На этот раз Черчилль стремился ни у кого не оставить ни малейших сомнений: “Этот остров никогда не испытывал и никогда не будет испытывать нужды в опытных, закаленных моряках, выросших на море с детского возраста ... Мы  будем смотреть в будущее так же, как на него смотрели наши предки: спокойно, без высокомерия, но с твердой несгибаемой решимостью”. Кайзер немедленно получил текст речи Черчилля. В переводе была допущена еле заметная неточность: слово “роскошь” было переведено  по-немецки как “люксус”, что имело несколько другой оттенок и означало примерно то, что в английском языке эквивалентно понятию экстравагантность и самоуверенность. Как сообщали Черчиллю, во всей Германии слово “люксус” передавалось “из уст в уста”.</w:t>
      </w:r>
    </w:p>
    <w:p>
      <w:pPr>
        <w:pStyle w:val="Normal"/>
        <w:spacing w:lineRule="auto" w:line="360"/>
        <w:ind w:firstLine="709"/>
        <w:jc w:val="both"/>
        <w:rPr>
          <w:sz w:val="24"/>
        </w:rPr>
      </w:pPr>
      <w:r>
        <w:rPr>
          <w:sz w:val="24"/>
        </w:rPr>
        <w:t>Кайзер, приглашавший Черчилля в качестве своего почетного гостя на маневры и за свой стол, на этот раз был взбешен - у него было чувство, что его предали. Но Черчиллю была важнее реакция премьер-министра Асквита и тех лиц, которые определяли британскую политику - а они-то одобрили речь в Глазго. Премьер Асквит заявил, что хотя выбор слов, сам язык речи первого лорда адмиралтейства может быть и не совсем удачен, но он сделал “откровенное заявление об очевидной истине”. Настроение кабинета в пользу Черчилля укрепилось еще больше после возвращения лорда Холдейна из Берлина, подтвердившего, что “речь в Глазго не ослабила нас. Напротив, она принесла нам пользу”. Узкому кругу правящих деятелей Британии лорд Холдейн сообщил, что император Вильгельм, канцлер Бетман-Гольвег и создатель германского флота гроссадмирал Альфред фон Тирпиц готовы приостановить военно-морскую гонку лишь при одном условии: если Англия поклянется соблюдать нейтралитет в случае войны между Германией и Францией. Английский эмиссар пришел к заключению, что, “если партия войны окончательно возобладает в Берлине, Германия будет стремиться не только к сокрушению Франции или России, но к доминированию во всем мире”. В Германии отсутствует понимание такого факта, что Англия настолько же чувствительна в вопросе о военно-морских вооружениях, как Франция в вопросе о потерянных в 1871 году провинциях - Эльзасе и Лотарингии. К тому же рейх наводнен шовинистической литературой. На стенах домов висят плакаты: “Англия - это враг”, “Предательский Альбион”, “Британская опасность”, “Англия намеревалась напасть на нас в 1911 году”. Лорду пришлось вспоминать слова Бернарда Шоу по поводу немцев: “Эти люди испытывают лишь презрение в отношении здравого смысла”. Холдейн полагал, что на кайзера оказала влияние книга американского военно-морского теоретика Альфреда Мэхена “Влияние морской мощи на историю”, которая привела его к выводу, что его империя не будет подлинно великой, пока не достигнет преобладания на морях. Вильгельм Второй, собственно, и не скрывал своих замыслов: “Мы приведем Англию в чувство только создав гигантский флот. Когда Англия смирится с неизбежным, мы станем лучшими в мире друзьями”. Подобная логика возможно убеждала Вильгельма и его окружение, но она вызывала ярость в британском правящем классе.</w:t>
      </w:r>
    </w:p>
    <w:p>
      <w:pPr>
        <w:pStyle w:val="Normal"/>
        <w:spacing w:lineRule="auto" w:line="360"/>
        <w:ind w:firstLine="709"/>
        <w:jc w:val="both"/>
        <w:rPr>
          <w:sz w:val="24"/>
        </w:rPr>
      </w:pPr>
      <w:r>
        <w:rPr>
          <w:sz w:val="24"/>
        </w:rPr>
        <w:t xml:space="preserve">Доклад Холдейна Черчилль выслушал с каменным лицом и мрачно заметил, что военный министр лишь подтвердил его худшие опасения. Он напомнил кабинету, что реализация новой германской военно-морской программы даст адмиралу Тирпицу новую эскадру. В апреле 1912 года Черчилль думал о следующем: “Наверное это почти невозможно для Германии с ее превосходными армиями и воинственным населением, способным защитить свою землю от любых пришельцев, расположенную внутри континентального массива с дорогами и коммуникациями во все стороны, понять чувства, с которыми на таком островном государстве как Британия расценивают постоянное и неукротимое наращивание конкурирующей военно-морской мощи высшего качества. Чем больше мы восхищаемся удивительной работой, направленной на быстрое создание германской военной мощи, тем сильнее, глубже и более настороженными становятся эти чувства”. Программа, принятая в мае этого года рейхстагом предполагала формирование к 1920 году пяти боевых эскадр, среди которых были бы три эскадры дредноутов (двадцать четыре корабля) и одиннадцать тяжелых крейсеров с общим персоналом моряков в 101 тысячу. Черчилль воспринимал своей жизненной задачей “ответить на этот вызов”. Фишеру он писал: “Ничто не охладит Германию более, чем убедительные доказательства того, что в результате ее нынешних и будущих усилий она все еще будет безнадежно позади нас в 1920 году”.  </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Основой мощи флота стали пять линкоров класса “Королева Елизавета”, вооруженных пятнадцатидюймовыми орудиями. Возник радикальный по важности вопрос - твердое или жидкое топливо. Все говорило в пользу нефти, но было одно но: в Англии было много угля, но не было нефти, переход на жидкое топливо означал еще большую зависимость от заморских поставок. Одним из решающих обстоятельств было то, что флот США уже переходил на жидкое топливо. Чтобы иметь необходимые гарантии, британское правительство в 1914 году купило контрольный пакет Англо-иранской нефтяной компании.</w:t>
      </w:r>
    </w:p>
    <w:p>
      <w:pPr>
        <w:pStyle w:val="Normal"/>
        <w:spacing w:lineRule="auto" w:line="360"/>
        <w:ind w:firstLine="709"/>
        <w:jc w:val="both"/>
        <w:rPr>
          <w:sz w:val="24"/>
        </w:rPr>
      </w:pPr>
      <w:r>
        <w:rPr>
          <w:sz w:val="24"/>
        </w:rPr>
        <w:t xml:space="preserve">Первый лорд адмиралтейства хотел сосредоточить все главные свои корабли у берегов Германии. Собственно, Фишер уже начал этот процесс, когда в 1904 году вывел линейные корабли из китайских морей и североамериканских вод. Теперь следовало подтянуть к гаваням Англии дредноуты из Средиземного моря. Правивший Египтом Китченер настаивал на том, что уход Британского флота приведет к потере Египта, Кипра и Мальты, конечное ослабление британских позиций в Индии, Китае, всей юго-восточной Азии. Встретив сопротивление, Черчилль обнажил свое стратегическое кредо: “Мы не сможем удержать Средиземноморье и гарантировать здесь наши интересы до тех пор пока не обеспечим решения в Северном море... Было бы глупо потерять Англию, чтобы сберечь Египет. Если мы победим в большой битве на решающем театре, мы сможем потом наверстать все упущенное. Если же мы потерпим поражение здесь, для нас не будет “потом”. Средиземноморье не является “жизненной артерией империи”. Если это необходимо, припасы можно доставлять минуя мыс Доброй Надежды. Фокус скрещения мировых сил - Северное море. После окончания программы строительства большого флота можно будет послать восемь дредноутов в Средиземное море. В июле 1913 года Черчилль пообещал палате общин, что “грядущие месяцы увидят самое большое строительство в истории британского флота:..Один торпедный катер в неделю... Один легкий крейсер каждые тридцать дней... один супердредноут каждые сорок пять дней”.  </w:t>
      </w:r>
    </w:p>
    <w:p>
      <w:pPr>
        <w:pStyle w:val="Normal"/>
        <w:spacing w:lineRule="auto" w:line="360"/>
        <w:ind w:firstLine="709"/>
        <w:jc w:val="both"/>
        <w:rPr>
          <w:sz w:val="24"/>
        </w:rPr>
      </w:pPr>
      <w:r>
        <w:rPr>
          <w:sz w:val="24"/>
        </w:rPr>
        <w:t>Но даже лучшие умы не могли себе представить характер грядущего конфликта. Достоверно известно, что главный военный талант Франции - маршал Жофр категорически отказывался пользоваться телефоном. Самый примечательный английский генерал первого этапа мировой войны фельдмаршал Хейг считал пулемет “оружием, которое незаслуженно пользуется высоким авторитетом”. Придет время и оба они горько пожалеют о своих суждениях. Один из парадоксов того времени - лучшая мортира англичан была дважды отвергнута военным министерством и позднее взята на вооружение британской армии лишь по личному распоряжению Д. Ллойд Джорджа (который достал деньги на ее производство у индийского махараджи). Генерал Китченер - национальный герой Англии - считал танк “игрушкой”. Восходящая звезда британского флота адмирал Джелико не сумел предугадать значимость подводных лодок и не создал надежной обороны от них на стоянках британского флота. Да что там подводные лодки! Будущие военные гении не видели никакого смысла в авиации. В 1910 году генерал Фердинанд Фош (впоследствии генералиссимус) говорил французским офицерам, что нет ничего более смехотворного, чем идея использования самолетов в военное время: авиация на войне “не более чем спорт”.</w:t>
      </w:r>
    </w:p>
    <w:p>
      <w:pPr>
        <w:pStyle w:val="Normal"/>
        <w:spacing w:lineRule="auto" w:line="360"/>
        <w:ind w:firstLine="709"/>
        <w:jc w:val="both"/>
        <w:rPr>
          <w:sz w:val="24"/>
        </w:rPr>
      </w:pPr>
      <w:r>
        <w:rPr>
          <w:sz w:val="24"/>
        </w:rPr>
        <w:t>В 1910 году Черчилль вручил чек на 10 тыс. фунтов двум авиаторам, которые взлетели на Ньюфаундленде и приземлились в Ирландии. Черчилль покровительствовал офицерам, которые выдвигали “сумасбродные” идеи и особенно тем, которые оказались пионерами военно-морской авиации. Он основал военно-морскую службу, перед которой ставил задачу “защиты с воздуха военно-морских гаваней, нефтяных хранилищ и прочих уязвимых объектов”. Настойчивость Черчилля сделала Англию первой страной, вооружившей самолет пулеметом и торпедой. Считая своим долгом опробовать новое оружие, Черчилль впервые поднялся в воздух в 1912 году и после этого авиационные полеты стали неотъемлемой частью его жизни. Он позаботился о том, чтобы военно-морские самолеты могли служить не только в качестве разведчика, но и бросать бомбы. В 1913 году Британия создала первый в мире авианосец - “Гермес”. К началу войны королевские военно-морские силы имели почти сотню самолетов, обходя и другие страны и другие рода войск.</w:t>
      </w:r>
    </w:p>
    <w:p>
      <w:pPr>
        <w:pStyle w:val="Normal"/>
        <w:spacing w:lineRule="auto" w:line="360"/>
        <w:ind w:firstLine="709"/>
        <w:jc w:val="both"/>
        <w:rPr>
          <w:sz w:val="24"/>
        </w:rPr>
      </w:pPr>
      <w:r>
        <w:rPr>
          <w:sz w:val="24"/>
        </w:rPr>
        <w:t>И все же у Черчилля были серьезные опасения в отношении исхода военно-морской гонки с Германией. В апреле 1912 года он предложил немцам т.н. “военно-морские каникулы” - период воздержания от закладки новых кораблей. Немцы отвергли эту идею. “Такое соглашение, - сказал Вильгельм Второй, - было бы естественно только между союзниками”. Черчилль опробовал обходный путь - достичь договоренности с германскими адмиралами при посредничестве Балина, директора германо-американской пароходной линии. Балин посоветовал Черчиллю посетить Берлин и напрямую обменяться взглядами с адмиралом Тирпицем. Черчилль отказался, зная безусловную приверженность Тирпица идее военно-морского роста Германии. Последняя попытка Черчилля предотвратить надвигающийся конфликт с Германией последовала 24 октября 1913 года, когда он снова предложил приостановить гонку военно-морских вооружений. Неудача этой попытки привела к тому, что дрейф Британии к Антанте стал необратимым.</w:t>
      </w:r>
    </w:p>
    <w:p>
      <w:pPr>
        <w:pStyle w:val="Normal"/>
        <w:spacing w:lineRule="auto" w:line="360"/>
        <w:ind w:firstLine="709"/>
        <w:jc w:val="both"/>
        <w:rPr>
          <w:sz w:val="24"/>
        </w:rPr>
      </w:pPr>
      <w:r>
        <w:rPr>
          <w:sz w:val="24"/>
        </w:rPr>
        <w:t xml:space="preserve"> </w:t>
      </w:r>
      <w:r>
        <w:rPr>
          <w:sz w:val="24"/>
        </w:rPr>
        <w:t>Немцы недооценили решимость англичан, единство британской элиты в роковых вопросах назревающей политической бури. Они не распознали ее решимости, приняли британскую вежливость за слабость. Германский посол Лихновский подавал премьер-министра Асквита как “бон вивана, неравнодушного к женщинам, особенно молодым и красивым... любящего веселое общество и хорошую кухню... выступающего за взаимопонимание с Германией, относящегося ко всем вопросам с веселым спокойствием”. Короля Лихновский считал “не гением, но простым и доброжелательным человеком с большим здравым смыслом”. Восхищение Лихновского вызывал сэр Эдуард Грей: “Простота и честность его манер обеспечивают ему уважение даже оппонентов... Его авторитет неоспорим”. (Все это говорит лишь о том что немцы не знали Грея, сыгравшего критическую роль. Пятидесятидвухлетний  бездетный вдовец быстро терял зрение. Он оставил традиционный британский спорт, поскольку уже не видел мяч. Врачи боялись говорить, что скоро он не сможет читать - это означало убить его. Врачи рекомендовали полугодичный отдых).    О Черчилле Лихновский писал канцлеру Бетман-Гольвегу: ”Он приятный и просто гениальный, но очень тщеславен, ему хочется играть блестящую роль...нужно избежать всего, что ранило бы его самолюбие. Я не склонен преувеличивать его влияние на формирование внешней политики правительства. Сэр Эдуард Грей и Асквит считают его слишком импульсивным и переменчивым”. В целом же  англичане теряют бойцовские качества.</w:t>
        <w:tab/>
        <w:t xml:space="preserve">Средний  англичанин “либо является членом клуба, либо желает быть им... Британские джентльмены из обеих партий имеют одинаковое образование, оканчивают одни и те же колледжи и университеты, имеют одинаковые увлечения - гольф, крикет, теннис или поло - и проводят уик-энды на природе...Англичане не любят скучных людей, отвлеченные схемы и самодовольных педантов; они любят дружелюбных партнеров”. Создавался образ расы на изломе, не способной променять свой покой на сознательные жертвы. Немцы игнорировали трезвый анализ англичан и их решимость. </w:t>
      </w:r>
    </w:p>
    <w:p>
      <w:pPr>
        <w:pStyle w:val="Normal"/>
        <w:spacing w:lineRule="auto" w:line="360"/>
        <w:ind w:firstLine="709"/>
        <w:jc w:val="both"/>
        <w:rPr>
          <w:sz w:val="24"/>
        </w:rPr>
      </w:pPr>
      <w:r>
        <w:rPr>
          <w:sz w:val="24"/>
        </w:rPr>
        <w:t xml:space="preserve">Черчилль так излагал палате общин свое видение обстановки в Европе: “Причины, которые могли бы повести к всеобщей войне,  не изменены и часто напоминают нам о своем присутствии. Ни в малейшей степени не ослаблен темп военно-морских и военных приготовлений. Напротив, мы являемся свидетелями того, как в текущем году континентальные державы увеличили расходы на вооружения, превосходя все прежние цифры. Мир вооружается так, как никогда ранее. Все предложения введения ограничений были до сих пор неэффективными”.   </w:t>
      </w:r>
    </w:p>
    <w:p>
      <w:pPr>
        <w:pStyle w:val="Bodytext"/>
        <w:spacing w:lineRule="auto" w:line="360"/>
        <w:ind w:firstLine="851"/>
        <w:rPr/>
      </w:pPr>
      <w:r>
        <w:rPr>
          <w:rFonts w:cs="Times New Roman" w:ascii="Times New Roman" w:hAnsi="Times New Roman"/>
          <w:sz w:val="24"/>
        </w:rPr>
        <w:t xml:space="preserve">                                </w:t>
      </w:r>
      <w:r>
        <w:rPr>
          <w:rFonts w:cs="Times New Roman" w:ascii="Times New Roman" w:hAnsi="Times New Roman"/>
          <w:b/>
          <w:i/>
          <w:sz w:val="24"/>
        </w:rPr>
        <w:t>Лондон и Петербург</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sz w:val="24"/>
        </w:rPr>
        <w:t>В послевоенных тяжелых размышлениях дипломаты Германии видели истоки ее поражения прежде всего в том, что они вызвали неисправимый антагонизм Запада, Британии в первую голову. Они согласились в том, что, “если сказать по правде, мы росли слишком быстро. Мы должны были как “младшие партнеры” британской мировой империи набирать силу постепенно, следуя примерно той политике, которой руководствовались Франция и Япония. Если бы мы шли по их пути, у нас не перегрелись бы моторы нашего индустриального развития. Мы не превзошли бы Англию так быстро, и мы избежали бы смертельной опасности, в которую мы попали, вызвав всеобщую враждебность”. Так писал посол Германии в США граф Бернсторф. Он считал, что Германия, если бы она не бросила вызов Британии на морях, то получила бы помощь в борьбе с Россией. В любом случае при индустриальном росте Германии ей нужно было мирно пройти “опасную зону”, а через несколько лет с германским могуществом в Европе никто не рискнул бы состязаться. Но в будущем, полагал Бернсторф, Германии все же пришлось бы выбирать между континентальным колоссом Россией и морским титаном Британией. Германия сделала худшее для себя - оттолкнула обоих, да еще и к взаимному союзу</w:t>
      </w:r>
    </w:p>
    <w:p>
      <w:pPr>
        <w:pStyle w:val="Normal"/>
        <w:spacing w:lineRule="auto" w:line="360"/>
        <w:ind w:left="6" w:right="6" w:firstLine="731"/>
        <w:jc w:val="both"/>
        <w:rPr>
          <w:sz w:val="24"/>
        </w:rPr>
      </w:pPr>
      <w:r>
        <w:rPr>
          <w:sz w:val="24"/>
        </w:rPr>
        <w:t>В Лондоне, начавшем ощущать опасность игнорирования европейских процессов, начинают внимательно следить за взаимоотношениями двух бло</w:t>
        <w:softHyphen/>
        <w:t xml:space="preserve">ков в континентальной Европе.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сложный для России период, когда ее могущество на Тихом океане подверглось японскому удару, англичане сделали первый шаг навстречу. Навещая своего отчима - датского короля Кристиана, английский король Эдуард Седьмой  весной 1904 года посчитал необходимым встретиться в Копенгагене с восходящей звездой российской дипломатии - послом Александром Извольским, всегда безукоризненно одетым, европейски образованным, рассматривавшим окружающий мир в столь онятный англичанам лорнет. Пятидесятилетний Извольский безукоризненно говорил по-английски, демонстрируя знание английской истории и литературы. Его тщательно подобранные слова и обходительные манеры произвели наилучшее впечатление на самого светского монарха Европы.</w:t>
      </w:r>
    </w:p>
    <w:p>
      <w:pPr>
        <w:pStyle w:val="Bodytext"/>
        <w:spacing w:lineRule="auto" w:line="360"/>
        <w:ind w:firstLine="851"/>
        <w:rPr/>
      </w:pPr>
      <w:r>
        <w:rPr>
          <w:rFonts w:cs="Times New Roman" w:ascii="Times New Roman" w:hAnsi="Times New Roman"/>
          <w:color w:val="auto"/>
          <w:sz w:val="24"/>
        </w:rPr>
        <w:t xml:space="preserve">Король Эдуард изложил Извольскому новые исторические императивы:  Россия и Англия должны сгладить свои противоречия подобно тому, как это сделали Англия и Франция. Посол ответил, что это его самая заветная мечта. Эдуард тут же написал письмо императору Николаю с изложением идей исторического </w:t>
      </w:r>
      <w:r>
        <w:rPr>
          <w:rFonts w:cs="Times New Roman" w:ascii="Times New Roman" w:hAnsi="Times New Roman"/>
          <w:color w:val="auto"/>
          <w:sz w:val="24"/>
          <w:lang w:val="en-US"/>
        </w:rPr>
        <w:t xml:space="preserve">rapprochement’a,  </w:t>
      </w:r>
      <w:r>
        <w:rPr>
          <w:rFonts w:cs="Times New Roman" w:ascii="Times New Roman" w:hAnsi="Times New Roman"/>
          <w:color w:val="auto"/>
          <w:sz w:val="24"/>
        </w:rPr>
        <w:t>окончания долгого периода оперничества. В свете исторического сближения «хозяев земли и воды» едва ли случайно, что звезда Извольского взошла на дипломатическом небосклоне России. В мае 1906 года Извольский сменил графа Владимира Ламсдорфа на посту министра иностранных дел Российской империи. Николай Второй разумеется не случайно назначил  Извольского, то был символ сближения противников германской гегемонии в Европе.</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иколай Второй не был, как иногда полагают, англоманом.  Консервативные политические симпатии влекли царя Николая скорее к Германии. Но велик был и «британский актив». С британским королевским домом его сближало кровное родство (король Эдуард Седьмой был двоюродным братом царя Александра Третьего), знание языка, даже увлечение спортом. Сын королевы Виктории - герцог Эдинбургский был женат на русской великой княжне. Встречи с британской королевской семьей стали приметами нового времени.</w:t>
      </w:r>
    </w:p>
    <w:p>
      <w:pPr>
        <w:pStyle w:val="Normal"/>
        <w:spacing w:lineRule="auto" w:line="360"/>
        <w:ind w:left="6" w:right="6" w:firstLine="731"/>
        <w:jc w:val="both"/>
        <w:rPr/>
      </w:pPr>
      <w:r>
        <w:rPr>
          <w:sz w:val="24"/>
        </w:rPr>
        <w:t>После аннексии Боснии Австро-Венг</w:t>
        <w:softHyphen/>
        <w:t xml:space="preserve">рией в 1908 году в Лондоне начинают ощущать, что соотношение сил в силовом центре мира начинает меняться в пользу Центральных держав. Британский посол в Петербурге сэр Артур </w:t>
      </w:r>
      <w:bookmarkStart w:id="19" w:name="e0_40_"/>
      <w:r>
        <w:rPr>
          <w:sz w:val="24"/>
        </w:rPr>
        <w:t xml:space="preserve">Николсон </w:t>
      </w:r>
      <w:bookmarkEnd w:id="19"/>
      <w:r>
        <w:rPr>
          <w:sz w:val="24"/>
        </w:rPr>
        <w:t>с очевидной обеспокоенностью пишет в Лондон: "Моим твердым убеждением является, что франко-русский военный союз не выдержал испытания, а англо-русский союз еще недостаточно утвердился и недостаточ</w:t>
        <w:softHyphen/>
        <w:t>но крепок для того, чтобы оказывать соответствующее влияние. Если в Европе установится гегемония Центральных держав, то Англия будет изолирована. Активность немцев в создании флота значитель</w:t>
        <w:softHyphen/>
        <w:t>на, и неожиданное появление Германии на этой сцене производит впечатление. Когда мы пройдем сквозь этот период немецкой "бури и натиска", я не удивлюсь, если мы увидим и Францию и Россию тяготеющими к Центральным державам... Конечная цель Германии безусловно заключается в том, чтобы получить преобладающие по</w:t>
        <w:softHyphen/>
        <w:t>зиции на континенте".</w:t>
      </w:r>
      <w:r>
        <w:rPr>
          <w:rStyle w:val="EndnoteCharacters"/>
          <w:rStyle w:val="EndnoteAnchor"/>
          <w:sz w:val="24"/>
        </w:rPr>
        <w:endnoteReference w:id="60"/>
      </w:r>
      <w:r>
        <w:rPr>
          <w:sz w:val="24"/>
        </w:rPr>
        <w:t xml:space="preserve"> </w:t>
      </w:r>
    </w:p>
    <w:p>
      <w:pPr>
        <w:pStyle w:val="Bodytext"/>
        <w:spacing w:lineRule="auto" w:line="360"/>
        <w:ind w:firstLine="851"/>
        <w:rPr/>
      </w:pPr>
      <w:r>
        <w:rPr>
          <w:rFonts w:cs="Times New Roman" w:ascii="Times New Roman" w:hAnsi="Times New Roman"/>
          <w:sz w:val="24"/>
        </w:rPr>
        <w:t>В Лондоне и Петербурге еще</w:t>
      </w:r>
      <w:r>
        <w:rPr>
          <w:sz w:val="24"/>
        </w:rPr>
        <w:t xml:space="preserve"> </w:t>
      </w:r>
      <w:r>
        <w:rPr>
          <w:rFonts w:cs="Times New Roman" w:ascii="Times New Roman" w:hAnsi="Times New Roman"/>
          <w:color w:val="auto"/>
          <w:sz w:val="24"/>
        </w:rPr>
        <w:t>не знали о степени решимости немцев добиваться европейского первенства. Там пока еще не знале о записанной в 1906 году «аксиоме» рейхсканцлера Бюлова: “Наиболее важными для нас являютсяотношения с Австрией. Они становятся более важными чем когда-либо, потому-что Австрия является нашим самым надежным союзником... Австро-Венгрия была полностью лояльной в отношении нас в Алхесирасе (где немцы предъявили жесткие претензии к Франции. – А.У.) и мы должны отплатить ей тем же”.</w:t>
      </w:r>
      <w:r>
        <w:rPr>
          <w:rStyle w:val="EndnoteCharacters"/>
          <w:rStyle w:val="EndnoteAnchor"/>
          <w:rFonts w:cs="Times New Roman" w:ascii="Times New Roman" w:hAnsi="Times New Roman"/>
          <w:color w:val="auto"/>
          <w:sz w:val="24"/>
        </w:rPr>
        <w:endnoteReference w:id="61"/>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rPr>
        <w:t xml:space="preserve">                                      </w:t>
      </w:r>
      <w:r>
        <w:rPr>
          <w:rFonts w:cs="Times New Roman" w:ascii="Times New Roman" w:hAnsi="Times New Roman"/>
          <w:b/>
          <w:i/>
          <w:color w:val="auto"/>
          <w:sz w:val="24"/>
        </w:rPr>
        <w:t>Дипломатия</w:t>
      </w:r>
    </w:p>
    <w:p>
      <w:pPr>
        <w:pStyle w:val="Bodytext"/>
        <w:spacing w:lineRule="auto" w:line="360"/>
        <w:ind w:firstLine="851"/>
        <w:rPr/>
      </w:pPr>
      <w:r>
        <w:rPr>
          <w:rFonts w:cs="Times New Roman" w:ascii="Times New Roman" w:hAnsi="Times New Roman"/>
          <w:color w:val="auto"/>
          <w:sz w:val="24"/>
        </w:rPr>
        <w:t>Сближению</w:t>
      </w:r>
      <w:r>
        <w:rPr>
          <w:rFonts w:cs="Times New Roman" w:ascii="Times New Roman" w:hAnsi="Times New Roman"/>
          <w:sz w:val="24"/>
        </w:rPr>
        <w:t xml:space="preserve"> чрезвычайно способствовала британская дипломатия. </w:t>
      </w:r>
      <w:r>
        <w:rPr>
          <w:rFonts w:cs="Times New Roman" w:ascii="Times New Roman" w:hAnsi="Times New Roman"/>
          <w:color w:val="auto"/>
          <w:sz w:val="24"/>
        </w:rPr>
        <w:t xml:space="preserve">Англия встала на сторону этих двух стран, преследуя свою традиционную политику противостояния любой континентальной державе, претендующей на континентальную гегемонию. В Лондоне стали приходить к выводу, что только Россия может на полях сражений остановить военную мощь Германии. Премьер Асквит, а затем Ллойд Джордж, министры иностранных дел Грей и Бальфур, военный министр лорд Китченер и начальник имперского генерального штаба сэр Уильям Робертсон пришли к мнению о необходимости поддерживать Россию в качестве противовеса Германии. Посол Британии в России в 1904-1906 годах лорд Хардиндж в два первых десятилетия века тоже приложил усилия для ликвидации взаимного недоверия, для союза России с Западом. «Я считал абсолютно необходимым найти какую-то форму согласия с Россией... и, придя в Форин-оффис, надеялся, что смогу оказать влияние на высшее руководство». </w:t>
      </w:r>
    </w:p>
    <w:p>
      <w:pPr>
        <w:pStyle w:val="Bodytext"/>
        <w:spacing w:lineRule="auto" w:line="360"/>
        <w:ind w:firstLine="851"/>
        <w:rPr/>
      </w:pPr>
      <w:bookmarkStart w:id="20" w:name="e0_151_"/>
      <w:r>
        <w:rPr>
          <w:rFonts w:cs="Times New Roman" w:ascii="Times New Roman" w:hAnsi="Times New Roman"/>
          <w:sz w:val="24"/>
        </w:rPr>
        <w:t xml:space="preserve">Лорд Хардиндж </w:t>
      </w:r>
      <w:bookmarkEnd w:id="20"/>
      <w:r>
        <w:rPr>
          <w:rFonts w:cs="Times New Roman" w:ascii="Times New Roman" w:hAnsi="Times New Roman"/>
          <w:sz w:val="24"/>
        </w:rPr>
        <w:t xml:space="preserve">разделял эти взгляды и будучи послом Британии в России в 1904-1906 годах и на посту заместителя министра иностранных дел в два первых </w:t>
      </w:r>
      <w:bookmarkStart w:id="21" w:name="e0_152_"/>
      <w:r>
        <w:rPr>
          <w:rFonts w:cs="Times New Roman" w:ascii="Times New Roman" w:hAnsi="Times New Roman"/>
          <w:sz w:val="24"/>
        </w:rPr>
        <w:t xml:space="preserve">дасятилетия </w:t>
      </w:r>
      <w:bookmarkEnd w:id="21"/>
      <w:r>
        <w:rPr>
          <w:rFonts w:cs="Times New Roman" w:ascii="Times New Roman" w:hAnsi="Times New Roman"/>
          <w:sz w:val="24"/>
        </w:rPr>
        <w:t>века, когда он приложил усилия для ликви</w:t>
        <w:softHyphen/>
        <w:t>дации взаимного недоверия, для создания союза России с Западом.</w:t>
      </w:r>
      <w:bookmarkStart w:id="22" w:name="e0_153_"/>
      <w:r>
        <w:rPr>
          <w:rFonts w:cs="Times New Roman" w:ascii="Times New Roman" w:hAnsi="Times New Roman"/>
          <w:sz w:val="24"/>
        </w:rPr>
        <w:t xml:space="preserve"> "Я </w:t>
      </w:r>
      <w:bookmarkEnd w:id="22"/>
      <w:r>
        <w:rPr>
          <w:rFonts w:cs="Times New Roman" w:ascii="Times New Roman" w:hAnsi="Times New Roman"/>
          <w:sz w:val="24"/>
        </w:rPr>
        <w:t xml:space="preserve">считал абсолютно необходимым найти какую-то форму согласия с Россией... и, </w:t>
      </w:r>
      <w:bookmarkStart w:id="23" w:name="e0_154_"/>
      <w:r>
        <w:rPr>
          <w:rFonts w:cs="Times New Roman" w:ascii="Times New Roman" w:hAnsi="Times New Roman"/>
          <w:sz w:val="24"/>
        </w:rPr>
        <w:t xml:space="preserve">придя </w:t>
      </w:r>
      <w:bookmarkEnd w:id="23"/>
      <w:r>
        <w:rPr>
          <w:rFonts w:cs="Times New Roman" w:ascii="Times New Roman" w:hAnsi="Times New Roman"/>
          <w:sz w:val="24"/>
        </w:rPr>
        <w:t xml:space="preserve">в </w:t>
      </w:r>
      <w:bookmarkStart w:id="24" w:name="e0_155_"/>
      <w:r>
        <w:rPr>
          <w:rFonts w:cs="Times New Roman" w:ascii="Times New Roman" w:hAnsi="Times New Roman"/>
          <w:sz w:val="24"/>
        </w:rPr>
        <w:t xml:space="preserve">Форин-оффис, </w:t>
      </w:r>
      <w:bookmarkEnd w:id="24"/>
      <w:r>
        <w:rPr>
          <w:rFonts w:cs="Times New Roman" w:ascii="Times New Roman" w:hAnsi="Times New Roman"/>
          <w:sz w:val="24"/>
        </w:rPr>
        <w:t xml:space="preserve">надеялся, что смогу оказать влияние на высшее руководство". Все главные телеграммы, направляющиеся в Петроград и исходящие оттуда, помечены </w:t>
      </w:r>
      <w:bookmarkStart w:id="25" w:name="e0_156_"/>
      <w:r>
        <w:rPr>
          <w:rFonts w:cs="Times New Roman" w:ascii="Times New Roman" w:hAnsi="Times New Roman"/>
          <w:sz w:val="24"/>
        </w:rPr>
        <w:t>Хардинджем</w:t>
      </w:r>
      <w:bookmarkEnd w:id="25"/>
      <w:r>
        <w:rPr>
          <w:rFonts w:cs="Times New Roman" w:ascii="Times New Roman" w:hAnsi="Times New Roman"/>
          <w:sz w:val="24"/>
        </w:rPr>
        <w:t xml:space="preserve"> </w:t>
      </w:r>
      <w:r>
        <w:rPr>
          <w:rFonts w:cs="Times New Roman" w:ascii="Times New Roman" w:hAnsi="Times New Roman"/>
          <w:color w:val="auto"/>
          <w:sz w:val="24"/>
        </w:rPr>
        <w:t>уже в качестве заместителя министра иностранных дел.</w:t>
      </w:r>
    </w:p>
    <w:p>
      <w:pPr>
        <w:pStyle w:val="Bodytext"/>
        <w:spacing w:lineRule="auto" w:line="360"/>
        <w:ind w:firstLine="851"/>
        <w:rPr/>
      </w:pPr>
      <w:r>
        <w:rPr>
          <w:rFonts w:cs="Times New Roman" w:ascii="Times New Roman" w:hAnsi="Times New Roman"/>
          <w:sz w:val="24"/>
        </w:rPr>
        <w:t xml:space="preserve">Постоянный заместитель Грея - сэр Артур </w:t>
      </w:r>
      <w:bookmarkStart w:id="26" w:name="e0_145_"/>
      <w:r>
        <w:rPr>
          <w:rFonts w:cs="Times New Roman" w:ascii="Times New Roman" w:hAnsi="Times New Roman"/>
          <w:sz w:val="24"/>
        </w:rPr>
        <w:t xml:space="preserve">Николсон </w:t>
      </w:r>
      <w:bookmarkEnd w:id="26"/>
      <w:r>
        <w:rPr>
          <w:rFonts w:cs="Times New Roman" w:ascii="Times New Roman" w:hAnsi="Times New Roman"/>
          <w:sz w:val="24"/>
        </w:rPr>
        <w:t>еще буду</w:t>
        <w:softHyphen/>
        <w:t>чи сотрудником британского посольства в Тегеране в 80-</w:t>
      </w:r>
      <w:bookmarkStart w:id="27" w:name="e0_147_"/>
      <w:r>
        <w:rPr>
          <w:rFonts w:cs="Times New Roman" w:ascii="Times New Roman" w:hAnsi="Times New Roman"/>
          <w:sz w:val="24"/>
        </w:rPr>
        <w:t xml:space="preserve">х </w:t>
      </w:r>
      <w:bookmarkEnd w:id="27"/>
      <w:r>
        <w:rPr>
          <w:rFonts w:cs="Times New Roman" w:ascii="Times New Roman" w:hAnsi="Times New Roman"/>
          <w:sz w:val="24"/>
        </w:rPr>
        <w:t xml:space="preserve">годах (XIX века) пришел к выводу, что наступило время найти глобальное взаимопонимание с Россией. В качестве посла в России </w:t>
      </w:r>
      <w:bookmarkStart w:id="28" w:name="e0_148_"/>
      <w:r>
        <w:rPr>
          <w:rFonts w:cs="Times New Roman" w:ascii="Times New Roman" w:hAnsi="Times New Roman"/>
          <w:sz w:val="24"/>
        </w:rPr>
        <w:t xml:space="preserve">(c </w:t>
      </w:r>
      <w:bookmarkEnd w:id="28"/>
      <w:r>
        <w:rPr>
          <w:rFonts w:cs="Times New Roman" w:ascii="Times New Roman" w:hAnsi="Times New Roman"/>
          <w:sz w:val="24"/>
        </w:rPr>
        <w:t>1906 по 1909 год) он эффективно участвовал в изменении негативных стал</w:t>
        <w:softHyphen/>
        <w:t xml:space="preserve">кивающих две страны, тенденций XIX века. Он не был одиночкой русофилом в Форин-оффисе. Возможно </w:t>
      </w:r>
      <w:bookmarkStart w:id="29" w:name="e0_149_"/>
      <w:r>
        <w:rPr>
          <w:rFonts w:cs="Times New Roman" w:ascii="Times New Roman" w:hAnsi="Times New Roman"/>
          <w:sz w:val="24"/>
        </w:rPr>
        <w:t xml:space="preserve">Николсон </w:t>
      </w:r>
      <w:bookmarkEnd w:id="29"/>
      <w:r>
        <w:rPr>
          <w:rFonts w:cs="Times New Roman" w:ascii="Times New Roman" w:hAnsi="Times New Roman"/>
          <w:sz w:val="24"/>
        </w:rPr>
        <w:t xml:space="preserve">был наиболее активным русофилом в британском министерстве иностранных дел. Он полагал и писал об этом Грею, что "наше </w:t>
      </w:r>
      <w:bookmarkStart w:id="30" w:name="e0_150_"/>
      <w:r>
        <w:rPr>
          <w:rFonts w:cs="Times New Roman" w:ascii="Times New Roman" w:hAnsi="Times New Roman"/>
          <w:sz w:val="24"/>
        </w:rPr>
        <w:t xml:space="preserve">взаимопонимание </w:t>
      </w:r>
      <w:bookmarkEnd w:id="30"/>
      <w:r>
        <w:rPr>
          <w:rFonts w:cs="Times New Roman" w:ascii="Times New Roman" w:hAnsi="Times New Roman"/>
          <w:sz w:val="24"/>
        </w:rPr>
        <w:t>с Россией определяет основу нашей современной внеш</w:t>
        <w:softHyphen/>
        <w:t xml:space="preserve">ней политики". </w:t>
      </w:r>
      <w:r>
        <w:rPr>
          <w:rFonts w:cs="Times New Roman" w:ascii="Times New Roman" w:hAnsi="Times New Roman"/>
          <w:color w:val="auto"/>
          <w:sz w:val="24"/>
        </w:rPr>
        <w:t>Возможно Николсон был наиболее активным русофилом в британском министерстве иностранных дел. Он писал министру Грею в 1911 году, что «взаимопонимание с Россией определяет основу нашей современной внешней политик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ернувшись из Петербурга в Форин – оффис, инициативы Сазонова, направленные на союз с Англией, поддерживал замминистра сэр Артур Николсон. Он писал 21 марта 1914 г.: «Я убежден, что если Тройственная Антанта будет трансформирована во второй Тройственный союз, мир в Европе будет обеспечен на одно или два поколения». На заседании русского адмиралтейства 26 мая 1914 г. обсуждались основы союза России с лидером Запада. Русская сторона хотела, чтобы Англия и Россия с двух сторон оказали воздействие на Оттоманскую империю и открыли проливы для русского флота. Совместные силы Антанты решительно возобладали бы в Средиземном море над итало-австрийским флотом. На Балтике царское адмиралтейство планировало осуществить с помощью британского флота высадку русских сухопутных сил в Померании. Все это читается сейчас с грустной улыбкой.</w:t>
      </w:r>
    </w:p>
    <w:p>
      <w:pPr>
        <w:pStyle w:val="Bodytext"/>
        <w:spacing w:lineRule="auto" w:line="360"/>
        <w:ind w:firstLine="851"/>
        <w:rPr/>
      </w:pPr>
      <w:r>
        <w:rPr>
          <w:rFonts w:cs="Times New Roman" w:ascii="Times New Roman" w:hAnsi="Times New Roman"/>
          <w:sz w:val="24"/>
        </w:rPr>
        <w:t xml:space="preserve">Новый английский посол при петербургском дворе Джордж </w:t>
      </w:r>
      <w:bookmarkStart w:id="31" w:name="e0_157_"/>
      <w:r>
        <w:rPr>
          <w:rFonts w:cs="Times New Roman" w:ascii="Times New Roman" w:hAnsi="Times New Roman"/>
          <w:sz w:val="24"/>
        </w:rPr>
        <w:t>Бьюкенен</w:t>
      </w:r>
      <w:bookmarkEnd w:id="31"/>
      <w:r>
        <w:rPr>
          <w:rFonts w:cs="Times New Roman" w:ascii="Times New Roman" w:hAnsi="Times New Roman"/>
          <w:sz w:val="24"/>
        </w:rPr>
        <w:t xml:space="preserve"> являлся хорошим специалистом в русских делах. Это признают даже его противники. Еще за </w:t>
      </w:r>
      <w:bookmarkStart w:id="32" w:name="e0_158_"/>
      <w:r>
        <w:rPr>
          <w:rFonts w:cs="Times New Roman" w:ascii="Times New Roman" w:hAnsi="Times New Roman"/>
          <w:sz w:val="24"/>
        </w:rPr>
        <w:t xml:space="preserve">шестнадцать </w:t>
      </w:r>
      <w:bookmarkEnd w:id="32"/>
      <w:r>
        <w:rPr>
          <w:rFonts w:cs="Times New Roman" w:ascii="Times New Roman" w:hAnsi="Times New Roman"/>
          <w:sz w:val="24"/>
        </w:rPr>
        <w:t xml:space="preserve">лет до назначения в Петербург он, будучи поверенным в делах в </w:t>
      </w:r>
      <w:bookmarkStart w:id="33" w:name="e0_159_"/>
      <w:r>
        <w:rPr>
          <w:rFonts w:cs="Times New Roman" w:ascii="Times New Roman" w:hAnsi="Times New Roman"/>
          <w:sz w:val="24"/>
        </w:rPr>
        <w:t xml:space="preserve">Гессенском </w:t>
      </w:r>
      <w:bookmarkEnd w:id="33"/>
      <w:r>
        <w:rPr>
          <w:rFonts w:cs="Times New Roman" w:ascii="Times New Roman" w:hAnsi="Times New Roman"/>
          <w:sz w:val="24"/>
        </w:rPr>
        <w:t>княжестве, познакомил</w:t>
        <w:softHyphen/>
        <w:t xml:space="preserve">ся с красивой, робкой и сдержанной принцессой </w:t>
      </w:r>
      <w:bookmarkStart w:id="34" w:name="e0_160_"/>
      <w:r>
        <w:rPr>
          <w:rFonts w:cs="Times New Roman" w:ascii="Times New Roman" w:hAnsi="Times New Roman"/>
          <w:sz w:val="24"/>
        </w:rPr>
        <w:t>гессенской Аликс,</w:t>
      </w:r>
      <w:bookmarkEnd w:id="34"/>
      <w:r>
        <w:rPr>
          <w:rFonts w:cs="Times New Roman" w:ascii="Times New Roman" w:hAnsi="Times New Roman"/>
          <w:sz w:val="24"/>
        </w:rPr>
        <w:t xml:space="preserve"> которой суждено было стать русской императрицей Александрой Федо</w:t>
        <w:softHyphen/>
        <w:t xml:space="preserve">ровной. Там, в </w:t>
      </w:r>
      <w:bookmarkStart w:id="35" w:name="e0_161_"/>
      <w:r>
        <w:rPr>
          <w:rFonts w:cs="Times New Roman" w:ascii="Times New Roman" w:hAnsi="Times New Roman"/>
          <w:sz w:val="24"/>
        </w:rPr>
        <w:t xml:space="preserve">Гессене, Бьюкенен </w:t>
      </w:r>
      <w:bookmarkEnd w:id="35"/>
      <w:r>
        <w:rPr>
          <w:rFonts w:cs="Times New Roman" w:ascii="Times New Roman" w:hAnsi="Times New Roman"/>
          <w:sz w:val="24"/>
        </w:rPr>
        <w:t xml:space="preserve">не раз играл в теннис в клубе, куда приходил </w:t>
      </w:r>
      <w:r>
        <w:rPr>
          <w:rFonts w:cs="Times New Roman" w:ascii="Times New Roman" w:hAnsi="Times New Roman"/>
          <w:color w:val="auto"/>
          <w:sz w:val="24"/>
        </w:rPr>
        <w:t xml:space="preserve">наследник престола, будущий </w:t>
      </w:r>
      <w:r>
        <w:rPr>
          <w:rFonts w:cs="Times New Roman" w:ascii="Times New Roman" w:hAnsi="Times New Roman"/>
          <w:sz w:val="24"/>
        </w:rPr>
        <w:t xml:space="preserve">царь Николай Второй. </w:t>
      </w:r>
      <w:r>
        <w:rPr>
          <w:rFonts w:cs="Times New Roman" w:ascii="Times New Roman" w:hAnsi="Times New Roman"/>
          <w:color w:val="auto"/>
          <w:sz w:val="24"/>
        </w:rPr>
        <w:t>Назначенный послом в Петербург (1910 год), Бьюкенен выступил с самой высокой оценкой России как мировой силы и как союзник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Лорд Китченер, военный министр, питал высокое уважение к русской военной мощи и это способствовало тому, что официальные британские оценки русской армии были чрезвычайно лестными для нее. Вера Китченера в русскую армию сочеталась с низким мнением о французской армии. В 1911 году Китченер сказал, что немцы в случае войны просто сметут французскую армию и для сохранения западного флота абсолютно необходимо задействовать русскую армию – от нее зависела судьба европейского Запада. Чрезвычайно высокого мнения о потенциале России был начальник генерального штаба сэр Уильям Робертсон. Молодой Черчилль – первый лорд адмиралтейства в августе 1914 года писал, что «Россия непобедим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Особенно быстрым стал процесс улучшения двусторонних отношений  после Алхесираской конференции (апрель 1906 г.), на которой тевтонское самоутверждение было продемонстрировано самым разительным образом. Новый английский посол в Петербурге сэр Артур Николсон получил инструкции у всей верхушки Великобритании. В доме Грея его встретили министры Асквит, Холдейн и Морли. Четырехчасовое обсуждение всего спектра англо-российских отношений привело к двум выводам. Во-первых, общее улучшение с временно ослабленной, но потенциально великой Россией желательно. Во-вторых, следует укрепить буферные государства, типа Афганистана, Тибета, Персии, с целью обезопасить Британские владения в Аз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Решающие переговоры начались между только-что заступившим на свой пост Извольским и послом Николсоном 6 июня 1906 года в Петербурге. Извольский явно боялся “обидеть” фон Бюлова. Николсон объяснил Грею: “Он боится, что мы плетем сеть и создаем враждебное кольцо вокруг Германии, он не хотел бы вовлечь себя в какие-либо комбинации и поставить свою подпись под каким-либо документом. направленным против Германии.” В октябре 1906 года Извольский направился в Берлин для переговоров с Бюловым. Канцлер выразил ту точку зрения, что Берлин будет приветствовать англо-российское сближение до тех пор, пока оно не затронет германских интересов. Извольскому пришлось преодолевать оппозиции и той части российского генерального штаба, которая не хотела так легко отказываться от возможности держать в напряжении уязвимые части Британской импер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Со своей стороны англичане проявили свое традиционное качество - сдержанность. Министр иностранных дел Э. Грей наставляет посла Николсона: “Нужно избежать возникновения у Извольского подозрений относительно того, что мы пытаемся воспользоваться слабостью России в данный момент”. В ноябре Николсон сказал Извольскому, что Англия при определенных обстоятельствах могла бы обсудить позиции России в Дарданеллах. Ничто не могло вызвать более живого интереса российского министра. Он повернулся к Николсону “сияя от удовольствия”. Техника посла, - пишет его биограф и сын Гарольд Николсон, “была сходна с техникой гуманного и в высшей степени опытного дантиста, обратившегося к трем больным зубам. Деликатно, но твердо он обсудить положение Афганистана; при первых же признаках боли он применил обезболивающее, вату и гуттаперчу и последовал за следующей целью - Тибетом. Таким образом он вошел в полное доверие господина Извольского и по всем трем направлениям достиг результатов, не затронув чувствительных нервов”.</w:t>
      </w:r>
      <w:r>
        <w:rPr>
          <w:rStyle w:val="EndnoteCharacters"/>
          <w:rStyle w:val="EndnoteAnchor"/>
          <w:rFonts w:cs="Times New Roman" w:ascii="Times New Roman" w:hAnsi="Times New Roman"/>
          <w:color w:val="auto"/>
          <w:sz w:val="24"/>
        </w:rPr>
        <w:endnoteReference w:id="62"/>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31 августа 1907 года Николсон и Извольский подписали в российском министерстве двустороннюю конвенцию. То не была фиксация союза, в ней не было закрытых военных статей, но она пролагала тропу к более полному взаимопониманию в будущем. Гарантировалась территориальная неприкосновенность Тибета и Афганистана. Соглашение по поводу Персии было более сложным: страна делилась на три зоны - северная, срединная и южная. В первой доминировала Россия, в третьей - Британия; срединная оставалась буфером. Британский министр считал, что до соглашения 1907 года “нашей политикой было сдерживать Россию на всех направлениях. Мы делали это во время Крымской войны, во времена лорда Биконсфильда и совсем недавно на Дальнем Востоке. В течение многих лет я придерживался той точки зрения, что это была ошибочная политика, что может быть найден лучший путь урегулирования отношений с Россией”.</w:t>
      </w:r>
      <w:r>
        <w:rPr>
          <w:rStyle w:val="EndnoteCharacters"/>
          <w:rStyle w:val="EndnoteAnchor"/>
          <w:rFonts w:cs="Times New Roman" w:ascii="Times New Roman" w:hAnsi="Times New Roman"/>
          <w:color w:val="auto"/>
          <w:sz w:val="24"/>
        </w:rPr>
        <w:endnoteReference w:id="63"/>
      </w:r>
    </w:p>
    <w:p>
      <w:pPr>
        <w:pStyle w:val="Bodytext"/>
        <w:spacing w:lineRule="auto" w:line="360"/>
        <w:ind w:firstLine="851"/>
        <w:rPr/>
      </w:pPr>
      <w:r>
        <w:rPr>
          <w:rFonts w:cs="Times New Roman" w:ascii="Times New Roman" w:hAnsi="Times New Roman"/>
          <w:color w:val="auto"/>
          <w:sz w:val="24"/>
        </w:rPr>
        <w:t>Посол Николсон пишет из Петербурга по поводу балкансого унижения России в 1908 году министру иностранных дел Эдуарду Грею: “Никогда здесь не ощущали такого унижения. Хотя Россия встречала на своем историческом пути и беды и несчастья, внешние и внутренние, терпела поражения на полях сражений, она еще никогда не подвергалась такому диктату чужой страны”.</w:t>
      </w:r>
      <w:r>
        <w:rPr>
          <w:rStyle w:val="EndnoteCharacters"/>
          <w:rStyle w:val="EndnoteAnchor"/>
          <w:rFonts w:cs="Times New Roman" w:ascii="Times New Roman" w:hAnsi="Times New Roman"/>
          <w:color w:val="auto"/>
          <w:sz w:val="24"/>
        </w:rPr>
        <w:endnoteReference w:id="64"/>
      </w:r>
      <w:r>
        <w:rPr>
          <w:rFonts w:cs="Times New Roman" w:ascii="Times New Roman" w:hAnsi="Times New Roman"/>
          <w:color w:val="auto"/>
          <w:sz w:val="24"/>
        </w:rPr>
        <w:t xml:space="preserve"> Две линии (российская и английская) в мировой дипломатии начали сходиться. Этой перспективе Лондон противопоставил союз европейского Запада с Россией. Когда Австро-венгерский двор в 1908 году аннексировал Боснию и Герцеговину, Петербург убедился, что помощь в овладении Проливами ему может оказать лишь Британия.</w:t>
      </w:r>
    </w:p>
    <w:p>
      <w:pPr>
        <w:pStyle w:val="Bodytext"/>
        <w:spacing w:lineRule="auto" w:line="360"/>
        <w:ind w:firstLine="851"/>
        <w:rPr>
          <w:rFonts w:ascii="Times New Roman" w:hAnsi="Times New Roman" w:cs="Times New Roman"/>
          <w:sz w:val="24"/>
        </w:rPr>
      </w:pPr>
      <w:r>
        <w:rPr>
          <w:rFonts w:cs="Times New Roman" w:ascii="Times New Roman" w:hAnsi="Times New Roman"/>
          <w:sz w:val="24"/>
        </w:rPr>
        <w:t>Назначенный послом в Петер</w:t>
      </w:r>
      <w:bookmarkStart w:id="36" w:name="e0_162_"/>
      <w:r>
        <w:rPr>
          <w:rFonts w:cs="Times New Roman" w:ascii="Times New Roman" w:hAnsi="Times New Roman"/>
          <w:sz w:val="24"/>
        </w:rPr>
        <w:t xml:space="preserve">бург </w:t>
      </w:r>
      <w:bookmarkEnd w:id="36"/>
      <w:r>
        <w:rPr>
          <w:rFonts w:cs="Times New Roman" w:ascii="Times New Roman" w:hAnsi="Times New Roman"/>
          <w:sz w:val="24"/>
        </w:rPr>
        <w:t xml:space="preserve">(1910 год), </w:t>
      </w:r>
      <w:bookmarkStart w:id="37" w:name="e0_163_"/>
      <w:r>
        <w:rPr>
          <w:rFonts w:cs="Times New Roman" w:ascii="Times New Roman" w:hAnsi="Times New Roman"/>
          <w:sz w:val="24"/>
        </w:rPr>
        <w:t xml:space="preserve">Бьюкенен </w:t>
      </w:r>
      <w:bookmarkEnd w:id="37"/>
      <w:r>
        <w:rPr>
          <w:rFonts w:cs="Times New Roman" w:ascii="Times New Roman" w:hAnsi="Times New Roman"/>
          <w:sz w:val="24"/>
        </w:rPr>
        <w:t>ценился за то, что считалось точной, ясной и адекватной оценкой процессов, происходящих в России, оценкой России как мировой силы и как союзника. У царя и британ</w:t>
        <w:softHyphen/>
        <w:t xml:space="preserve">ского посла сложились вполне доверительные отношения. </w:t>
      </w:r>
      <w:bookmarkStart w:id="38" w:name="e0_164_"/>
      <w:r>
        <w:rPr>
          <w:rFonts w:cs="Times New Roman" w:ascii="Times New Roman" w:hAnsi="Times New Roman"/>
          <w:sz w:val="24"/>
        </w:rPr>
        <w:t>Бьюкенен:</w:t>
      </w:r>
      <w:bookmarkEnd w:id="38"/>
      <w:r>
        <w:rPr>
          <w:rFonts w:cs="Times New Roman" w:ascii="Times New Roman" w:hAnsi="Times New Roman"/>
          <w:sz w:val="24"/>
        </w:rPr>
        <w:t xml:space="preserve"> "Наши отношения принимали все более близкий характер, и я лично горячо привязался к нему. Его величество обладал такими очарова</w:t>
        <w:softHyphen/>
        <w:t>тельными манерами, что на аудиенциях я чувствовал себя как с другом, а не как с царем". Доверительный характер отношений не</w:t>
        <w:softHyphen/>
        <w:t>сомненно помог сближению России и Британии.</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июне 1908 года британская королевская яхта “Виктория и Альберт” направилась в Ревель (Таллин). Далеко не всем в Англии столь стремительное сближение с России казалось целесообразным. Поднимающаяся лейбористская партия во главе с Рамсеем Макдональдом осудила союз с Николаем - ”обычным убийцей” (как писал Макдональд в левой прессе). На королевской яхте, выигравшей невообразимое число призов на парусных гонках, вместе с королем и королевой находились посол Николсон и звезда британского флота - адмирал Фишер. Бурное Северное море испортило настроение англичан (даже Фишер не выходил из своей каюты), но Кильский канал принес успокоение. По берегу скакал почетный эскорт, посланный германским императором, а до русского Ревеля яхту сопровождали четыре германские эсминца.</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Королевская яхта бросила якорь в светлый день на рейде Ревеля рядом с  яхтой императора Николая “Стандарт” и яхтой его матери - вдовствующей императрицей Марией Федоровной - сестрой жены английского короля. Море было столь тихим, а компания столь любезной, что гости и хозяева в течение двух суток визита даже не сошли на берег. Сплошной бал-банкет прерывался только для мужского разговора о будущем отношений двух стран. Император Николай, премьер Столыпин и министр Извольский отослали женскую половину общества слушать прибывший хор, а сами обратились к проблемам контроля над океанскими просторами. Эдуард Седьмой и Фишер были настолько воодушевлены, что присвоили Николаю титул адмирала британского флота. Царь уже был в мундире полковника шотландских стрелков и потребовались немалые усилия, чтобы найти униформу британского адмирала. Царь был, по словам Фишера, “счастлив как ребенок, поскольку в будущем ему нравилось встречать британские корабли, а не наземные войска”. Император немедленно сделал Эдуарда адмиралом российского флота . В кругу присоединившихся женщин адмирал Фишер танцевал с великой княгиней Ольгой, а затем, по просьбе короля, станцевал соло. Великая княгиня Ольга записала в дневнике. что никогда в жизни столько не смеялась.</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Но происходило серьезное. Продолжив переговоры в Петербурге, Извольский и Николсон сделали еще один шаг по желаемому Россией пути - выдвинули требование открытия для российских военных судов Дарданелл. Министр иностранных дел Грей сообщал Николсону: “Извольский считает текущий момент критическим. Хорошие отношения между Англией и Россией могут быть укреплены, либо страны пойдут в будущее порознь. Он связал со сближением с Англией свой личный престиж”.</w:t>
      </w:r>
      <w:r>
        <w:rPr>
          <w:rStyle w:val="EndnoteCharacters"/>
          <w:rStyle w:val="EndnoteAnchor"/>
          <w:rFonts w:cs="Times New Roman" w:ascii="Times New Roman" w:hAnsi="Times New Roman"/>
          <w:color w:val="auto"/>
          <w:sz w:val="24"/>
        </w:rPr>
        <w:endnoteReference w:id="65"/>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1912 году министр иностранных дел Сазонов предложил англичанам заключить полный военный союз с Россией и Францией. Англичане вежливо воздержались. Но они не выразили своего мнения категорически.</w:t>
      </w:r>
    </w:p>
    <w:p>
      <w:pPr>
        <w:pStyle w:val="Bodytext"/>
        <w:spacing w:lineRule="auto" w:line="360"/>
        <w:ind w:firstLine="851"/>
        <w:rPr>
          <w:rFonts w:ascii="Times New Roman" w:hAnsi="Times New Roman" w:cs="Times New Roman"/>
          <w:b/>
          <w:b/>
          <w:color w:val="auto"/>
          <w:sz w:val="24"/>
        </w:rPr>
      </w:pPr>
      <w:r>
        <w:rPr>
          <w:rFonts w:cs="Times New Roman" w:ascii="Times New Roman" w:hAnsi="Times New Roman"/>
          <w:b/>
          <w:i/>
          <w:color w:val="auto"/>
          <w:sz w:val="24"/>
        </w:rPr>
        <w:t xml:space="preserve">                                          </w:t>
      </w:r>
      <w:r>
        <w:rPr>
          <w:rFonts w:cs="Times New Roman" w:ascii="Times New Roman" w:hAnsi="Times New Roman"/>
          <w:b/>
          <w:i/>
          <w:color w:val="auto"/>
          <w:sz w:val="24"/>
        </w:rPr>
        <w:t>Германия</w:t>
      </w:r>
    </w:p>
    <w:p>
      <w:pPr>
        <w:pStyle w:val="Bodytext"/>
        <w:spacing w:lineRule="auto" w:line="360"/>
        <w:ind w:firstLine="851"/>
        <w:rPr/>
      </w:pPr>
      <w:r>
        <w:rPr>
          <w:rFonts w:cs="Times New Roman" w:ascii="Times New Roman" w:hAnsi="Times New Roman"/>
          <w:color w:val="auto"/>
          <w:sz w:val="24"/>
        </w:rPr>
        <w:t>После неудачи в Бьерке немцы занимают более жесткую позицию. Берлин предпринимает несколько демонстративных шагов. Кайзер приходит к жесткому выводу: ”Русские одновременно и азиаты и славяне; как первые, они склоняются в конечном счете к союзу с Японией, несмотря на недавнее поражение; как вторые, они постараются связать свою судьбу с теми, кто сильнее”</w:t>
      </w:r>
      <w:r>
        <w:rPr>
          <w:rStyle w:val="EndnoteCharacters"/>
          <w:rStyle w:val="EndnoteAnchor"/>
          <w:rFonts w:cs="Times New Roman" w:ascii="Times New Roman" w:hAnsi="Times New Roman"/>
          <w:color w:val="auto"/>
          <w:sz w:val="24"/>
        </w:rPr>
        <w:endnoteReference w:id="66"/>
      </w:r>
      <w:r>
        <w:rPr>
          <w:rFonts w:cs="Times New Roman" w:ascii="Times New Roman" w:hAnsi="Times New Roman"/>
          <w:color w:val="auto"/>
          <w:sz w:val="24"/>
        </w:rPr>
        <w:t xml:space="preserve">.  </w:t>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се же отметим, что в Берлине не было единодушия. Скажем, по мнению Тирпица, создателя германского флота, “война с Россией была бы кардинальной ошибкой германской политики... Симпатии наших интеллектуалов по отношению к западной цивилизации стали причиной наших бед... Эта утилитарно-капиталистическая цивилизация масс менее соответствует германскому характеру, чем даже извращенный идеализм русских на Востоке... Может ли история быть более самоослепляющей, чем в случае взаимоуничтожения немцев и русских к вящей славе англосаксов?”</w:t>
      </w:r>
      <w:r>
        <w:rPr>
          <w:rStyle w:val="EndnoteCharacters"/>
          <w:rStyle w:val="EndnoteAnchor"/>
          <w:rFonts w:cs="Times New Roman" w:ascii="Times New Roman" w:hAnsi="Times New Roman"/>
          <w:color w:val="auto"/>
          <w:sz w:val="24"/>
        </w:rPr>
        <w:endnoteReference w:id="67"/>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 xml:space="preserve">Германия, собственно, достаточно хорошо знала о крепнущем союзе Запада с Россией. Между 1908 и 1914 годами секретарем русского посольства в Лондоне был некий Зиберт, который, судя по всему, поставлял все важнейшие депеши в Берлин. Там скопилась значительная коллекция, позволявшая ясно видеть цементирование уз между Петербургом и Лондоном: англо-русское сотрудничество в Персии, сближение России с Италией в Ракониджи, подготовка секретной военно-морской конвенции. Из бесчисленных бесед посла России Бенкендорфа с сэром Эдуардом Греем прослеживалось формирование столь важного для мирового расклада сил союза. </w:t>
      </w:r>
    </w:p>
    <w:p>
      <w:pPr>
        <w:pStyle w:val="Bodytext"/>
        <w:spacing w:lineRule="auto" w:line="360"/>
        <w:ind w:firstLine="851"/>
        <w:rPr/>
      </w:pPr>
      <w:r>
        <w:rPr>
          <w:rFonts w:cs="Times New Roman" w:ascii="Times New Roman" w:hAnsi="Times New Roman"/>
          <w:color w:val="auto"/>
          <w:sz w:val="24"/>
        </w:rPr>
        <w:t>И все же складывается впечатление, что Германия не осознала всей важности заключенного соглашения. В Берлине полагали, что эти две державы прийти к согласию не смогут. Одиноким голосом предостережения прозвучало мнение посла Германии в Петербурге: “Никто не может укорить Англию за подобную политику; можно только восхищаться, с каким искусством она осуществляет свои планы. Этим планам не обязательно приписывать антигерманскую направленность, и все же Германия является страной, более других затронутой этим соглашением”. С ним согласился только кайзер: “Да, в общем и целом, это соглашение направлено на нас,”- таков был его комментарий на полях донесения посла.</w:t>
      </w:r>
      <w:r>
        <w:rPr>
          <w:rStyle w:val="EndnoteCharacters"/>
          <w:rStyle w:val="EndnoteAnchor"/>
          <w:rFonts w:cs="Times New Roman" w:ascii="Times New Roman" w:hAnsi="Times New Roman"/>
          <w:color w:val="auto"/>
          <w:sz w:val="24"/>
        </w:rPr>
        <w:endnoteReference w:id="68"/>
      </w:r>
      <w:r>
        <w:rPr>
          <w:rFonts w:cs="Times New Roman" w:ascii="Times New Roman" w:hAnsi="Times New Roman"/>
          <w:color w:val="auto"/>
          <w:sz w:val="24"/>
        </w:rPr>
        <w:t xml:space="preserve"> И посол Николсон знал подлинный смысл соглашения: “Существовало подсознательное чувство, что посредством этого соглашения мы создаем оборонительные гарантии против нетерпимого доминирования одной державы”. Строительство флота, примирение с Францией и теперь с Россией были звеньями одной цепи. Европа не желала мириться с диктатом одной державы. Она восстанавливала посредством нового союза баланс сил. Будущий германский канцлер Бетман-Гольвег не питал иллюзий: “Вы можете называть это “окружением”, балансом сил” или любым другим термином, но целью все равно является создание комбинации государств с целью, как минимум, дипломатическими средствами затмить Германию, чтобы замедлить полное развитие всех ее сил”.</w:t>
      </w:r>
      <w:r>
        <w:rPr>
          <w:rStyle w:val="EndnoteCharacters"/>
          <w:rStyle w:val="EndnoteAnchor"/>
          <w:rFonts w:cs="Times New Roman" w:ascii="Times New Roman" w:hAnsi="Times New Roman"/>
          <w:color w:val="auto"/>
          <w:sz w:val="24"/>
        </w:rPr>
        <w:endnoteReference w:id="69"/>
      </w:r>
      <w:r>
        <w:rPr>
          <w:rFonts w:cs="Times New Roman" w:ascii="Times New Roman" w:hAnsi="Times New Roman"/>
          <w:color w:val="auto"/>
          <w:sz w:val="24"/>
        </w:rPr>
        <w:tab/>
        <w:tab/>
        <w:tab/>
      </w:r>
    </w:p>
    <w:p>
      <w:pPr>
        <w:pStyle w:val="Bodytext"/>
        <w:spacing w:lineRule="auto" w:line="360"/>
        <w:ind w:firstLine="851"/>
        <w:rPr>
          <w:rFonts w:ascii="Times New Roman" w:hAnsi="Times New Roman" w:cs="Times New Roman"/>
          <w:color w:val="auto"/>
          <w:sz w:val="24"/>
        </w:rPr>
      </w:pPr>
      <w:r>
        <w:rPr>
          <w:rFonts w:cs="Times New Roman" w:ascii="Times New Roman" w:hAnsi="Times New Roman"/>
          <w:color w:val="auto"/>
          <w:sz w:val="24"/>
        </w:rPr>
        <w:t>В июле 1909 года Теобальд Бетман-Гольвег стал германским канцлером. Неуверенный в себе новый канцлер объяснял другу: “Этот пост может занять либо гений, либо человек движимый амбицией и страстью власти, в обоих случаях это не я. Обычный человек может занять этот пост только будучи движимым чувством долга”.</w:t>
      </w:r>
      <w:r>
        <w:rPr>
          <w:rStyle w:val="EndnoteCharacters"/>
          <w:rStyle w:val="EndnoteAnchor"/>
          <w:rFonts w:cs="Times New Roman" w:ascii="Times New Roman" w:hAnsi="Times New Roman"/>
          <w:color w:val="auto"/>
          <w:sz w:val="24"/>
        </w:rPr>
        <w:endnoteReference w:id="70"/>
      </w:r>
    </w:p>
    <w:p>
      <w:pPr>
        <w:pStyle w:val="Bodytext"/>
        <w:spacing w:lineRule="auto" w:line="360"/>
        <w:ind w:firstLine="851"/>
        <w:rPr/>
      </w:pPr>
      <w:r>
        <w:rPr>
          <w:rFonts w:cs="Times New Roman" w:ascii="Times New Roman" w:hAnsi="Times New Roman"/>
          <w:color w:val="auto"/>
          <w:sz w:val="24"/>
        </w:rPr>
        <w:t>Новый канцлер достаточно быстро оценил особенности изменения политического ландшафта в Европе. “Англия, - пишет он в мемуарах, - твердо заняла свое место на стороне Франции и России, следуя традиционной политике противостояния любой континентальной державе, сильнейшей на данный момент... Англия увидела угрозу в росте германского флота”.</w:t>
      </w:r>
      <w:r>
        <w:rPr>
          <w:rStyle w:val="EndnoteCharacters"/>
          <w:rStyle w:val="EndnoteAnchor"/>
          <w:rFonts w:cs="Times New Roman" w:ascii="Times New Roman" w:hAnsi="Times New Roman"/>
          <w:color w:val="auto"/>
          <w:sz w:val="24"/>
        </w:rPr>
        <w:endnoteReference w:id="71"/>
      </w:r>
      <w:r>
        <w:rPr>
          <w:rFonts w:cs="Times New Roman" w:ascii="Times New Roman" w:hAnsi="Times New Roman"/>
          <w:color w:val="auto"/>
          <w:sz w:val="24"/>
        </w:rPr>
        <w:t xml:space="preserve"> Тактика Бетман-Гольвега заключалась в следующем: добиться от Лондона обещания нейтралитета в случае конфликта Германии с Россией и Францией. В качестве платы за такое обещание Германия готова ослабить ритм своего военно-морского строительства.</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rPr>
        <w:t>Новый германский подход был встречен в Лондоне скептически. Лорд Грей: «Я приветствую достижение взаимопонимания с Германией, но оно не должно подвергать угрозе наши договоренности с Францией и Россией».</w:t>
      </w:r>
      <w:r>
        <w:rPr>
          <w:rStyle w:val="EndnoteCharacters"/>
          <w:rStyle w:val="EndnoteAnchor"/>
          <w:rFonts w:cs="Times New Roman" w:ascii="Times New Roman" w:hAnsi="Times New Roman"/>
          <w:color w:val="auto"/>
          <w:sz w:val="24"/>
        </w:rPr>
        <w:endnoteReference w:id="72"/>
      </w:r>
      <w:r>
        <w:rPr>
          <w:rFonts w:cs="Times New Roman" w:ascii="Times New Roman" w:hAnsi="Times New Roman"/>
          <w:color w:val="auto"/>
          <w:sz w:val="24"/>
        </w:rPr>
        <w:t xml:space="preserve"> Грея не устраивало то, что немцы могут добиться от Англии согласия на статус кво в Европе, что будет означать фиксацию германского доминирования на континенте. Грей и Асквит готовы были поддержать Россию и участвовать в военно-морской гонке, но не благословить Берлин на европейское господство.</w:t>
      </w:r>
    </w:p>
    <w:p>
      <w:pPr>
        <w:pStyle w:val="Bodytext"/>
        <w:spacing w:lineRule="auto" w:line="360"/>
        <w:ind w:firstLine="851"/>
        <w:rPr>
          <w:rFonts w:ascii="Times New Roman" w:hAnsi="Times New Roman" w:cs="Times New Roman"/>
          <w:color w:val="auto"/>
          <w:sz w:val="24"/>
          <w:lang w:val="en-US"/>
        </w:rPr>
      </w:pPr>
      <w:r>
        <w:rPr>
          <w:rFonts w:cs="Times New Roman" w:ascii="Times New Roman" w:hAnsi="Times New Roman"/>
          <w:color w:val="auto"/>
          <w:sz w:val="24"/>
          <w:lang w:val="en-US"/>
        </w:rPr>
      </w:r>
    </w:p>
    <w:sectPr>
      <w:headerReference w:type="default" r:id="rId2"/>
      <w:endnotePr>
        <w:numFmt w:val="decimal"/>
      </w:end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incoln B.W. Armageddon. The Russians in War and Revolution .N.Y., 1986, p. 20.</w:t>
      </w:r>
    </w:p>
  </w:endnote>
  <w:endnote w:id="3">
    <w:p>
      <w:pPr>
        <w:pStyle w:val="Endnote"/>
        <w:rPr/>
      </w:pPr>
      <w:r>
        <w:rPr>
          <w:rStyle w:val="EndnoteCharacters"/>
        </w:rPr>
        <w:endnoteRef/>
      </w:r>
      <w:r>
        <w:rPr/>
        <w:t xml:space="preserve"> </w:t>
      </w:r>
      <w:r>
        <w:rPr/>
        <w:t>Spargo J. Russia as an American Problem. N.Y., 1920, p. 114.</w:t>
      </w:r>
    </w:p>
  </w:endnote>
  <w:endnote w:id="4">
    <w:p>
      <w:pPr>
        <w:pStyle w:val="Endnote"/>
        <w:rPr/>
      </w:pPr>
      <w:r>
        <w:rPr>
          <w:rStyle w:val="EndnoteCharacters"/>
        </w:rPr>
        <w:endnoteRef/>
      </w:r>
      <w:r>
        <w:rPr/>
        <w:t xml:space="preserve"> </w:t>
      </w:r>
      <w:r>
        <w:rPr/>
        <w:t>Baring M. Mainsprings of Russia. London, 1888, p.27.</w:t>
      </w:r>
    </w:p>
  </w:endnote>
  <w:endnote w:id="5">
    <w:p>
      <w:pPr>
        <w:pStyle w:val="Endnote"/>
        <w:rPr/>
      </w:pPr>
      <w:r>
        <w:rPr>
          <w:rStyle w:val="EndnoteCharacters"/>
        </w:rPr>
        <w:endnoteRef/>
      </w:r>
      <w:r>
        <w:rPr/>
        <w:t xml:space="preserve"> </w:t>
      </w:r>
      <w:r>
        <w:rPr/>
        <w:t>Kennedy P. The Rise and Fall of the Great Powers. London, 1988, p. 299.</w:t>
      </w:r>
    </w:p>
  </w:endnote>
  <w:endnote w:id="6">
    <w:p>
      <w:pPr>
        <w:pStyle w:val="Endnote"/>
        <w:rPr/>
      </w:pPr>
      <w:r>
        <w:rPr>
          <w:rStyle w:val="EndnoteCharacters"/>
        </w:rPr>
        <w:endnoteRef/>
      </w:r>
      <w:r>
        <w:rPr/>
        <w:t xml:space="preserve"> </w:t>
      </w:r>
      <w:r>
        <w:rPr/>
        <w:t>Wittram R. Russia and Europe. London, 1973, p. 129.</w:t>
      </w:r>
    </w:p>
  </w:endnote>
  <w:endnote w:id="7">
    <w:p>
      <w:pPr>
        <w:pStyle w:val="Endnote"/>
        <w:rPr/>
      </w:pPr>
      <w:r>
        <w:rPr>
          <w:rStyle w:val="EndnoteCharacters"/>
        </w:rPr>
        <w:endnoteRef/>
      </w:r>
      <w:r>
        <w:rPr/>
        <w:t xml:space="preserve"> </w:t>
      </w:r>
      <w:r>
        <w:rPr/>
        <w:t>Spargo J. Op. cit., p. 117.</w:t>
      </w:r>
    </w:p>
  </w:endnote>
  <w:endnote w:id="8">
    <w:p>
      <w:pPr>
        <w:pStyle w:val="Endnote"/>
        <w:rPr/>
      </w:pPr>
      <w:r>
        <w:rPr>
          <w:rStyle w:val="EndnoteCharacters"/>
        </w:rPr>
        <w:endnoteRef/>
      </w:r>
      <w:r>
        <w:rPr/>
        <w:t xml:space="preserve"> </w:t>
      </w:r>
      <w:r>
        <w:rPr/>
        <w:t>Sir Bernard Pares. Russia and reform. London, 1907, p. 142.</w:t>
      </w:r>
    </w:p>
  </w:endnote>
  <w:endnote w:id="9">
    <w:p>
      <w:pPr>
        <w:pStyle w:val="Endnote"/>
        <w:rPr/>
      </w:pPr>
      <w:r>
        <w:rPr>
          <w:rStyle w:val="EndnoteCharacters"/>
        </w:rPr>
        <w:endnoteRef/>
      </w:r>
      <w:r>
        <w:rPr/>
        <w:t xml:space="preserve"> </w:t>
      </w:r>
      <w:r>
        <w:rPr/>
        <w:t>Lieven D. Russia and the Origins of the First World War. London,1983,p. 9.</w:t>
      </w:r>
    </w:p>
  </w:endnote>
  <w:endnote w:id="10">
    <w:p>
      <w:pPr>
        <w:pStyle w:val="Endnote"/>
        <w:rPr/>
      </w:pPr>
      <w:r>
        <w:rPr>
          <w:rStyle w:val="EndnoteCharacters"/>
        </w:rPr>
        <w:endnoteRef/>
      </w:r>
      <w:r>
        <w:rPr/>
        <w:t xml:space="preserve"> </w:t>
      </w:r>
      <w:r>
        <w:rPr/>
        <w:t>Blackwell W. (ed.) Russian Economic Development from Peter the Great to Stalin. N.Y., 1974, p. 161-196.</w:t>
      </w:r>
    </w:p>
  </w:endnote>
  <w:endnote w:id="11">
    <w:p>
      <w:pPr>
        <w:pStyle w:val="Endnote"/>
        <w:rPr/>
      </w:pPr>
      <w:r>
        <w:rPr>
          <w:rStyle w:val="EndnoteCharacters"/>
        </w:rPr>
        <w:endnoteRef/>
      </w:r>
      <w:r>
        <w:rPr/>
        <w:t xml:space="preserve"> </w:t>
      </w:r>
      <w:r>
        <w:rPr/>
        <w:t>Baring M. Mainsprings of Russia. London, 1914, p. 318-319.</w:t>
      </w:r>
    </w:p>
  </w:endnote>
  <w:endnote w:id="12">
    <w:p>
      <w:pPr>
        <w:pStyle w:val="Endnote"/>
        <w:rPr/>
      </w:pPr>
      <w:r>
        <w:rPr>
          <w:rStyle w:val="EndnoteCharacters"/>
        </w:rPr>
        <w:endnoteRef/>
      </w:r>
      <w:r>
        <w:rPr/>
        <w:t xml:space="preserve"> </w:t>
      </w:r>
      <w:r>
        <w:rPr/>
        <w:t>Lincoln B.W. Passage through Armageddon: The Russians in the war and revolution 1914-1918. N.Y., 1986, p. 52-54.</w:t>
      </w:r>
    </w:p>
  </w:endnote>
  <w:endnote w:id="13">
    <w:p>
      <w:pPr>
        <w:pStyle w:val="Endnote"/>
        <w:rPr/>
      </w:pPr>
      <w:r>
        <w:rPr>
          <w:rStyle w:val="EndnoteCharacters"/>
        </w:rPr>
        <w:endnoteRef/>
      </w:r>
      <w:r>
        <w:rPr/>
        <w:t xml:space="preserve">  </w:t>
      </w:r>
      <w:r>
        <w:rPr/>
        <w:t>Massie R. Dreadnought. Britain, Germany, and the Coming Great War. N.Y., p.1991, p.80.</w:t>
      </w:r>
    </w:p>
  </w:endnote>
  <w:endnote w:id="14">
    <w:p>
      <w:pPr>
        <w:pStyle w:val="Endnote"/>
        <w:rPr/>
      </w:pPr>
      <w:r>
        <w:rPr>
          <w:rStyle w:val="EndnoteCharacters"/>
        </w:rPr>
        <w:endnoteRef/>
      </w:r>
      <w:r>
        <w:rPr/>
        <w:t xml:space="preserve"> </w:t>
      </w:r>
      <w:r>
        <w:rPr/>
        <w:t>Prince P. zu Eulenburg. Aus 50 Jahren. Berlin, 1924, S. 146.</w:t>
      </w:r>
    </w:p>
  </w:endnote>
  <w:endnote w:id="15">
    <w:p>
      <w:pPr>
        <w:pStyle w:val="Endnote"/>
        <w:rPr/>
      </w:pPr>
      <w:r>
        <w:rPr>
          <w:rStyle w:val="EndnoteCharacters"/>
        </w:rPr>
        <w:endnoteRef/>
      </w:r>
      <w:r>
        <w:rPr/>
        <w:t xml:space="preserve">  </w:t>
      </w:r>
      <w:r>
        <w:rPr/>
        <w:t>William II, ex-Kaiser. My memoirs 1878-1918. London, 1922, p. 9.</w:t>
      </w:r>
    </w:p>
  </w:endnote>
  <w:endnote w:id="16">
    <w:p>
      <w:pPr>
        <w:pStyle w:val="Endnote"/>
        <w:rPr/>
      </w:pPr>
      <w:r>
        <w:rPr>
          <w:rStyle w:val="EndnoteCharacters"/>
        </w:rPr>
        <w:endnoteRef/>
      </w:r>
      <w:r>
        <w:rPr/>
        <w:t xml:space="preserve"> </w:t>
      </w:r>
      <w:r>
        <w:rPr/>
        <w:t>M.Balfour. The Kaiser and his Times. L., 1964, p. 136.</w:t>
      </w:r>
    </w:p>
  </w:endnote>
  <w:endnote w:id="17">
    <w:p>
      <w:pPr>
        <w:pStyle w:val="Endnote"/>
        <w:rPr/>
      </w:pPr>
      <w:r>
        <w:rPr>
          <w:rStyle w:val="EndnoteCharacters"/>
        </w:rPr>
        <w:endnoteRef/>
      </w:r>
      <w:r>
        <w:rPr/>
        <w:t xml:space="preserve"> </w:t>
      </w:r>
      <w:r>
        <w:rPr/>
        <w:t>Schweinitz, v. II, p. 404-5.</w:t>
      </w:r>
    </w:p>
  </w:endnote>
  <w:endnote w:id="18">
    <w:p>
      <w:pPr>
        <w:pStyle w:val="Endnote"/>
        <w:rPr/>
      </w:pPr>
      <w:r>
        <w:rPr>
          <w:rStyle w:val="EndnoteCharacters"/>
        </w:rPr>
        <w:endnoteRef/>
      </w:r>
      <w:r>
        <w:rPr/>
        <w:t xml:space="preserve">  </w:t>
      </w:r>
      <w:r>
        <w:rPr/>
        <w:t>Brandenburg E. Von Bismark zum Weltkrieg. Berlin, 1924, S.4-12.</w:t>
      </w:r>
    </w:p>
  </w:endnote>
  <w:endnote w:id="19">
    <w:p>
      <w:pPr>
        <w:pStyle w:val="Endnote"/>
        <w:rPr/>
      </w:pPr>
      <w:r>
        <w:rPr>
          <w:rStyle w:val="EndnoteCharacters"/>
        </w:rPr>
        <w:endnoteRef/>
      </w:r>
      <w:r>
        <w:rPr/>
        <w:t xml:space="preserve">  </w:t>
      </w:r>
      <w:r>
        <w:rPr/>
        <w:t>Seton-Watson H. The Decline of Imperial Russia (1855-1914). London, 1952, p. 359.</w:t>
      </w:r>
    </w:p>
  </w:endnote>
  <w:endnote w:id="20">
    <w:p>
      <w:pPr>
        <w:pStyle w:val="Endnote"/>
        <w:rPr/>
      </w:pPr>
      <w:r>
        <w:rPr>
          <w:rStyle w:val="EndnoteCharacters"/>
        </w:rPr>
        <w:endnoteRef/>
      </w:r>
      <w:r>
        <w:rPr/>
        <w:t xml:space="preserve"> </w:t>
      </w:r>
      <w:r>
        <w:rPr/>
        <w:t>F. fon Bernardi. Germany and the next war. N.Y., 1914, p. 76.</w:t>
      </w:r>
    </w:p>
  </w:endnote>
  <w:endnote w:id="21">
    <w:p>
      <w:pPr>
        <w:pStyle w:val="Endnote"/>
        <w:rPr/>
      </w:pPr>
      <w:r>
        <w:rPr>
          <w:rStyle w:val="EndnoteCharacters"/>
        </w:rPr>
        <w:endnoteRef/>
      </w:r>
      <w:r>
        <w:rPr/>
        <w:t xml:space="preserve"> </w:t>
      </w:r>
      <w:r>
        <w:rPr/>
        <w:t>F. fon Bernardi. Germany and the next war. N.Y., 1914, p. 78.</w:t>
      </w:r>
    </w:p>
  </w:endnote>
  <w:endnote w:id="22">
    <w:p>
      <w:pPr>
        <w:pStyle w:val="Endnote"/>
        <w:rPr/>
      </w:pPr>
      <w:r>
        <w:rPr>
          <w:rStyle w:val="EndnoteCharacters"/>
        </w:rPr>
        <w:endnoteRef/>
      </w:r>
      <w:r>
        <w:rPr/>
        <w:t xml:space="preserve"> </w:t>
      </w:r>
      <w:r>
        <w:rPr/>
        <w:t>Ibid., p. 79-80.</w:t>
      </w:r>
    </w:p>
  </w:endnote>
  <w:endnote w:id="23">
    <w:p>
      <w:pPr>
        <w:pStyle w:val="Endnote"/>
        <w:rPr/>
      </w:pPr>
      <w:r>
        <w:rPr>
          <w:rStyle w:val="EndnoteCharacters"/>
        </w:rPr>
        <w:endnoteRef/>
      </w:r>
      <w:r>
        <w:rPr/>
        <w:t xml:space="preserve"> </w:t>
      </w:r>
      <w:r>
        <w:rPr/>
        <w:t>F. fon Bernardi. Germany and the next war. N.Y., 1914, p. 92.</w:t>
      </w:r>
    </w:p>
  </w:endnote>
  <w:endnote w:id="24">
    <w:p>
      <w:pPr>
        <w:pStyle w:val="Endnote"/>
        <w:rPr/>
      </w:pPr>
      <w:r>
        <w:rPr>
          <w:rStyle w:val="EndnoteCharacters"/>
        </w:rPr>
        <w:endnoteRef/>
      </w:r>
      <w:r>
        <w:rPr/>
        <w:t xml:space="preserve"> </w:t>
      </w:r>
      <w:r>
        <w:rPr/>
        <w:t>Nicolson. Lord Carnock, p. 305.</w:t>
      </w:r>
    </w:p>
  </w:endnote>
  <w:endnote w:id="25">
    <w:p>
      <w:pPr>
        <w:pStyle w:val="Endnote"/>
        <w:rPr/>
      </w:pPr>
      <w:r>
        <w:rPr>
          <w:rStyle w:val="EndnoteCharacters"/>
        </w:rPr>
        <w:endnoteRef/>
      </w:r>
      <w:r>
        <w:rPr/>
        <w:t xml:space="preserve"> </w:t>
      </w:r>
      <w:r>
        <w:rPr/>
        <w:t>Fischer F. Germany’s Aims in the First World War. N.Y., 1967, p. 32-33.</w:t>
      </w:r>
    </w:p>
  </w:endnote>
  <w:endnote w:id="26">
    <w:p>
      <w:pPr>
        <w:pStyle w:val="Endnote"/>
        <w:rPr/>
      </w:pPr>
      <w:r>
        <w:rPr>
          <w:rStyle w:val="EndnoteCharacters"/>
        </w:rPr>
        <w:endnoteRef/>
      </w:r>
      <w:r>
        <w:rPr/>
        <w:t xml:space="preserve">  </w:t>
      </w:r>
      <w:r>
        <w:rPr/>
        <w:t>Balfour M. The Kaiser and his Times. London, 1964, p. 189.</w:t>
      </w:r>
    </w:p>
  </w:endnote>
  <w:endnote w:id="27">
    <w:p>
      <w:pPr>
        <w:pStyle w:val="Endnote"/>
        <w:rPr/>
      </w:pPr>
      <w:r>
        <w:rPr>
          <w:rStyle w:val="EndnoteCharacters"/>
        </w:rPr>
        <w:endnoteRef/>
      </w:r>
      <w:r>
        <w:rPr/>
        <w:t xml:space="preserve"> </w:t>
      </w:r>
      <w:r>
        <w:rPr/>
        <w:t>Die Grosse Politik der Europaischen Kabineten. Berlin,  1920,Band  IX, S2318.</w:t>
      </w:r>
    </w:p>
  </w:endnote>
  <w:endnote w:id="28">
    <w:p>
      <w:pPr>
        <w:pStyle w:val="Endnote"/>
        <w:rPr/>
      </w:pPr>
      <w:r>
        <w:rPr>
          <w:rStyle w:val="EndnoteCharacters"/>
        </w:rPr>
        <w:endnoteRef/>
      </w:r>
      <w:r>
        <w:rPr/>
        <w:t xml:space="preserve"> </w:t>
      </w:r>
      <w:r>
        <w:rPr/>
        <w:t>Lederer I. Russian Foreign Policy. New Haven, 1962, p. 152.</w:t>
      </w:r>
    </w:p>
  </w:endnote>
  <w:endnote w:id="29">
    <w:p>
      <w:pPr>
        <w:pStyle w:val="Endnote"/>
        <w:rPr/>
      </w:pPr>
      <w:r>
        <w:rPr>
          <w:rStyle w:val="EndnoteCharacters"/>
        </w:rPr>
        <w:endnoteRef/>
      </w:r>
      <w:r>
        <w:rPr/>
        <w:t xml:space="preserve"> </w:t>
      </w:r>
      <w:r>
        <w:rPr/>
        <w:t>Pares B. Op. cit., p. 48</w:t>
      </w:r>
    </w:p>
  </w:endnote>
  <w:endnote w:id="30">
    <w:p>
      <w:pPr>
        <w:pStyle w:val="Endnote"/>
        <w:rPr/>
      </w:pPr>
      <w:r>
        <w:rPr>
          <w:rStyle w:val="EndnoteCharacters"/>
        </w:rPr>
        <w:endnoteRef/>
      </w:r>
      <w:r>
        <w:rPr/>
        <w:t xml:space="preserve"> </w:t>
      </w:r>
      <w:r>
        <w:rPr/>
        <w:t>Докладная записка Витте Николаю II (“Историк-марксист”, 1935, N 2-3, с. 133).</w:t>
      </w:r>
    </w:p>
  </w:endnote>
  <w:endnote w:id="31">
    <w:p>
      <w:pPr>
        <w:pStyle w:val="Endnote"/>
        <w:rPr/>
      </w:pPr>
      <w:r>
        <w:rPr>
          <w:rStyle w:val="EndnoteCharacters"/>
        </w:rPr>
        <w:endnoteRef/>
      </w:r>
      <w:r>
        <w:rPr/>
        <w:t xml:space="preserve"> </w:t>
      </w:r>
      <w:r>
        <w:rPr/>
        <w:t>Цит. по: Воспоминания Сухомлинова. Москва, 1926, с. 269.</w:t>
      </w:r>
    </w:p>
  </w:endnote>
  <w:endnote w:id="32">
    <w:p>
      <w:pPr>
        <w:pStyle w:val="Endnote"/>
        <w:rPr/>
      </w:pPr>
      <w:r>
        <w:rPr>
          <w:rStyle w:val="EndnoteCharacters"/>
        </w:rPr>
        <w:endnoteRef/>
      </w:r>
      <w:r>
        <w:rPr/>
        <w:t xml:space="preserve"> </w:t>
      </w:r>
      <w:r>
        <w:rPr/>
        <w:t>Нотович Ф.Я. Империалистические  противоречия  накануне первой мировой войны (“Исторические записки”, 1947, N 23, с. 226).</w:t>
      </w:r>
    </w:p>
  </w:endnote>
  <w:endnote w:id="33">
    <w:p>
      <w:pPr>
        <w:pStyle w:val="Endnote"/>
        <w:rPr/>
      </w:pPr>
      <w:r>
        <w:rPr>
          <w:rStyle w:val="EndnoteCharacters"/>
        </w:rPr>
        <w:endnoteRef/>
      </w:r>
      <w:r>
        <w:rPr/>
        <w:t xml:space="preserve"> </w:t>
      </w:r>
      <w:r>
        <w:rPr/>
        <w:t>Нотович Ф.Я. Империалистические  противоречия  накануне первой мировой войны (“Исторические записки”, 1947, N 23, с. 226).</w:t>
      </w:r>
    </w:p>
  </w:endnote>
  <w:endnote w:id="34">
    <w:p>
      <w:pPr>
        <w:pStyle w:val="Endnote"/>
        <w:rPr/>
      </w:pPr>
      <w:r>
        <w:rPr>
          <w:rStyle w:val="EndnoteCharacters"/>
        </w:rPr>
        <w:endnoteRef/>
      </w:r>
      <w:r>
        <w:rPr/>
        <w:t xml:space="preserve"> </w:t>
      </w:r>
      <w:r>
        <w:rPr/>
        <w:t>Jux A. Der Kriegsschrenken in der europaischen Presse. Berlin, 1929, S. 34.</w:t>
      </w:r>
    </w:p>
  </w:endnote>
  <w:endnote w:id="35">
    <w:p>
      <w:pPr>
        <w:pStyle w:val="Endnote"/>
        <w:rPr/>
      </w:pPr>
      <w:r>
        <w:rPr>
          <w:rStyle w:val="EndnoteCharacters"/>
        </w:rPr>
        <w:endnoteRef/>
      </w:r>
      <w:r>
        <w:rPr/>
        <w:t xml:space="preserve"> </w:t>
      </w:r>
      <w:r>
        <w:rPr/>
        <w:t>Alexinsky G. La Russie et la guerre. P., 1915, p. 361.</w:t>
      </w:r>
    </w:p>
  </w:endnote>
  <w:endnote w:id="36">
    <w:p>
      <w:pPr>
        <w:pStyle w:val="Endnote"/>
        <w:rPr/>
      </w:pPr>
      <w:r>
        <w:rPr>
          <w:rStyle w:val="EndnoteCharacters"/>
        </w:rPr>
        <w:endnoteRef/>
      </w:r>
      <w:r>
        <w:rPr/>
        <w:t xml:space="preserve">  </w:t>
      </w:r>
      <w:r>
        <w:rPr/>
        <w:t>Notovich N. Alexander III und seine Umgebung. Berlin, 1931, S. 101.</w:t>
      </w:r>
    </w:p>
  </w:endnote>
  <w:endnote w:id="37">
    <w:p>
      <w:pPr>
        <w:pStyle w:val="Endnote"/>
        <w:rPr/>
      </w:pPr>
      <w:r>
        <w:rPr>
          <w:rStyle w:val="EndnoteCharacters"/>
        </w:rPr>
        <w:endnoteRef/>
      </w:r>
      <w:r>
        <w:rPr/>
        <w:t xml:space="preserve"> </w:t>
      </w:r>
      <w:r>
        <w:rPr/>
        <w:t>Crankshow E. The Shadow of Winter Palace. Russia’s Drift to Revolution.1825-1917.N.Y.,1976 p.390</w:t>
      </w:r>
    </w:p>
  </w:endnote>
  <w:endnote w:id="38">
    <w:p>
      <w:pPr>
        <w:pStyle w:val="Endnote"/>
        <w:rPr/>
      </w:pPr>
      <w:r>
        <w:rPr>
          <w:rStyle w:val="EndnoteCharacters"/>
        </w:rPr>
        <w:endnoteRef/>
      </w:r>
      <w:r>
        <w:rPr/>
        <w:t xml:space="preserve"> </w:t>
      </w:r>
      <w:r>
        <w:rPr/>
        <w:t>Riha Th. Readings in Russian Civilization/ Chicago, 1967, p. 473.</w:t>
      </w:r>
    </w:p>
  </w:endnote>
  <w:endnote w:id="39">
    <w:p>
      <w:pPr>
        <w:pStyle w:val="Endnote"/>
        <w:rPr/>
      </w:pPr>
      <w:r>
        <w:rPr>
          <w:rStyle w:val="EndnoteCharacters"/>
        </w:rPr>
        <w:endnoteRef/>
      </w:r>
      <w:r>
        <w:rPr/>
        <w:t xml:space="preserve"> </w:t>
      </w:r>
      <w:r>
        <w:rPr/>
        <w:t>Riha Th. Readings in Russian Civilization/ Chicago, 1967, p. 473.</w:t>
      </w:r>
    </w:p>
  </w:endnote>
  <w:endnote w:id="40">
    <w:p>
      <w:pPr>
        <w:pStyle w:val="Endnote"/>
        <w:rPr/>
      </w:pPr>
      <w:r>
        <w:rPr>
          <w:rStyle w:val="EndnoteCharacters"/>
        </w:rPr>
        <w:endnoteRef/>
      </w:r>
      <w:r>
        <w:rPr/>
        <w:t xml:space="preserve"> </w:t>
      </w:r>
      <w:r>
        <w:rPr/>
        <w:t>Gooch G. Before the War: Studies in Diplomacy. Vol. 1. N.Y., 1967, p. 216</w:t>
      </w:r>
    </w:p>
  </w:endnote>
  <w:endnote w:id="41">
    <w:p>
      <w:pPr>
        <w:pStyle w:val="Endnote"/>
        <w:rPr/>
      </w:pPr>
      <w:r>
        <w:rPr>
          <w:rStyle w:val="EndnoteCharacters"/>
        </w:rPr>
        <w:endnoteRef/>
      </w:r>
      <w:r>
        <w:rPr/>
        <w:t xml:space="preserve"> </w:t>
      </w:r>
      <w:r>
        <w:rPr/>
        <w:t>Переписка С.Ю.Витте и А.Н.Куропаткина в 1904-1905 годах (“Красный архив”, 1926, N 19, с. 80.</w:t>
      </w:r>
    </w:p>
  </w:endnote>
  <w:endnote w:id="42">
    <w:p>
      <w:pPr>
        <w:pStyle w:val="Endnote"/>
        <w:rPr/>
      </w:pPr>
      <w:r>
        <w:rPr>
          <w:rStyle w:val="EndnoteCharacters"/>
        </w:rPr>
        <w:endnoteRef/>
      </w:r>
      <w:r>
        <w:rPr/>
        <w:t xml:space="preserve"> </w:t>
      </w:r>
      <w:r>
        <w:rPr/>
        <w:t>Коковцов В.Н. Из моего прошлого. Воспоминания 1903-1919 гг. Кн. 2. М., с. 103</w:t>
      </w:r>
    </w:p>
  </w:endnote>
  <w:endnote w:id="43">
    <w:p>
      <w:pPr>
        <w:pStyle w:val="Endnote"/>
        <w:rPr/>
      </w:pPr>
      <w:r>
        <w:rPr>
          <w:rStyle w:val="EndnoteCharacters"/>
        </w:rPr>
        <w:endnoteRef/>
      </w:r>
      <w:r>
        <w:rPr/>
        <w:t xml:space="preserve"> </w:t>
      </w:r>
      <w:r>
        <w:rPr/>
        <w:t>Коковцов В.Н. Из моего прошлого. Воспоминания 1903-1919 гг. Кн. 2. М., с. 103-105.</w:t>
      </w:r>
    </w:p>
  </w:endnote>
  <w:endnote w:id="44">
    <w:p>
      <w:pPr>
        <w:pStyle w:val="Endnote"/>
        <w:rPr/>
      </w:pPr>
      <w:r>
        <w:rPr>
          <w:rStyle w:val="EndnoteCharacters"/>
        </w:rPr>
        <w:endnoteRef/>
      </w:r>
      <w:r>
        <w:rPr/>
        <w:t xml:space="preserve"> </w:t>
      </w:r>
      <w:r>
        <w:rPr/>
        <w:t>Там же, с. 180.</w:t>
      </w:r>
    </w:p>
  </w:endnote>
  <w:endnote w:id="45">
    <w:p>
      <w:pPr>
        <w:pStyle w:val="Endnote"/>
        <w:rPr/>
      </w:pPr>
      <w:r>
        <w:rPr>
          <w:rStyle w:val="EndnoteCharacters"/>
        </w:rPr>
        <w:endnoteRef/>
      </w:r>
      <w:r>
        <w:rPr/>
        <w:t xml:space="preserve"> “</w:t>
      </w:r>
      <w:r>
        <w:rPr/>
        <w:t>Русский труд”, 1899, № 1, с. 5</w:t>
      </w:r>
    </w:p>
  </w:endnote>
  <w:endnote w:id="46">
    <w:p>
      <w:pPr>
        <w:pStyle w:val="Endnote"/>
        <w:rPr/>
      </w:pPr>
      <w:r>
        <w:rPr>
          <w:rStyle w:val="EndnoteCharacters"/>
        </w:rPr>
        <w:endnoteRef/>
      </w:r>
      <w:r>
        <w:rPr/>
        <w:t xml:space="preserve"> </w:t>
      </w:r>
      <w:r>
        <w:rPr/>
        <w:t>Константинополь и проливы. По секретным документам б.Министерства иностранных дел (Под ред. Е.Адамова. М., т. 1. 1925-1926, с.191-192.</w:t>
      </w:r>
    </w:p>
  </w:endnote>
  <w:endnote w:id="47">
    <w:p>
      <w:pPr>
        <w:pStyle w:val="Endnote"/>
        <w:rPr/>
      </w:pPr>
      <w:r>
        <w:rPr>
          <w:rStyle w:val="EndnoteCharacters"/>
        </w:rPr>
        <w:endnoteRef/>
      </w:r>
      <w:r>
        <w:rPr/>
        <w:t xml:space="preserve"> </w:t>
      </w:r>
      <w:r>
        <w:rPr/>
        <w:t>Golder F. Documents on Russian History, 1914 - 1917. N.Y., 1927, p. 3.</w:t>
      </w:r>
    </w:p>
  </w:endnote>
  <w:endnote w:id="48">
    <w:p>
      <w:pPr>
        <w:pStyle w:val="Endnote"/>
        <w:rPr/>
      </w:pPr>
      <w:r>
        <w:rPr>
          <w:rStyle w:val="EndnoteCharacters"/>
        </w:rPr>
        <w:endnoteRef/>
      </w:r>
      <w:r>
        <w:rPr/>
        <w:t xml:space="preserve"> </w:t>
      </w:r>
      <w:r>
        <w:rPr/>
        <w:t>Eckardt H. fon. Russia. N.Y., 1932, p. 299.</w:t>
      </w:r>
    </w:p>
  </w:endnote>
  <w:endnote w:id="49">
    <w:p>
      <w:pPr>
        <w:pStyle w:val="Endnote"/>
        <w:rPr/>
      </w:pPr>
      <w:r>
        <w:rPr>
          <w:rStyle w:val="EndnoteCharacters"/>
        </w:rPr>
        <w:endnoteRef/>
      </w:r>
      <w:r>
        <w:rPr/>
        <w:t xml:space="preserve"> </w:t>
      </w:r>
      <w:r>
        <w:rPr/>
        <w:t>Deutscher Aussenhandel, 20 Marz, 1914, S.71.</w:t>
      </w:r>
    </w:p>
  </w:endnote>
  <w:endnote w:id="50">
    <w:p>
      <w:pPr>
        <w:pStyle w:val="Endnote"/>
        <w:rPr/>
      </w:pPr>
      <w:r>
        <w:rPr>
          <w:rStyle w:val="EndnoteCharacters"/>
        </w:rPr>
        <w:endnoteRef/>
      </w:r>
      <w:r>
        <w:rPr/>
        <w:t xml:space="preserve"> </w:t>
      </w:r>
      <w:r>
        <w:rPr/>
        <w:t>Там же, с. 107-8, 127-8.</w:t>
      </w:r>
    </w:p>
  </w:endnote>
  <w:endnote w:id="51">
    <w:p>
      <w:pPr>
        <w:pStyle w:val="Endnote"/>
        <w:rPr/>
      </w:pPr>
      <w:r>
        <w:rPr>
          <w:rStyle w:val="EndnoteCharacters"/>
        </w:rPr>
        <w:endnoteRef/>
      </w:r>
      <w:r>
        <w:rPr/>
        <w:t xml:space="preserve"> </w:t>
      </w:r>
      <w:r>
        <w:rPr/>
        <w:t>Crankshow E. The Shadow of the Winter Palace. Russia’s Drift to Revolution. 1825-1917. N.Y., 1967, p.390.</w:t>
      </w:r>
    </w:p>
  </w:endnote>
  <w:endnote w:id="52">
    <w:p>
      <w:pPr>
        <w:pStyle w:val="Endnote"/>
        <w:rPr/>
      </w:pPr>
      <w:r>
        <w:rPr>
          <w:rStyle w:val="EndnoteCharacters"/>
        </w:rPr>
        <w:endnoteRef/>
      </w:r>
      <w:r>
        <w:rPr/>
        <w:t xml:space="preserve"> </w:t>
      </w:r>
      <w:r>
        <w:rPr/>
        <w:t>Bing E.(ed.) The Secret Letters of the Last Tsar. N.Y.,1938, p. 236-240.</w:t>
      </w:r>
    </w:p>
  </w:endnote>
  <w:endnote w:id="53">
    <w:p>
      <w:pPr>
        <w:pStyle w:val="Endnote"/>
        <w:rPr/>
      </w:pPr>
      <w:r>
        <w:rPr>
          <w:rStyle w:val="EndnoteCharacters"/>
        </w:rPr>
        <w:endnoteRef/>
      </w:r>
      <w:r>
        <w:rPr/>
        <w:t xml:space="preserve"> </w:t>
      </w:r>
      <w:r>
        <w:rPr/>
        <w:t xml:space="preserve">Фей С. Происхождение мировой войны. М., 1934, т. 2, с. 225. </w:t>
      </w:r>
    </w:p>
  </w:endnote>
  <w:endnote w:id="54">
    <w:p>
      <w:pPr>
        <w:pStyle w:val="Endnote"/>
        <w:rPr/>
      </w:pPr>
      <w:r>
        <w:rPr>
          <w:rStyle w:val="EndnoteCharacters"/>
        </w:rPr>
        <w:endnoteRef/>
      </w:r>
      <w:r>
        <w:rPr/>
        <w:t xml:space="preserve">  </w:t>
      </w:r>
      <w:r>
        <w:rPr/>
        <w:t>Schriftwechsel Isvolskis. Band 3, S. 1177</w:t>
      </w:r>
    </w:p>
  </w:endnote>
  <w:endnote w:id="55">
    <w:p>
      <w:pPr>
        <w:pStyle w:val="Endnote"/>
        <w:rPr/>
      </w:pPr>
      <w:r>
        <w:rPr>
          <w:rStyle w:val="EndnoteCharacters"/>
        </w:rPr>
        <w:endnoteRef/>
      </w:r>
      <w:r>
        <w:rPr/>
        <w:t xml:space="preserve">  </w:t>
      </w:r>
      <w:r>
        <w:rPr/>
        <w:t>Toynbee A. Nationality and the War. London, 1919, p. 298-300.</w:t>
      </w:r>
    </w:p>
  </w:endnote>
  <w:endnote w:id="56">
    <w:p>
      <w:pPr>
        <w:pStyle w:val="Endnote"/>
        <w:rPr/>
      </w:pPr>
      <w:r>
        <w:rPr>
          <w:rStyle w:val="EndnoteCharacters"/>
        </w:rPr>
        <w:endnoteRef/>
      </w:r>
      <w:r>
        <w:rPr/>
        <w:t xml:space="preserve"> </w:t>
      </w:r>
      <w:r>
        <w:rPr/>
        <w:t>Cecil L. Albert Ballin: Business and Politics in Imperial Germany. Princeton, 1967, p. 151.</w:t>
      </w:r>
    </w:p>
  </w:endnote>
  <w:endnote w:id="57">
    <w:p>
      <w:pPr>
        <w:pStyle w:val="Endnote"/>
        <w:rPr/>
      </w:pPr>
      <w:r>
        <w:rPr>
          <w:rStyle w:val="EndnoteCharacters"/>
        </w:rPr>
        <w:endnoteRef/>
      </w:r>
      <w:r>
        <w:rPr/>
        <w:t xml:space="preserve"> </w:t>
      </w:r>
      <w:r>
        <w:rPr/>
        <w:t>Massie R. Dreadnought. N. Y., 1991, p.890.</w:t>
      </w:r>
    </w:p>
  </w:endnote>
  <w:endnote w:id="58">
    <w:p>
      <w:pPr>
        <w:pStyle w:val="Endnote"/>
        <w:rPr/>
      </w:pPr>
      <w:r>
        <w:rPr>
          <w:rStyle w:val="EndnoteCharacters"/>
        </w:rPr>
        <w:endnoteRef/>
      </w:r>
      <w:r>
        <w:rPr/>
        <w:t xml:space="preserve"> </w:t>
      </w:r>
      <w:r>
        <w:rPr/>
        <w:t>Massie R. Dreadnought. Britain, Germany and the Coming of the Great War. N.Y., 1991, p.597</w:t>
      </w:r>
    </w:p>
  </w:endnote>
  <w:endnote w:id="59">
    <w:p>
      <w:pPr>
        <w:pStyle w:val="Endnote"/>
        <w:rPr/>
      </w:pPr>
      <w:r>
        <w:rPr>
          <w:rStyle w:val="EndnoteCharacters"/>
        </w:rPr>
        <w:endnoteRef/>
      </w:r>
      <w:r>
        <w:rPr/>
        <w:t xml:space="preserve"> </w:t>
      </w:r>
      <w:r>
        <w:rPr/>
        <w:t>Massie R. Dreadnought. N.Y., 1991, p.595</w:t>
      </w:r>
    </w:p>
  </w:endnote>
  <w:endnote w:id="60">
    <w:p>
      <w:pPr>
        <w:pStyle w:val="Endnote"/>
        <w:rPr/>
      </w:pPr>
      <w:r>
        <w:rPr>
          <w:rStyle w:val="EndnoteCharacters"/>
        </w:rPr>
        <w:endnoteRef/>
      </w:r>
      <w:r>
        <w:rPr/>
        <w:t xml:space="preserve"> </w:t>
      </w:r>
      <w:r>
        <w:rPr/>
        <w:t>Nicolson. Lord Carnock, p. 307.</w:t>
      </w:r>
    </w:p>
  </w:endnote>
  <w:endnote w:id="61">
    <w:p>
      <w:pPr>
        <w:pStyle w:val="Endnote"/>
        <w:rPr/>
      </w:pPr>
      <w:r>
        <w:rPr>
          <w:rStyle w:val="EndnoteCharacters"/>
        </w:rPr>
        <w:endnoteRef/>
      </w:r>
      <w:r>
        <w:rPr/>
        <w:t xml:space="preserve"> </w:t>
      </w:r>
      <w:r>
        <w:rPr/>
        <w:t>Woodward E. Great Britain and the German Navy. N.Y., 1935, p.182;</w:t>
      </w:r>
    </w:p>
  </w:endnote>
  <w:endnote w:id="62">
    <w:p>
      <w:pPr>
        <w:pStyle w:val="Endnote"/>
        <w:rPr/>
      </w:pPr>
      <w:r>
        <w:rPr>
          <w:rStyle w:val="EndnoteCharacters"/>
        </w:rPr>
        <w:endnoteRef/>
      </w:r>
      <w:r>
        <w:rPr/>
        <w:t xml:space="preserve"> </w:t>
      </w:r>
      <w:r>
        <w:rPr/>
        <w:t>Ibid., p.599.</w:t>
      </w:r>
    </w:p>
  </w:endnote>
  <w:endnote w:id="63">
    <w:p>
      <w:pPr>
        <w:pStyle w:val="Endnote"/>
        <w:rPr/>
      </w:pPr>
      <w:r>
        <w:rPr>
          <w:rStyle w:val="EndnoteCharacters"/>
        </w:rPr>
        <w:endnoteRef/>
      </w:r>
      <w:r>
        <w:rPr/>
        <w:t xml:space="preserve">  </w:t>
      </w:r>
      <w:r>
        <w:rPr/>
        <w:t>Trevelyan G. Grey of Fallodon. London, 1940, p. 193.</w:t>
      </w:r>
    </w:p>
  </w:endnote>
  <w:endnote w:id="64">
    <w:p>
      <w:pPr>
        <w:pStyle w:val="Endnote"/>
        <w:rPr/>
      </w:pPr>
      <w:r>
        <w:rPr>
          <w:rStyle w:val="EndnoteCharacters"/>
        </w:rPr>
        <w:endnoteRef/>
      </w:r>
      <w:r>
        <w:rPr/>
        <w:t xml:space="preserve"> </w:t>
      </w:r>
      <w:r>
        <w:rPr/>
        <w:t>Grey of Fallodon. Twenty-Five Years, p. 182</w:t>
      </w:r>
    </w:p>
  </w:endnote>
  <w:endnote w:id="65">
    <w:p>
      <w:pPr>
        <w:pStyle w:val="Endnote"/>
        <w:rPr/>
      </w:pPr>
      <w:r>
        <w:rPr>
          <w:rStyle w:val="EndnoteCharacters"/>
        </w:rPr>
        <w:endnoteRef/>
      </w:r>
      <w:r>
        <w:rPr/>
        <w:t xml:space="preserve"> </w:t>
      </w:r>
      <w:r>
        <w:rPr/>
        <w:t>Grey of Fallodon. Twenty-Five Years, 1892-1916. Vol. 1. N.Y., 1925, p.178.</w:t>
      </w:r>
    </w:p>
  </w:endnote>
  <w:endnote w:id="66">
    <w:p>
      <w:pPr>
        <w:pStyle w:val="Endnote"/>
        <w:rPr/>
      </w:pPr>
      <w:r>
        <w:rPr>
          <w:rStyle w:val="EndnoteCharacters"/>
        </w:rPr>
        <w:endnoteRef/>
      </w:r>
      <w:r>
        <w:rPr/>
        <w:t xml:space="preserve"> </w:t>
      </w:r>
      <w:r>
        <w:rPr/>
        <w:t>William II. My memoires, 1878-1918. London, 1922, p. 195</w:t>
      </w:r>
    </w:p>
  </w:endnote>
  <w:endnote w:id="67">
    <w:p>
      <w:pPr>
        <w:pStyle w:val="Endnote"/>
        <w:rPr/>
      </w:pPr>
      <w:r>
        <w:rPr>
          <w:rStyle w:val="EndnoteCharacters"/>
        </w:rPr>
        <w:endnoteRef/>
      </w:r>
      <w:r>
        <w:rPr/>
        <w:t xml:space="preserve">  </w:t>
      </w:r>
      <w:r>
        <w:rPr/>
        <w:t>Tirpitz A. fon. My Memoirs. N.Y., 1919 , v. I, p. 226-230.</w:t>
      </w:r>
    </w:p>
  </w:endnote>
  <w:endnote w:id="68">
    <w:p>
      <w:pPr>
        <w:pStyle w:val="Endnote"/>
        <w:rPr/>
      </w:pPr>
      <w:r>
        <w:rPr>
          <w:rStyle w:val="EndnoteCharacters"/>
        </w:rPr>
        <w:endnoteRef/>
      </w:r>
      <w:r>
        <w:rPr/>
        <w:t xml:space="preserve"> </w:t>
      </w:r>
      <w:r>
        <w:rPr/>
        <w:t>Ibid., p.600-601.</w:t>
      </w:r>
    </w:p>
  </w:endnote>
  <w:endnote w:id="69">
    <w:p>
      <w:pPr>
        <w:pStyle w:val="Endnote"/>
        <w:rPr/>
      </w:pPr>
      <w:r>
        <w:rPr>
          <w:rStyle w:val="EndnoteCharacters"/>
        </w:rPr>
        <w:endnoteRef/>
      </w:r>
      <w:r>
        <w:rPr/>
        <w:t xml:space="preserve"> </w:t>
      </w:r>
      <w:r>
        <w:rPr/>
        <w:t>Ibidem., p.601</w:t>
      </w:r>
    </w:p>
  </w:endnote>
  <w:endnote w:id="70">
    <w:p>
      <w:pPr>
        <w:pStyle w:val="Endnote"/>
        <w:rPr/>
      </w:pPr>
      <w:r>
        <w:rPr>
          <w:rStyle w:val="EndnoteCharacters"/>
        </w:rPr>
        <w:endnoteRef/>
      </w:r>
      <w:r>
        <w:rPr/>
        <w:t xml:space="preserve"> </w:t>
      </w:r>
      <w:r>
        <w:rPr/>
        <w:t>William II. My memoires, 1878-1918. London, 1922, p. 66</w:t>
      </w:r>
    </w:p>
  </w:endnote>
  <w:endnote w:id="71">
    <w:p>
      <w:pPr>
        <w:pStyle w:val="Endnote"/>
        <w:rPr/>
      </w:pPr>
      <w:r>
        <w:rPr>
          <w:rStyle w:val="EndnoteCharacters"/>
        </w:rPr>
        <w:endnoteRef/>
      </w:r>
      <w:r>
        <w:rPr/>
        <w:t xml:space="preserve"> </w:t>
      </w:r>
      <w:r>
        <w:rPr/>
        <w:t>Bethmann-Hollweg Th. von. Reflections on the World War. L., 1920, p.15.</w:t>
      </w:r>
    </w:p>
  </w:endnote>
  <w:endnote w:id="72">
    <w:p>
      <w:pPr>
        <w:pStyle w:val="Endnote"/>
        <w:rPr/>
      </w:pPr>
      <w:r>
        <w:rPr>
          <w:rStyle w:val="EndnoteCharacters"/>
        </w:rPr>
        <w:endnoteRef/>
      </w:r>
      <w:r>
        <w:rPr/>
        <w:t xml:space="preserve"> </w:t>
      </w:r>
      <w:r>
        <w:rPr/>
        <w:t>Woodward E.Great Britain and the German Navy. N.Y., 1935, p.27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CTT">
    <w:altName w:val="Times New Roman"/>
    <w:charset w:val="00"/>
    <w:family w:val="roman"/>
    <w:pitch w:val="variable"/>
  </w:font>
  <w:font w:name="Pragmatica">
    <w:charset w:val="00"/>
    <w:family w:val="auto"/>
    <w:pitch w:val="variable"/>
  </w:font>
  <w:font w:name="Courier New">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b/>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Style7">
    <w:name w:val="??????"/>
    <w:qFormat/>
    <w:rPr>
      <w:rFonts w:ascii="Times New Roman" w:hAnsi="Times New Roman" w:cs="Times New Roman"/>
      <w:i/>
    </w:rPr>
  </w:style>
  <w:style w:type="character" w:styleId="Style8">
    <w:name w:val="??????? ?????????"/>
    <w:qFormat/>
    <w:rPr>
      <w:b/>
    </w:rPr>
  </w:style>
  <w:style w:type="character" w:styleId="Style9">
    <w:name w:val="?????????? ??????"/>
    <w:qFormat/>
    <w:rPr>
      <w:b/>
      <w:i/>
    </w:rPr>
  </w:style>
  <w:style w:type="character" w:styleId="LineNumbering">
    <w:name w:val="Line Number"/>
    <w:basedOn w:val="Style5"/>
    <w:rPr>
      <w:rFonts w:ascii="Arial" w:hAnsi="Arial" w:cs="Arial"/>
      <w:sz w:val="18"/>
    </w:rPr>
  </w:style>
  <w:style w:type="character" w:styleId="Style10">
    <w:name w:val="??????? ??????"/>
    <w:qFormat/>
    <w:rPr>
      <w:rFonts w:ascii="Times New Roman" w:hAnsi="Times New Roman"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33"/>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
    <w:basedOn w:val="Normal"/>
    <w:qFormat/>
    <w:pPr>
      <w:tabs>
        <w:tab w:val="clear" w:pos="720"/>
        <w:tab w:val="left" w:pos="187" w:leader="none"/>
      </w:tabs>
      <w:spacing w:lineRule="exact" w:line="220"/>
      <w:ind w:left="187" w:hanging="187"/>
    </w:pPr>
    <w:rPr>
      <w:sz w:val="18"/>
    </w:rPr>
  </w:style>
  <w:style w:type="paragraph" w:styleId="Footnote">
    <w:name w:val="Footnote Text"/>
    <w:basedOn w:val="Style11"/>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Bodytext">
    <w:name w:val="Body text"/>
    <w:qFormat/>
    <w:pPr>
      <w:widowControl w:val="false"/>
      <w:bidi w:val="0"/>
      <w:spacing w:lineRule="atLeast" w:line="200"/>
      <w:ind w:firstLine="283"/>
      <w:jc w:val="both"/>
    </w:pPr>
    <w:rPr>
      <w:rFonts w:ascii="GaramondCTT;Times New Roman" w:hAnsi="GaramondCTT;Times New Roman" w:eastAsia="Times New Roman" w:cs="GaramondCTT;Times New Roman"/>
      <w:color w:val="000000"/>
      <w:sz w:val="18"/>
      <w:szCs w:val="20"/>
      <w:lang w:val="ru-RU" w:eastAsia="zh-CN" w:bidi="hi-IN"/>
    </w:rPr>
  </w:style>
  <w:style w:type="paragraph" w:styleId="Headline">
    <w:name w:val="Headline"/>
    <w:qFormat/>
    <w:pPr>
      <w:widowControl w:val="false"/>
      <w:bidi w:val="0"/>
    </w:pPr>
    <w:rPr>
      <w:rFonts w:ascii="Pragmatica" w:hAnsi="Pragmatica" w:eastAsia="Times New Roman" w:cs="Pragmatica"/>
      <w:b/>
      <w:color w:val="auto"/>
      <w:sz w:val="60"/>
      <w:szCs w:val="20"/>
      <w:lang w:val="ru-RU" w:eastAsia="zh-CN" w:bidi="hi-IN"/>
    </w:rPr>
  </w:style>
  <w:style w:type="paragraph" w:styleId="Subhead1">
    <w:name w:val="Subhead 1"/>
    <w:basedOn w:val="Headline"/>
    <w:qFormat/>
    <w:pPr>
      <w:keepNext w:val="true"/>
      <w:spacing w:before="0" w:after="1417"/>
      <w:jc w:val="center"/>
    </w:pPr>
    <w:rPr>
      <w:sz w:val="24"/>
    </w:rPr>
  </w:style>
  <w:style w:type="paragraph" w:styleId="Subhead2">
    <w:name w:val="Subhead 2"/>
    <w:basedOn w:val="Subhead1"/>
    <w:qFormat/>
    <w:pPr>
      <w:spacing w:before="340" w:after="227"/>
      <w:ind w:left="283" w:hanging="0"/>
      <w:jc w:val="left"/>
    </w:pPr>
    <w:rPr>
      <w:b w:val="false"/>
      <w:sz w:val="20"/>
    </w:rPr>
  </w:style>
  <w:style w:type="paragraph" w:styleId="Star">
    <w:name w:val="Star"/>
    <w:basedOn w:val="Subhead2"/>
    <w:qFormat/>
    <w:pPr>
      <w:spacing w:before="283" w:after="227"/>
      <w:ind w:left="0" w:hanging="0"/>
      <w:jc w:val="center"/>
    </w:pPr>
    <w:rPr>
      <w:rFonts w:ascii="Times New Roman" w:hAnsi="Times New Roman" w:cs="Times New Roman"/>
      <w:sz w:val="24"/>
    </w:rPr>
  </w:style>
  <w:style w:type="paragraph" w:styleId="Foto">
    <w:name w:val="Foto"/>
    <w:basedOn w:val="Bodytext"/>
    <w:qFormat/>
    <w:pPr>
      <w:ind w:hanging="0"/>
    </w:pPr>
    <w:rPr>
      <w:i/>
      <w:color w:val="auto"/>
      <w:sz w:val="16"/>
    </w:rPr>
  </w:style>
  <w:style w:type="paragraph" w:styleId="Endnote">
    <w:name w:val="Endnote Text"/>
    <w:basedOn w:val="Normal"/>
    <w:pPr/>
    <w:rPr>
      <w:lang w:val="en-US"/>
    </w:rPr>
  </w:style>
  <w:style w:type="paragraph" w:styleId="Style12">
    <w:name w:val="Текст примечания"/>
    <w:basedOn w:val="Normal"/>
    <w:qFormat/>
    <w:pPr>
      <w:tabs>
        <w:tab w:val="clear" w:pos="720"/>
        <w:tab w:val="left" w:pos="187" w:leader="none"/>
      </w:tabs>
      <w:spacing w:lineRule="exact" w:line="220" w:before="0" w:after="120"/>
      <w:ind w:left="187" w:hanging="187"/>
    </w:pPr>
    <w:rPr/>
  </w:style>
  <w:style w:type="paragraph" w:styleId="Style13">
    <w:name w:val="?????? ????????"/>
    <w:basedOn w:val="TextBody"/>
    <w:qFormat/>
    <w:pPr/>
    <w:rPr>
      <w:b/>
      <w:i/>
    </w:rPr>
  </w:style>
  <w:style w:type="paragraph" w:styleId="Style14">
    <w:name w:val="?????"/>
    <w:basedOn w:val="TextBody"/>
    <w:qFormat/>
    <w:pPr>
      <w:spacing w:before="960" w:after="160"/>
      <w:jc w:val="center"/>
    </w:pPr>
    <w:rPr>
      <w:b/>
      <w:sz w:val="28"/>
    </w:rPr>
  </w:style>
  <w:style w:type="paragraph" w:styleId="Style15">
    <w:name w:val="??????"/>
    <w:basedOn w:val="TextBody"/>
    <w:qFormat/>
    <w:pPr>
      <w:keepLines/>
      <w:ind w:left="720" w:right="720" w:hanging="0"/>
    </w:pPr>
    <w:rPr>
      <w:i/>
    </w:rPr>
  </w:style>
  <w:style w:type="paragraph" w:styleId="Style16">
    <w:name w:val="?????? ??????"/>
    <w:basedOn w:val="Style15"/>
    <w:next w:val="Style15"/>
    <w:qFormat/>
    <w:pPr>
      <w:spacing w:before="120" w:after="160"/>
    </w:pPr>
    <w:rPr/>
  </w:style>
  <w:style w:type="paragraph" w:styleId="Style17">
    <w:name w:val="?????? ?????????"/>
    <w:basedOn w:val="Style15"/>
    <w:next w:val="TextBody"/>
    <w:qFormat/>
    <w:pPr>
      <w:spacing w:before="0" w:after="240"/>
    </w:pPr>
    <w:rPr/>
  </w:style>
  <w:style w:type="paragraph" w:styleId="BodyText2">
    <w:name w:val="Body Text 2"/>
    <w:basedOn w:val="TextBody"/>
    <w:qFormat/>
    <w:pPr>
      <w:ind w:left="360" w:hanging="0"/>
    </w:pPr>
    <w:rPr/>
  </w:style>
  <w:style w:type="paragraph" w:styleId="Style18">
    <w:name w:val="???????? ????? ??????"/>
    <w:basedOn w:val="TextBody"/>
    <w:qFormat/>
    <w:pPr>
      <w:keepNext w:val="true"/>
    </w:pPr>
    <w:rPr/>
  </w:style>
  <w:style w:type="paragraph" w:styleId="Style19">
    <w:name w:val="Название объекта"/>
    <w:basedOn w:val="Normal"/>
    <w:next w:val="TextBody"/>
    <w:qFormat/>
    <w:pPr>
      <w:spacing w:before="120" w:after="160"/>
    </w:pPr>
    <w:rPr>
      <w:i/>
      <w:sz w:val="18"/>
    </w:rPr>
  </w:style>
  <w:style w:type="paragraph" w:styleId="Style20">
    <w:name w:val="????? ?????"/>
    <w:basedOn w:val="Normal"/>
    <w:next w:val="Normal"/>
    <w:qFormat/>
    <w:pPr>
      <w:keepNext w:val="true"/>
      <w:spacing w:before="360" w:after="0"/>
      <w:jc w:val="center"/>
    </w:pPr>
    <w:rPr>
      <w:rFonts w:ascii="Arial" w:hAnsi="Arial" w:cs="Arial"/>
      <w:b/>
      <w:kern w:val="2"/>
      <w:sz w:val="24"/>
      <w:u w:val="single"/>
    </w:rPr>
  </w:style>
  <w:style w:type="paragraph" w:styleId="Style21">
    <w:name w:val="???????????? ?????"/>
    <w:basedOn w:val="Normal"/>
    <w:next w:val="TextBody"/>
    <w:qFormat/>
    <w:pPr>
      <w:keepNext w:val="true"/>
      <w:keepLines/>
      <w:spacing w:before="360" w:after="360"/>
      <w:jc w:val="center"/>
    </w:pPr>
    <w:rPr>
      <w:rFonts w:ascii="Arial" w:hAnsi="Arial" w:cs="Arial"/>
      <w:i/>
      <w:kern w:val="2"/>
      <w:sz w:val="28"/>
    </w:rPr>
  </w:style>
  <w:style w:type="paragraph" w:styleId="Style22">
    <w:name w:val="????????? ?????"/>
    <w:basedOn w:val="Normal"/>
    <w:next w:val="Style21"/>
    <w:qFormat/>
    <w:pPr>
      <w:keepNext w:val="true"/>
      <w:keepLines/>
      <w:spacing w:before="600" w:after="0"/>
      <w:jc w:val="center"/>
    </w:pPr>
    <w:rPr>
      <w:rFonts w:ascii="Arial" w:hAnsi="Arial" w:cs="Arial"/>
      <w:b/>
      <w:kern w:val="2"/>
      <w:sz w:val="32"/>
    </w:rPr>
  </w:style>
  <w:style w:type="paragraph" w:styleId="Style23">
    <w:name w:val="????"/>
    <w:basedOn w:val="TextBody"/>
    <w:qFormat/>
    <w:pPr>
      <w:spacing w:before="960" w:after="160"/>
      <w:jc w:val="center"/>
    </w:pPr>
    <w:rPr>
      <w:b/>
      <w:sz w:val="28"/>
    </w:rPr>
  </w:style>
  <w:style w:type="paragraph" w:styleId="Style24">
    <w:name w:val="????? ?????????"/>
    <w:basedOn w:val="Normal"/>
    <w:qFormat/>
    <w:pPr>
      <w:keepNext w:val="true"/>
      <w:spacing w:before="240" w:after="360"/>
    </w:pPr>
    <w:rPr>
      <w:b/>
      <w:kern w:val="2"/>
      <w:sz w:val="36"/>
    </w:rPr>
  </w:style>
  <w:style w:type="paragraph" w:styleId="Footer">
    <w:name w:val="Footer"/>
    <w:basedOn w:val="Normal"/>
    <w:pPr>
      <w:keepLines/>
      <w:tabs>
        <w:tab w:val="clear" w:pos="720"/>
        <w:tab w:val="center" w:pos="4320" w:leader="none"/>
        <w:tab w:val="right" w:pos="8640" w:leader="none"/>
      </w:tabs>
    </w:pPr>
    <w:rPr/>
  </w:style>
  <w:style w:type="paragraph" w:styleId="Style25">
    <w:name w:val="????.?????????? ????."/>
    <w:basedOn w:val="Footer"/>
    <w:qFormat/>
    <w:pPr/>
    <w:rPr/>
  </w:style>
  <w:style w:type="paragraph" w:styleId="Style26">
    <w:name w:val="????.?????????? ??????"/>
    <w:basedOn w:val="Footer"/>
    <w:qFormat/>
    <w:pPr>
      <w:tabs>
        <w:tab w:val="clear" w:pos="8640"/>
        <w:tab w:val="center" w:pos="4320" w:leader="none"/>
      </w:tabs>
      <w:jc w:val="center"/>
    </w:pPr>
    <w:rPr/>
  </w:style>
  <w:style w:type="paragraph" w:styleId="Style27">
    <w:name w:val="????.?????????? ??????."/>
    <w:basedOn w:val="Footer"/>
    <w:qFormat/>
    <w:pPr>
      <w:tabs>
        <w:tab w:val="right" w:pos="0" w:leader="none"/>
        <w:tab w:val="center" w:pos="4320" w:leader="none"/>
        <w:tab w:val="right" w:pos="8640" w:leader="none"/>
      </w:tabs>
      <w:jc w:val="right"/>
    </w:pPr>
    <w:rPr/>
  </w:style>
  <w:style w:type="paragraph" w:styleId="Style28">
    <w:name w:val="??????????? ?????????"/>
    <w:basedOn w:val="TextBody"/>
    <w:qFormat/>
    <w:pPr>
      <w:spacing w:lineRule="auto" w:line="240"/>
      <w:ind w:left="547" w:hanging="547"/>
    </w:pPr>
    <w:rPr/>
  </w:style>
  <w:style w:type="paragraph" w:styleId="Style29">
    <w:name w:val="?????.?????????? ???????"/>
    <w:basedOn w:val="Normal"/>
    <w:qFormat/>
    <w:pPr>
      <w:keepLines/>
      <w:tabs>
        <w:tab w:val="clear" w:pos="720"/>
        <w:tab w:val="center" w:pos="4320" w:leader="none"/>
        <w:tab w:val="right" w:pos="8640" w:leader="none"/>
      </w:tabs>
    </w:pPr>
    <w:rPr/>
  </w:style>
  <w:style w:type="paragraph" w:styleId="Style30">
    <w:name w:val="?????.?????????? ????."/>
    <w:basedOn w:val="Header"/>
    <w:qFormat/>
    <w:pPr/>
    <w:rPr/>
  </w:style>
  <w:style w:type="paragraph" w:styleId="Style31">
    <w:name w:val="?????.?????????? ??????"/>
    <w:basedOn w:val="Header"/>
    <w:qFormat/>
    <w:pPr>
      <w:tabs>
        <w:tab w:val="clear" w:pos="8640"/>
        <w:tab w:val="center" w:pos="4320" w:leader="none"/>
      </w:tabs>
      <w:jc w:val="center"/>
    </w:pPr>
    <w:rPr/>
  </w:style>
  <w:style w:type="paragraph" w:styleId="Style32">
    <w:name w:val="?????.?????????? ??????."/>
    <w:basedOn w:val="Header"/>
    <w:qFormat/>
    <w:pPr>
      <w:tabs>
        <w:tab w:val="right" w:pos="0" w:leader="none"/>
        <w:tab w:val="center" w:pos="4320" w:leader="none"/>
        <w:tab w:val="right" w:pos="8640" w:leader="none"/>
      </w:tabs>
      <w:jc w:val="right"/>
    </w:pPr>
    <w:rPr/>
  </w:style>
  <w:style w:type="paragraph" w:styleId="Style33">
    <w:name w:val="??????? ?????????"/>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Указатель 4"/>
    <w:basedOn w:val="Normal"/>
    <w:qFormat/>
    <w:pPr>
      <w:tabs>
        <w:tab w:val="clear" w:pos="720"/>
        <w:tab w:val="right" w:pos="3960" w:leader="dot"/>
      </w:tabs>
      <w:ind w:left="1800" w:hanging="720"/>
    </w:pPr>
    <w:rPr/>
  </w:style>
  <w:style w:type="paragraph" w:styleId="5">
    <w:name w:val="Указатель 5"/>
    <w:basedOn w:val="Normal"/>
    <w:qFormat/>
    <w:pPr>
      <w:tabs>
        <w:tab w:val="clear" w:pos="720"/>
        <w:tab w:val="right" w:pos="3960" w:leader="dot"/>
      </w:tabs>
      <w:ind w:left="2160" w:hanging="720"/>
    </w:pPr>
    <w:rPr/>
  </w:style>
  <w:style w:type="paragraph" w:styleId="6">
    <w:name w:val="Указатель 6"/>
    <w:basedOn w:val="Normal"/>
    <w:qFormat/>
    <w:pPr>
      <w:tabs>
        <w:tab w:val="clear" w:pos="720"/>
        <w:tab w:val="right" w:pos="3960" w:leader="dot"/>
      </w:tabs>
      <w:ind w:left="1800" w:hanging="720"/>
    </w:pPr>
    <w:rPr/>
  </w:style>
  <w:style w:type="paragraph" w:styleId="7">
    <w:name w:val="Указатель 7"/>
    <w:basedOn w:val="Normal"/>
    <w:qFormat/>
    <w:pPr>
      <w:tabs>
        <w:tab w:val="clear" w:pos="720"/>
        <w:tab w:val="right" w:pos="3960" w:leader="dot"/>
      </w:tabs>
      <w:ind w:left="2160" w:hanging="720"/>
    </w:pPr>
    <w:rPr/>
  </w:style>
  <w:style w:type="paragraph" w:styleId="8">
    <w:name w:val="Указатель 8"/>
    <w:basedOn w:val="Normal"/>
    <w:qFormat/>
    <w:pPr>
      <w:tabs>
        <w:tab w:val="clear" w:pos="720"/>
        <w:tab w:val="right" w:pos="3960" w:leader="dot"/>
      </w:tabs>
      <w:ind w:left="2520" w:hanging="720"/>
    </w:pPr>
    <w:rPr/>
  </w:style>
  <w:style w:type="paragraph" w:styleId="9">
    <w:name w:val="Указатель 9"/>
    <w:basedOn w:val="Normal"/>
    <w:qFormat/>
    <w:pPr>
      <w:tabs>
        <w:tab w:val="clear" w:pos="720"/>
        <w:tab w:val="right" w:pos="3960" w:leader="dot"/>
      </w:tabs>
      <w:ind w:left="2880" w:hanging="720"/>
    </w:pPr>
    <w:rPr/>
  </w:style>
  <w:style w:type="paragraph" w:styleId="WW">
    <w:name w:val="WW-??????? ?????????"/>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Style34">
    <w:name w:val="Маркированный список"/>
    <w:basedOn w:val="List"/>
    <w:qFormat/>
    <w:pPr>
      <w:numPr>
        <w:ilvl w:val="0"/>
        <w:numId w:val="2"/>
      </w:numPr>
      <w:tabs>
        <w:tab w:val="clear" w:pos="720"/>
      </w:tabs>
      <w:spacing w:before="0" w:after="160"/>
    </w:pPr>
    <w:rPr/>
  </w:style>
  <w:style w:type="paragraph" w:styleId="21">
    <w:name w:val="Маркированный список 2"/>
    <w:basedOn w:val="Style34"/>
    <w:qFormat/>
    <w:pPr>
      <w:ind w:left="1080" w:hanging="360"/>
    </w:pPr>
    <w:rPr/>
  </w:style>
  <w:style w:type="paragraph" w:styleId="31">
    <w:name w:val="Маркированный список 3"/>
    <w:basedOn w:val="Style34"/>
    <w:qFormat/>
    <w:pPr>
      <w:ind w:left="1440" w:hanging="360"/>
    </w:pPr>
    <w:rPr/>
  </w:style>
  <w:style w:type="paragraph" w:styleId="42">
    <w:name w:val="Маркированный список 4"/>
    <w:basedOn w:val="Style34"/>
    <w:qFormat/>
    <w:pPr>
      <w:ind w:left="1800" w:hanging="360"/>
    </w:pPr>
    <w:rPr/>
  </w:style>
  <w:style w:type="paragraph" w:styleId="52">
    <w:name w:val="Маркированный список 5"/>
    <w:basedOn w:val="Style34"/>
    <w:qFormat/>
    <w:pPr>
      <w:ind w:left="2160" w:hanging="360"/>
    </w:pPr>
    <w:rPr/>
  </w:style>
  <w:style w:type="paragraph" w:styleId="Style35">
    <w:name w:val="?????? ???. ??????"/>
    <w:basedOn w:val="Style34"/>
    <w:next w:val="Style34"/>
    <w:qFormat/>
    <w:pPr>
      <w:spacing w:before="80" w:after="160"/>
    </w:pPr>
    <w:rPr/>
  </w:style>
  <w:style w:type="paragraph" w:styleId="Style36">
    <w:name w:val="?????? ???. ?????????"/>
    <w:basedOn w:val="Style34"/>
    <w:next w:val="TextBody"/>
    <w:qFormat/>
    <w:pPr>
      <w:spacing w:before="0" w:after="240"/>
    </w:pPr>
    <w:rPr/>
  </w:style>
  <w:style w:type="paragraph" w:styleId="Style37">
    <w:name w:val="Продолжение списка"/>
    <w:basedOn w:val="List"/>
    <w:qFormat/>
    <w:pPr>
      <w:numPr>
        <w:ilvl w:val="0"/>
        <w:numId w:val="3"/>
      </w:numPr>
      <w:tabs>
        <w:tab w:val="clear" w:pos="720"/>
      </w:tabs>
      <w:spacing w:before="0" w:after="160"/>
    </w:pPr>
    <w:rPr/>
  </w:style>
  <w:style w:type="paragraph" w:styleId="22">
    <w:name w:val="Продолжение списка 2"/>
    <w:basedOn w:val="Style37"/>
    <w:qFormat/>
    <w:pPr>
      <w:ind w:left="1080" w:hanging="360"/>
    </w:pPr>
    <w:rPr/>
  </w:style>
  <w:style w:type="paragraph" w:styleId="32">
    <w:name w:val="Продолжение списка 3"/>
    <w:basedOn w:val="Style37"/>
    <w:qFormat/>
    <w:pPr>
      <w:ind w:left="1440" w:hanging="360"/>
    </w:pPr>
    <w:rPr/>
  </w:style>
  <w:style w:type="paragraph" w:styleId="43">
    <w:name w:val="Продолжение списка 4"/>
    <w:basedOn w:val="Style37"/>
    <w:qFormat/>
    <w:pPr>
      <w:ind w:left="1800" w:hanging="360"/>
    </w:pPr>
    <w:rPr/>
  </w:style>
  <w:style w:type="paragraph" w:styleId="53">
    <w:name w:val="Продолжение списка 5"/>
    <w:basedOn w:val="Style37"/>
    <w:qFormat/>
    <w:pPr>
      <w:ind w:left="2160" w:hanging="360"/>
    </w:pPr>
    <w:rPr/>
  </w:style>
  <w:style w:type="paragraph" w:styleId="WW1">
    <w:name w:val="WW-?????? ??????"/>
    <w:basedOn w:val="List"/>
    <w:next w:val="List"/>
    <w:qFormat/>
    <w:pPr>
      <w:spacing w:before="80" w:after="80"/>
    </w:pPr>
    <w:rPr/>
  </w:style>
  <w:style w:type="paragraph" w:styleId="WW2">
    <w:name w:val="WW-?????? ?????????"/>
    <w:basedOn w:val="List"/>
    <w:next w:val="TextBody"/>
    <w:qFormat/>
    <w:pPr>
      <w:spacing w:before="0" w:after="240"/>
    </w:pPr>
    <w:rPr/>
  </w:style>
  <w:style w:type="paragraph" w:styleId="Style38">
    <w:name w:val="Нумерованный список"/>
    <w:basedOn w:val="List"/>
    <w:qFormat/>
    <w:pPr>
      <w:numPr>
        <w:ilvl w:val="0"/>
        <w:numId w:val="4"/>
      </w:numPr>
      <w:tabs>
        <w:tab w:val="clear" w:pos="720"/>
      </w:tabs>
      <w:spacing w:before="0" w:after="160"/>
    </w:pPr>
    <w:rPr/>
  </w:style>
  <w:style w:type="paragraph" w:styleId="23">
    <w:name w:val="Нумерованный список 2"/>
    <w:basedOn w:val="Style38"/>
    <w:qFormat/>
    <w:pPr>
      <w:ind w:left="1080" w:hanging="360"/>
    </w:pPr>
    <w:rPr/>
  </w:style>
  <w:style w:type="paragraph" w:styleId="33">
    <w:name w:val="Нумерованный список 3"/>
    <w:basedOn w:val="Style38"/>
    <w:qFormat/>
    <w:pPr>
      <w:ind w:left="1440" w:hanging="360"/>
    </w:pPr>
    <w:rPr/>
  </w:style>
  <w:style w:type="paragraph" w:styleId="44">
    <w:name w:val="Нумерованный список 4"/>
    <w:basedOn w:val="Style38"/>
    <w:qFormat/>
    <w:pPr>
      <w:ind w:left="1800" w:hanging="360"/>
    </w:pPr>
    <w:rPr/>
  </w:style>
  <w:style w:type="paragraph" w:styleId="54">
    <w:name w:val="Нумерованный список 5"/>
    <w:basedOn w:val="Style38"/>
    <w:qFormat/>
    <w:pPr>
      <w:ind w:left="2160" w:hanging="360"/>
    </w:pPr>
    <w:rPr/>
  </w:style>
  <w:style w:type="paragraph" w:styleId="WW3">
    <w:name w:val="WW-?????? ???. ??????"/>
    <w:basedOn w:val="Style38"/>
    <w:next w:val="Style38"/>
    <w:qFormat/>
    <w:pPr>
      <w:spacing w:before="80" w:after="160"/>
    </w:pPr>
    <w:rPr/>
  </w:style>
  <w:style w:type="paragraph" w:styleId="WW4">
    <w:name w:val="WW-?????? ???. ?????????"/>
    <w:basedOn w:val="Style38"/>
    <w:next w:val="TextBody"/>
    <w:qFormat/>
    <w:pPr>
      <w:spacing w:before="0" w:after="240"/>
    </w:pPr>
    <w:rPr/>
  </w:style>
  <w:style w:type="paragraph" w:styleId="Style39">
    <w:name w:val="Текст макроса"/>
    <w:basedOn w:val="TextBody"/>
    <w:qFormat/>
    <w:pPr>
      <w:spacing w:lineRule="auto" w:line="240" w:before="0" w:after="120"/>
    </w:pPr>
    <w:rPr>
      <w:rFonts w:ascii="Courier New" w:hAnsi="Courier New" w:cs="Courier New"/>
    </w:rPr>
  </w:style>
  <w:style w:type="paragraph" w:styleId="Style40">
    <w:name w:val="???"/>
    <w:basedOn w:val="TextBody"/>
    <w:qFormat/>
    <w:pPr>
      <w:jc w:val="center"/>
    </w:pPr>
    <w:rPr/>
  </w:style>
  <w:style w:type="paragraph" w:styleId="WW5">
    <w:name w:val="WW-????? ?????"/>
    <w:basedOn w:val="Style33"/>
    <w:next w:val="Normal"/>
    <w:qFormat/>
    <w:pPr>
      <w:spacing w:before="600" w:after="160"/>
      <w:jc w:val="center"/>
    </w:pPr>
    <w:rPr>
      <w:b w:val="false"/>
      <w:sz w:val="24"/>
      <w:u w:val="single"/>
    </w:rPr>
  </w:style>
  <w:style w:type="paragraph" w:styleId="WW6">
    <w:name w:val="WW-???????????? ?????"/>
    <w:basedOn w:val="Normal"/>
    <w:next w:val="TextBody"/>
    <w:qFormat/>
    <w:pPr>
      <w:keepNext w:val="true"/>
      <w:spacing w:before="360" w:after="120"/>
      <w:jc w:val="center"/>
    </w:pPr>
    <w:rPr>
      <w:rFonts w:ascii="Arial" w:hAnsi="Arial" w:cs="Arial"/>
      <w:i/>
      <w:kern w:val="2"/>
      <w:sz w:val="32"/>
    </w:rPr>
  </w:style>
  <w:style w:type="paragraph" w:styleId="WW7">
    <w:name w:val="WW-????????? ?????"/>
    <w:basedOn w:val="Style33"/>
    <w:next w:val="WW6"/>
    <w:qFormat/>
    <w:pPr>
      <w:spacing w:before="600" w:after="120"/>
      <w:jc w:val="center"/>
    </w:pPr>
    <w:rPr/>
  </w:style>
  <w:style w:type="paragraph" w:styleId="Style41">
    <w:name w:val="???????????"/>
    <w:basedOn w:val="TextBody"/>
    <w:next w:val="Style19"/>
    <w:qFormat/>
    <w:pPr>
      <w:keepNext w:val="true"/>
      <w:spacing w:lineRule="auto" w:line="240"/>
    </w:pPr>
    <w:rPr/>
  </w:style>
  <w:style w:type="paragraph" w:styleId="Style42">
    <w:name w:val="????????? ???????"/>
    <w:basedOn w:val="Style33"/>
    <w:qFormat/>
    <w:pPr>
      <w:spacing w:before="120" w:after="160"/>
    </w:pPr>
    <w:rPr>
      <w:sz w:val="28"/>
    </w:rPr>
  </w:style>
  <w:style w:type="paragraph" w:styleId="Style43">
    <w:name w:val="????? ???????"/>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tyle44">
    <w:name w:val="???????????? ???????"/>
    <w:basedOn w:val="Normal"/>
    <w:next w:val="TextBody"/>
    <w:qFormat/>
    <w:pPr>
      <w:keepNext w:val="true"/>
      <w:spacing w:before="240" w:after="160"/>
      <w:jc w:val="center"/>
    </w:pPr>
    <w:rPr>
      <w:rFonts w:ascii="Arial" w:hAnsi="Arial" w:cs="Arial"/>
      <w:i/>
      <w:kern w:val="2"/>
      <w:sz w:val="36"/>
    </w:rPr>
  </w:style>
  <w:style w:type="paragraph" w:styleId="Style45">
    <w:name w:val="Таблица ссылок"/>
    <w:basedOn w:val="Normal"/>
    <w:qFormat/>
    <w:pPr>
      <w:tabs>
        <w:tab w:val="clear" w:pos="720"/>
        <w:tab w:val="right" w:pos="8640" w:leader="dot"/>
      </w:tabs>
      <w:ind w:left="360" w:hanging="360"/>
    </w:pPr>
    <w:rPr/>
  </w:style>
  <w:style w:type="paragraph" w:styleId="Style46">
    <w:name w:val="Перечень рисунков"/>
    <w:basedOn w:val="Normal"/>
    <w:qFormat/>
    <w:pPr>
      <w:tabs>
        <w:tab w:val="clear" w:pos="720"/>
        <w:tab w:val="right" w:pos="8640" w:leader="dot"/>
      </w:tabs>
      <w:ind w:left="720" w:hanging="720"/>
    </w:pPr>
    <w:rPr/>
  </w:style>
  <w:style w:type="paragraph" w:styleId="WW8">
    <w:name w:val="WW-????????? ???????"/>
    <w:basedOn w:val="Style33"/>
    <w:next w:val="Style44"/>
    <w:qFormat/>
    <w:pPr>
      <w:spacing w:before="720" w:after="160"/>
      <w:jc w:val="center"/>
    </w:pPr>
    <w:rPr>
      <w:sz w:val="48"/>
    </w:rPr>
  </w:style>
  <w:style w:type="paragraph" w:styleId="Style47">
    <w:name w:val="Заголовок таблицы ссылок"/>
    <w:basedOn w:val="Style42"/>
    <w:next w:val="Style45"/>
    <w:qFormat/>
    <w:pPr/>
    <w:rPr/>
  </w:style>
  <w:style w:type="paragraph" w:styleId="Contents1">
    <w:name w:val="TOC 1"/>
    <w:basedOn w:val="Normal"/>
    <w:pPr>
      <w:tabs>
        <w:tab w:val="clear" w:pos="720"/>
        <w:tab w:val="right" w:pos="8640" w:leader="dot"/>
      </w:tabs>
      <w:spacing w:before="180" w:after="120"/>
    </w:pPr>
    <w:rPr>
      <w:rFonts w:ascii="Arial" w:hAnsi="Arial" w:cs="Arial"/>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Style48">
    <w:name w:val="??????? ??????????"/>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Style49">
    <w:name w:val="Шапка"/>
    <w:basedOn w:val="Normal"/>
    <w:qFormat/>
    <w:pPr>
      <w:ind w:left="1134" w:hanging="1134"/>
    </w:pPr>
    <w:rPr>
      <w:rFonts w:ascii="Arial" w:hAnsi="Arial" w:cs="Arial"/>
      <w:sz w:val="24"/>
    </w:rPr>
  </w:style>
  <w:style w:type="paragraph" w:styleId="Sender">
    <w:name w:val="Envelope Return"/>
    <w:basedOn w:val="Normal"/>
    <w:pPr/>
    <w:rPr/>
  </w:style>
  <w:style w:type="paragraph" w:styleId="Style50">
    <w:name w:val="Прощание"/>
    <w:basedOn w:val="Normal"/>
    <w:qFormat/>
    <w:pPr>
      <w:ind w:left="4252" w:hanging="0"/>
    </w:pPr>
    <w:rPr/>
  </w:style>
  <w:style w:type="paragraph" w:styleId="Style51">
    <w:name w:val="Обычный отступ"/>
    <w:basedOn w:val="Normal"/>
    <w:qFormat/>
    <w:pPr>
      <w:ind w:left="708" w:hanging="0"/>
    </w:pPr>
    <w:rPr/>
  </w:style>
  <w:style w:type="paragraph" w:styleId="Signature">
    <w:name w:val="Signature"/>
    <w:basedOn w:val="Normal"/>
    <w:pPr>
      <w:ind w:left="4252" w:hanging="0"/>
    </w:pPr>
    <w:rPr/>
  </w:style>
  <w:style w:type="paragraph" w:styleId="TextBodyIndent">
    <w:name w:val="Body Text Indent"/>
    <w:basedOn w:val="Normal"/>
    <w:pPr>
      <w:spacing w:lineRule="auto" w:line="360"/>
      <w:ind w:left="2160" w:firstLine="720"/>
      <w:jc w:val="center"/>
    </w:pPr>
    <w:rPr>
      <w:b/>
      <w:sz w:val="4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7:41:00Z</dcterms:created>
  <dc:creator>Уткин</dc:creator>
  <dc:description/>
  <dc:language>en-US</dc:language>
  <cp:lastModifiedBy>&lt;&gt;</cp:lastModifiedBy>
  <dcterms:modified xsi:type="dcterms:W3CDTF">2006-04-25T09:25:00Z</dcterms:modified>
  <cp:revision>6</cp:revision>
  <dc:subject/>
  <dc:title>?.?.?????</dc:title>
</cp:coreProperties>
</file>